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PIS PRZEDMIOTU ZAMÓWIENIA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KOMPLEKSOWA DOSTAWA ENERGII ELEKTRYCZNEJ, OBEJMUJĄCEJ SPRZEDAŻ  I ŚWIADCZENIE USŁUG DYSTRYBUCJI ENERGII ELEKTRYCZNEJ NA POTRZEBY GMINY PABIANICE I JEJ JEDNOSTEK ORGANIZACYJNYCH. </w:t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sza tabela przedstawia obiekty objęte przedmiotem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acunkowe zapotrzebowanie energii elektrycznej dla poniższych obiektów </w:t>
      </w:r>
      <w:r>
        <w:rPr>
          <w:rFonts w:cs="Calibri" w:ascii="Calibri" w:hAnsi="Calibri"/>
          <w:b/>
          <w:sz w:val="22"/>
          <w:szCs w:val="22"/>
        </w:rPr>
        <w:t xml:space="preserve">w okresie od 01.11.2018 r. do 31.12.2019 r. wynosi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1 369 937 </w:t>
      </w:r>
      <w:r>
        <w:rPr>
          <w:rFonts w:cs="Calibri" w:ascii="Calibri" w:hAnsi="Calibri"/>
          <w:b/>
          <w:sz w:val="22"/>
          <w:szCs w:val="22"/>
        </w:rPr>
        <w:t>kWh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1463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811"/>
        <w:gridCol w:w="1628"/>
        <w:gridCol w:w="1027"/>
        <w:gridCol w:w="391"/>
        <w:gridCol w:w="600"/>
        <w:gridCol w:w="934"/>
        <w:gridCol w:w="588"/>
        <w:gridCol w:w="498"/>
        <w:gridCol w:w="365"/>
        <w:gridCol w:w="455"/>
        <w:gridCol w:w="926"/>
        <w:gridCol w:w="570"/>
        <w:gridCol w:w="559"/>
        <w:gridCol w:w="864"/>
        <w:gridCol w:w="542"/>
        <w:gridCol w:w="542"/>
        <w:gridCol w:w="619"/>
        <w:gridCol w:w="1470"/>
      </w:tblGrid>
      <w:tr>
        <w:trPr>
          <w:trHeight w:val="132" w:hRule="atLeast"/>
        </w:trPr>
        <w:tc>
          <w:tcPr>
            <w:tcW w:w="14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32" w:hRule="atLeast"/>
        </w:trPr>
        <w:tc>
          <w:tcPr>
            <w:tcW w:w="14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Pabianice, adres: ul. Torowa 1, 95-200 Pabianice, NIP: 7311913930, Regon: 472057804</w:t>
            </w:r>
          </w:p>
        </w:tc>
      </w:tr>
      <w:tr>
        <w:trPr>
          <w:trHeight w:val="132" w:hRule="atLeast"/>
        </w:trPr>
        <w:tc>
          <w:tcPr>
            <w:tcW w:w="14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Gmina Pabianice, adres: ul. Torowa 1, 95-200 Pabianice</w:t>
            </w:r>
          </w:p>
        </w:tc>
      </w:tr>
      <w:tr>
        <w:trPr>
          <w:trHeight w:val="132" w:hRule="atLeast"/>
        </w:trPr>
        <w:tc>
          <w:tcPr>
            <w:tcW w:w="131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11.2018 do 31.12.2019 r. strefa 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11.2018 do 31.12.2019 r. strefa I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11.2018 do 31.12.2019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ytan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878213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53311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83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8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wlikowice ST30-3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029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969974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64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46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1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a ŻytowskaSTACJA m 30-17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412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45747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Żytowic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LLZED0000378523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74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7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ynkielew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Nr 214/1, 214/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906506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16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1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dzy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73/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833696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53311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45036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7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7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, Złot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977013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533115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142378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16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1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, Stadion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977033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53311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98933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 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 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rszewice STACJA m 30-4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56038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5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6926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28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3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59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ynkielew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213/2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56039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5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54960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6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5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ajówka STACJA m 30-3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27480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5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69325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59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59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kołowice STACJA m 30-3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412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09813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17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9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4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owice STACJA m 30-3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4698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09813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83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2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0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owice STACJA m 30-3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672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60229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97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36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3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orzew STACJA m 30-29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4118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6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09807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83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36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1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órka Pabianicka STACJA m 30-35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4117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69339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67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75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 4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órka Pabianicka, Świątniki m STACJA 30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673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27044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92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9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8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órka Pabianicka STACJA m 30-0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LLZED0000329427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6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41479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08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92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0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nin STACJA m 30-43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674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4392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17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6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7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a Żytkowska STACJA m 30-1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4113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61167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18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63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8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Żytowice STACJA m 30-37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675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21851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2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17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4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ynkielew STACJA m 30-4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II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4112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49395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2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4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5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ynkielew STACJA m 30-0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II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4111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7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90459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54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17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 7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ynkielew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II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6280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10115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13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1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ysieradz Stacja m 30-1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7601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10113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0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6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8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wlikowic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18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7782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808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5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5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dzy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569, 60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77823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8080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67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6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ynkielew ST.30-0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52514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39719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35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28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6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 ST.30-1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54623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7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65491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82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19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etrykozy - Pasterska ST,30-68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1178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7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6985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19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54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7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siedle Rydzy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57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71524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7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15560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14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56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7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dzyny ST,30-39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LLZED0000327596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09814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53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55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0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dzyny ST.30-4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027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8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63801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99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37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3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dzyny 30-44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2759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21825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79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29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0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dzyny ST.30-4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639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8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7973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30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7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 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enin ST.30-3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0982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8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31905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80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8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6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ermanów ST.30-3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5488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36675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3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4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7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ładysławów ST.30-3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6398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8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009495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66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0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6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wlikowice 30-3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6397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8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38042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7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16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9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ynkielew 30-0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I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031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86609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8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30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1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etrykozy ST.30-0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6396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8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14329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7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7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 4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udrowice ST.30-3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032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9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37543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62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6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 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udrowice ST.30-1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I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6395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9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37926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38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 95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 3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iątkowisko 30-0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I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6394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91647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48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69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1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 ST.30-1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LLZED0000316036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42701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07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0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08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ychlew ST30-2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6393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51523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76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25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ychlew ST30-0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037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29504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23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87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1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dwinin ST30-2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6392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9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54178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44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26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7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dwinin ST30-3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038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9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35273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1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4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5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wlikowice ST303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IV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6391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21863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2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68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9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wlikowice ST.30-35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63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7534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09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48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57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 m ST.30-1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040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800303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63799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16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89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 0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ynkielew 30-0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6389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4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07970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75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1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8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ermanów ST30-3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028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4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62910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3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5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 8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wlikowice 30-3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03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50346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2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4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65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Żytowic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52516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86636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Żytowice Małe m 30-3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28995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69315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24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87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1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ątnik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-5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0019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7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69346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3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8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1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ątnik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-08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412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7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03054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25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85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1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66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2.2019 do 31.12.2019 r. strefa 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2.2019 do 31.12.2019 r. strefa I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2.2019 do 31.12.2019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dzyny "Biesaga"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316/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1006953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53311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910912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2.20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9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dzyny "Lesniczówka"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52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1006933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565605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917324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2.20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98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9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rszewic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Calibri" w:ascii="Calibri" w:hAnsi="Calibri"/>
                <w:sz w:val="10"/>
                <w:szCs w:val="10"/>
              </w:rPr>
              <w:t>dz 96/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1012993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569214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97811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2.20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22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2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ychlew-Jadwinin "Krzywa"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166/1;166/4;591;49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1006954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580131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363729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2.20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4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4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owice 58 dr. Powiat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12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1006955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58320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38567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2.20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68 5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68 55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537 0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14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32" w:hRule="atLeast"/>
        </w:trPr>
        <w:tc>
          <w:tcPr>
            <w:tcW w:w="14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Pabianice, adres: ul. Torowa 1, 95-200 Pabianice, NIP: 7311913930, Regon: 472057804</w:t>
            </w:r>
          </w:p>
        </w:tc>
      </w:tr>
      <w:tr>
        <w:trPr>
          <w:trHeight w:val="132" w:hRule="atLeast"/>
        </w:trPr>
        <w:tc>
          <w:tcPr>
            <w:tcW w:w="14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Gmina Pabianice, adres: ul. Torowa 1, 95-200 Pabianice</w:t>
            </w:r>
          </w:p>
        </w:tc>
      </w:tr>
      <w:tr>
        <w:trPr>
          <w:trHeight w:val="132" w:hRule="atLeast"/>
        </w:trPr>
        <w:tc>
          <w:tcPr>
            <w:tcW w:w="131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11.2018 do 31.12.2019 r. strefa 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11.2018 do 31.12.2019 r. strefa I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11.2018 do 31.12.2019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bliotek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5552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4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90375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om ludowy (świetlica wiejska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ychlew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3738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4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08877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8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 49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 49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iałka gminna użytkowana przez radę sołeck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rszewic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111/2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640192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10933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ydroforn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órka Pabianick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7947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97804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 9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 9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ydroforn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Żytowic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54626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28814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5 93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5 9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ydroforn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Żytowic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54627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7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06247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ydroforn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dzy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5462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8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29442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8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24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2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ydroforn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dzyn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548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3002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51549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1 15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1 1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analizacja- punkt pomiarow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240/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599890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7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35636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5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aplic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Żytowic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54625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4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9919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95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9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iekt sportow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ychlew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7303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4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490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8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77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44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2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iekt sportow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 "B"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43191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40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225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 98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 9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zostałe obiek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l. Hermanów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3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635866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533111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9455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l. Tytanowa, Piątkowisk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63/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598857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02883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9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9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udzienka podciśnieniowa – kanalizacj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ychlew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7B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575852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7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9036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3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9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9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udzienka podciśnieniowa – kanalizacj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ychlew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327/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630995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569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3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udzienka podciśnieniowa – kanalizacj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dwini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213/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631014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5328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 wiejsk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a Żytowsk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77341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4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15609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 4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 83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4 2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 wiejsk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ni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2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789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75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7778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6 23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6 2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 wiejska w budowi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dwini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5D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640232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75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10106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sług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orow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55391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8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09248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 9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 9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Przepompownia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Nr 34/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7590340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7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23609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03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0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60 7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4 28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94 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14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32" w:hRule="atLeast"/>
        </w:trPr>
        <w:tc>
          <w:tcPr>
            <w:tcW w:w="14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Pabianice, adres: ul. Torowa 1, 95-200 Pabianice, NIP: 7311913930, Regon: 472057804</w:t>
            </w:r>
          </w:p>
        </w:tc>
      </w:tr>
      <w:tr>
        <w:trPr>
          <w:trHeight w:val="132" w:hRule="atLeast"/>
        </w:trPr>
        <w:tc>
          <w:tcPr>
            <w:tcW w:w="14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Szkoła Podstawowa im. Kornela Makuszyńskiego w Bychlewie, adres: Bychlew 13, 95-200 Pabianice</w:t>
            </w:r>
          </w:p>
        </w:tc>
      </w:tr>
      <w:tr>
        <w:trPr>
          <w:trHeight w:val="132" w:hRule="atLeast"/>
        </w:trPr>
        <w:tc>
          <w:tcPr>
            <w:tcW w:w="131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11.2018 do 31.12.2019 r. strefa 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11.2018 do 31.12.2019 r. strefa I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11.2018 do 31.12.2019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ychlew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572047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3002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9080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8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1 9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1 9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1 92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1 9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14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32" w:hRule="atLeast"/>
        </w:trPr>
        <w:tc>
          <w:tcPr>
            <w:tcW w:w="14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Pabianice, adres: ul. Torowa 1, 95-200 Pabianice, NIP: 7311913930, Regon: 472057804</w:t>
            </w:r>
          </w:p>
        </w:tc>
      </w:tr>
      <w:tr>
        <w:trPr>
          <w:trHeight w:val="132" w:hRule="atLeast"/>
        </w:trPr>
        <w:tc>
          <w:tcPr>
            <w:tcW w:w="14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Szkoła Podstawowa w Pawlikowicach im. Marii Skłodowskiej-Curie, adres: Pawlikowice 103, 95-200 Pabianice</w:t>
            </w:r>
          </w:p>
        </w:tc>
      </w:tr>
      <w:tr>
        <w:trPr>
          <w:trHeight w:val="132" w:hRule="atLeast"/>
        </w:trPr>
        <w:tc>
          <w:tcPr>
            <w:tcW w:w="131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11.2018 do 31.12.2019 r. strefa 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11.2018 do 31.12.2019 r. strefa I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11.2018 do 31.12.2019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wlikowic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53931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2715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wlikowic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5502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72042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9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 43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 4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wlikowic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71366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8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1179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7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3 3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3 3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14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32" w:hRule="atLeast"/>
        </w:trPr>
        <w:tc>
          <w:tcPr>
            <w:tcW w:w="14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Pabianice, adres: ul. Torowa 1, 95-200 Pabianice, NIP: 7311913930, Regon: 472057804</w:t>
            </w:r>
          </w:p>
        </w:tc>
      </w:tr>
      <w:tr>
        <w:trPr>
          <w:trHeight w:val="132" w:hRule="atLeast"/>
        </w:trPr>
        <w:tc>
          <w:tcPr>
            <w:tcW w:w="14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Szkoła Podstawowa w Petrykozach im. H Ch. Andersena, adres: Petrykozy 52, 95-200 Pabianice</w:t>
            </w:r>
          </w:p>
        </w:tc>
      </w:tr>
      <w:tr>
        <w:trPr>
          <w:trHeight w:val="132" w:hRule="atLeast"/>
        </w:trPr>
        <w:tc>
          <w:tcPr>
            <w:tcW w:w="131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11.2018 do 31.12.2019 r. strefa 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11.2018 do 31.12.2019 r. strefa I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11.2018 do 31.12.2019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etrykoz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26426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8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539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8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0 10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0 1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etrykoz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81173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41284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8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9 13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9 1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29 2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29 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14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32" w:hRule="atLeast"/>
        </w:trPr>
        <w:tc>
          <w:tcPr>
            <w:tcW w:w="14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Pabianice, adres: ul. Torowa 1, 95-200 Pabianice, NIP: 7311913930, Regon: 472057804</w:t>
            </w:r>
          </w:p>
        </w:tc>
      </w:tr>
      <w:tr>
        <w:trPr>
          <w:trHeight w:val="132" w:hRule="atLeast"/>
        </w:trPr>
        <w:tc>
          <w:tcPr>
            <w:tcW w:w="14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Zespół Szkolno-Przedszkolny w Piątkowisku, adres: Piątkowisko 107, 95-200 Pabianice</w:t>
            </w:r>
          </w:p>
        </w:tc>
      </w:tr>
      <w:tr>
        <w:trPr>
          <w:trHeight w:val="132" w:hRule="atLeast"/>
        </w:trPr>
        <w:tc>
          <w:tcPr>
            <w:tcW w:w="131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11.2018 do 31.12.2019 r. strefa 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11.2018 do 31.12.2019 r. strefa I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11.2018 do 31.12.2019 r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olno-Przedszkolny w Piątkowisk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Żytowic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27360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6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64005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7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7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olno-Przedszkolny w Piątkowisk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3128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8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52253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95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 72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 67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5 67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7 72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3 3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nr 1 do SIWZ 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1 do SIWZ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sz w:val="14"/>
      <w:szCs w:val="14"/>
    </w:rPr>
  </w:style>
  <w:style w:type="paragraph" w:styleId="Xl68">
    <w:name w:val="xl68"/>
    <w:basedOn w:val="Normal"/>
    <w:qFormat/>
    <w:pPr>
      <w:spacing w:before="280" w:after="280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color w:val="FFFFFF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4"/>
      <w:szCs w:val="1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1">
    <w:name w:val="xl101"/>
    <w:basedOn w:val="Normal"/>
    <w:qFormat/>
    <w:pP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2">
    <w:name w:val="xl102"/>
    <w:basedOn w:val="Normal"/>
    <w:qFormat/>
    <w:pPr>
      <w:shd w:fill="FFFF0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4">
    <w:name w:val="xl104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5">
    <w:name w:val="xl105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4"/>
      <w:szCs w:val="14"/>
    </w:rPr>
  </w:style>
  <w:style w:type="paragraph" w:styleId="Xl65">
    <w:name w:val="xl65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0"/>
      <w:szCs w:val="10"/>
    </w:rPr>
  </w:style>
  <w:style w:type="paragraph" w:styleId="Xl66">
    <w:name w:val="xl66"/>
    <w:basedOn w:val="Normal"/>
    <w:qFormat/>
    <w:pPr>
      <w:shd w:fill="FFFF00" w:val="clear"/>
      <w:spacing w:before="280" w:after="280"/>
      <w:jc w:val="center"/>
      <w:textAlignment w:val="center"/>
    </w:pPr>
    <w:rPr>
      <w:b/>
      <w:bCs/>
      <w:sz w:val="10"/>
      <w:szCs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42:00Z</dcterms:created>
  <dc:creator>Newpower</dc:creator>
  <dc:description/>
  <cp:keywords/>
  <dc:language>en-US</dc:language>
  <cp:lastModifiedBy>Admin</cp:lastModifiedBy>
  <dcterms:modified xsi:type="dcterms:W3CDTF">2018-09-17T07:52:00Z</dcterms:modified>
  <cp:revision>18</cp:revision>
  <dc:subject/>
  <dc:title>Załącznik nr 1 do SIWZ</dc:title>
</cp:coreProperties>
</file>