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.271.4.2015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. nr 1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ieczęć adresowa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 : 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: 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lefon do kontaktu : 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r fax , </w:t>
      </w:r>
      <w:r>
        <w:rPr>
          <w:rFonts w:cs="Times New Roman" w:ascii="Times New Roman" w:hAnsi="Times New Roman"/>
          <w:sz w:val="24"/>
          <w:szCs w:val="24"/>
        </w:rPr>
        <w:t xml:space="preserve">na który Zamawiający ma przesyłać korespondencję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poczty elektronicznej (e-mail) 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ogłoszeniem o postępowaniu w trybie przetargu  nieograniczonego na opracowaniu dokumentacji projektowej głębokiej modernizacji energetycznej 9 budynków użyteczności publicznej, stanowiących własność Gminy Pabia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eszczonym w Biuletynie Zamówień Publicznych, na stronie internetowej Urzędu i na tablicy ogłoszeń w Urzędzie Gminy Pabia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ujemy wykonanie</w:t>
      </w:r>
      <w:r>
        <w:rPr>
          <w:rFonts w:cs="Times New Roman" w:ascii="Times New Roman" w:hAnsi="Times New Roman"/>
          <w:sz w:val="24"/>
          <w:szCs w:val="24"/>
        </w:rPr>
        <w:t xml:space="preserve"> przedmiotu zamówienia w pełnym rzeczowym zakresie objętym Specyfikacją Istotnych Warunków Zamówienia </w:t>
      </w:r>
      <w:r>
        <w:rPr>
          <w:rFonts w:cs="Times New Roman" w:ascii="Times New Roman" w:hAnsi="Times New Roman"/>
          <w:b/>
          <w:sz w:val="24"/>
          <w:szCs w:val="24"/>
        </w:rPr>
        <w:t>w cenie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 zł ( słownie : ......................................................................) – netto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 zł ( słownie : .................................................................... ) – bru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arunki płatnośc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e Specyfikacją Istotnych Warunków Zamówienia  a także innymi dokumentami przetargowymi i przyjmujemy je bez zastrzeż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i pieczęć Wykonawcy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33:00Z</dcterms:created>
  <dc:creator>Tomasz Ignaczak</dc:creator>
  <dc:description/>
  <dc:language>en-US</dc:language>
  <cp:lastModifiedBy>Anna Chodasewicz-Izaszek</cp:lastModifiedBy>
  <dcterms:modified xsi:type="dcterms:W3CDTF">2015-10-14T12:33:00Z</dcterms:modified>
  <cp:revision>2</cp:revision>
  <dc:subject/>
  <dc:title/>
</cp:coreProperties>
</file>