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.271.4.2015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tabs>
          <w:tab w:val="clear" w:pos="708"/>
          <w:tab w:val="left" w:pos="9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1843"/>
        <w:gridCol w:w="4394"/>
        <w:gridCol w:w="2877"/>
        <w:gridCol w:w="2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ewentualnie poprzedzone stopniem naukowy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ałcenie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średnie/wyższ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prawnień budowlanych (specjalność)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i data decyzji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organu wydająceg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cja przynależności do izby zawodowej -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OIIB nr ewidencyjn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min ważności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opłaconych składek w OIIB oraz ubezpieczenia w PIIB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20"/>
              </w:rPr>
              <w:footnoteReference w:id="4"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6" w:leader="none"/>
        </w:tabs>
        <w:rPr/>
      </w:pPr>
      <w:r>
        <w:rPr>
          <w:rFonts w:cs="Times New Roman" w:ascii="Times New Roman" w:hAnsi="Times New Roman"/>
        </w:rPr>
        <w:t>Składając niniejszy wykaz zobowiązuję się przed podpisaniem umowy dostarczyć do siedziby zamawiającego kserokopie dokumentów potwierdzających posiadanie wymaganych uprawnień przez osoby, które będą uczestniczyć w wykonywaniu zamówienia.</w:t>
      </w:r>
    </w:p>
    <w:p>
      <w:pPr>
        <w:pStyle w:val="Normal"/>
        <w:tabs>
          <w:tab w:val="clear" w:pos="708"/>
          <w:tab w:val="left" w:pos="9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6" w:leader="none"/>
        </w:tabs>
        <w:spacing w:before="0" w:after="1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owość, dnia)</w:t>
        <w:tab/>
        <w:tab/>
        <w:tab/>
        <w:tab/>
        <w:tab/>
        <w:tab/>
        <w:tab/>
        <w:tab/>
        <w:tab/>
        <w:tab/>
        <w:tab/>
        <w:t>(pieczęć i podpis oferenta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284" w:top="121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podać pełną nazwę specjalności zgodnie z treścią decyzji o nadaniu uprawnień; należy podać numer i datę decyzji zgodny z treścią dokumentu oraz pełną nazwę organu wydającego decyzję, przykładowo: „Uprawnienia w specjalności instalacyjno-inżynieryjnej z dnia dd-mm-rrrr, Nr 000/00/WMŁ, wydane przez Zarząd Urbanistyki, Architektury i Nadzoru Budowlanego w Łodzi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wpisać pełną nazwę Okręgowej Izby Inżynierów Budownictwa oraz numer, przykładowo: „Łódzka Okręgowa Izba Inżynierów Budownictwa Nr członkowski ŁOD/XX/0000/00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Termin ważności składek i ubezpieczenia należy wpisać zgodnie ze stanem aktualnym. Jeżeli ubezpieczenie i składki członkowskie osoby lub osób wymienionych w wykazie tracą ważność w okresie pomiędzy datą złożenia oferty a datą podpisania umowy z wyłonionym wykonawcą, zamawiający zastrzega sobie prawo do wezwania wyłonionego wykonawcy do uzupełnienia informacji o fakcie przedłużenia ważności polisy i członkostwa przez osobę lub osoby, których ta sytuacja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ał. Nr  5 do SI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3:00Z</dcterms:created>
  <dc:creator>Magdalena Kardas</dc:creator>
  <dc:description/>
  <dc:language>en-US</dc:language>
  <cp:lastModifiedBy>Anna Chodasewicz-Izaszek</cp:lastModifiedBy>
  <dcterms:modified xsi:type="dcterms:W3CDTF">2015-10-14T09:13:00Z</dcterms:modified>
  <cp:revision>2</cp:revision>
  <dc:subject/>
  <dc:title/>
</cp:coreProperties>
</file>