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KOM.271.4.2015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SIWZ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 Y  K  A  Z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sług projektowych, wykorzystujących technologię fotowoltaiczną i pompy ciepła, zrealizowanych przez wykonawcę w okresie ostatnich 3 lat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32" w:type="dxa"/>
        <w:jc w:val="left"/>
        <w:tblInd w:w="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822"/>
        <w:gridCol w:w="2210"/>
        <w:gridCol w:w="229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mawiający, nazwa, adres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PLN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realizacji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Podpis i pieczęć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14:00Z</dcterms:created>
  <dc:creator>Anna Chodasewicz-Izaszek</dc:creator>
  <dc:description/>
  <dc:language>en-US</dc:language>
  <cp:lastModifiedBy>Anna Chodasewicz-Izaszek</cp:lastModifiedBy>
  <dcterms:modified xsi:type="dcterms:W3CDTF">2015-10-14T09:14:00Z</dcterms:modified>
  <cp:revision>2</cp:revision>
  <dc:subject/>
  <dc:title/>
</cp:coreProperties>
</file>