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. Nr 9 do SIW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……. 2015 r. w  Pabianicach 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eniu postępowania o udzielenie zamówienia publicznego w trybie przetargu nieograniczonego   pomiędz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 Pabianice z siedzibą w Pabianicach ul. Torowa 21 reprezentowaną prze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. Henryka Gajdę – Wójta Gminy zwanym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z siedzibą w …………………………., reprezentowanym przez …………………………….zwanym w dalszej części umowy </w:t>
      </w:r>
      <w:r>
        <w:rPr>
          <w:b/>
          <w:sz w:val="24"/>
          <w:szCs w:val="24"/>
        </w:rPr>
        <w:t>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Przedmiotem zamówienia jest </w:t>
      </w:r>
      <w:r>
        <w:rPr>
          <w:b/>
          <w:sz w:val="24"/>
        </w:rPr>
        <w:t>Świadczenie usług transportu publicznego</w:t>
      </w:r>
      <w:r>
        <w:rPr>
          <w:sz w:val="24"/>
        </w:rPr>
        <w:t xml:space="preserve"> </w:t>
      </w:r>
      <w:r>
        <w:rPr>
          <w:b/>
          <w:sz w:val="24"/>
        </w:rPr>
        <w:t xml:space="preserve"> po terenie Gminy Pabianic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dofinansowaniem z budżetu Gminy Pabianice.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sz w:val="24"/>
          <w:szCs w:val="24"/>
        </w:rPr>
        <w:t xml:space="preserve">I  część zamówienia –  trasa Nr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iątkowisko – Petrykozy – Kudrowice – Wola Żytowska – Żytowice – Janowice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trasy  -  12 k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>- dzienna ilość kursów   -  12 -  tylko w dni robocz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– 13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 część zamówienia  - trasa Nr 2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dzyny – Pawlikowice I -  Pawlikowice II – Terenin – Władysławów – Bychlew.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-  15,5 km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dzienna  ilość kursów – 10  - tylko w dni robocz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>- ilość przystanków -  15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część zamówienia  - trasa Nr.3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ynkielew – Petrykozy – Górka Pabianicka – Gorzew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8,4 km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dzienna ilość kursów 10 – tylko w dni robocze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ilość  przystanków  - 10 na całym odcinku trasy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w ofercie części zamówienia, które zamierza powierzyć podwykonawcom.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 będzie wykonywana w okresie  od 2 stycznia 2015 r. do dnia 31 grudnia 2015 rok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wa  może być rozwiązana za porozumieniem stron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ażda ze stron może rozwiązać umowę z zachowaniem 2 – miesięcznego okresu wypowiedzenia ze skutkiem na koniec miesiąca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bowiązków Wykonawcy obejmu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sługi transportowe należy świadczyć zgodnie z przedstawionym do oferty rozkładem jazdy, który Wykonawca załączył do oferty stanowiącym zał. Nr 1 do niniejszej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>Świadczenia usług transportu publicznego za pomocą sprawnego technicznie tabor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enie płynności jazdy, tzn. w przypadku wystąpienia awarii któregokolwiek z kursujących autobusów Wykonawca zobowiązany jest kontynuować przewozy zastępczym autobusem. Uruchomienie zastępczego autobusu musi nastąpić w czasie nie dłuższym niż 30 minut od chwili zdarzeni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rukowanie i dystrybucję biletów (jednorazowych i miesięcznych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racowywanie i umieszczanie na własny koszt na przystankach autobusowych rozkładów jazdy. Wykonawca na bieżąco uzupełnia brakujące lub zniszczone rozkłady jazd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zgadnianie i koordynację rozkładu jazdy oraz uzyskanie koniecznych zezwoleń na wykonywanie przewozów. Koszty z tym związane ponosi Wykonawc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iezwłoczne przekazywanie Zamawiającemu wszelkich informacji, mających wpływ na organizację przewozów pasażerskich oraz wniosków w zakresie usprawnień techni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strzeganie przepisów prawa, regulujących ruch drogowy i określających warunki techniczne pojazd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noszenie pełnej odpowiedzialności wobec pasażerów i osób trzecich za szkody wynikłe z ruchu pojazdów, przewozu pasażerów oraz bagażu na zasadach ogólnych, określonych w powszechnie obowiązując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eratywne dysponowanie taborem w ruchu i taborem rezerwowym oraz służbami technicznymi w celu usunięcia zakłóceń w ruc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77" w:hanging="2517"/>
        <w:jc w:val="both"/>
        <w:rPr>
          <w:sz w:val="24"/>
        </w:rPr>
      </w:pPr>
      <w:r>
        <w:rPr>
          <w:sz w:val="24"/>
        </w:rPr>
        <w:t>Świadczenie usług musi odbywać się autobusami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sprawnymi technicznie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posiadającymi aktualne badania techniczne oraz aktualne ubezpieczenie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odpowiednią wentylację, ogrzewanie i oświetlenie wewnętrzne zapewniające pasażerom odpowiedni komfort jazdy, w okresie jesienno-zimowym temperatura wewnątrz pojazdu winna wynosić 10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nieuszkodzone i nie zabrudzone siedzenia – Wykonawca odpowiada za utrzymanie czystości i porządku w autobusa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urządzenia umożliwiające kierowcom sprzedaż biletów jednorazowy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zestaw tablic kierunkowych. Tablice powinny być wykonane i oświetlone w sposób zapewniający ich czytelność dla wszystkich pasażerów we wszystkich warunkach pogodowych w dzień i w no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77" w:hanging="2517"/>
        <w:rPr>
          <w:sz w:val="24"/>
        </w:rPr>
      </w:pPr>
      <w:r>
        <w:rPr>
          <w:sz w:val="24"/>
        </w:rPr>
        <w:t>Kontrola biletów leży po stronie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>Zamawiający informuje, że przystanki autobusowe na terenie gminy Pabianice zostaną Wykonawcy udostępnione bezpłatnie, natomiast przystanki poza granicą Gminy Pabianice Wykonawca musi uzgodnić ( zawrzeć stosowną umowę) z właściwym terytorialnie zarządcą. drog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Wykonawca ma obowiązek wprowadzenia w terminie 7 dni od rozpoczęcia wykonywania umowy regulaminu przewozów pasażerskich po uprzednim jego uzgodnieniu z Zamawiającym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sz w:val="24"/>
        </w:rPr>
        <w:t>Regulamin o którym mowa w ust. 5 winien  znajdować się  w autobusie w  widocznym miejscu i powinien określać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kontroli biletów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zakupu biletów ulgow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punktów i terminów zakupu biletów miesięczn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ennik biletów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zasady przejazdu dla osób posiadających ustawowe uprawnienia do ulgowych lub bezpłatnych przewozów. Regulamin stanowi załącznik Nr  2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dokumentów pojazdu w zakresie przeprowadzonych aktualnych badań technicznych pojazd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iontroli zgodności zapisów urządzenia rejestrującego pracę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szCs w:val="24"/>
        </w:rPr>
        <w:t xml:space="preserve">Za wykonywane usługi strony ustalają wynagrodzenie w wysokości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netto + podatek VAT w wysokości …………..zł = ……………………zł brutto 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Należność płatna w równych kwotach miesięcznych w terminie 14 dni po przedłożeniu faktury przez Wykonawcę  i potwierdzeniu wykonania usługi przez Zamawiającego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Fakturę składa sie w miesiącu następnym po miesiącu, którego dotyczy faktu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ą odszkodowania są niżej wymienione kary  umowne.</w:t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Bezodstpw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za zawinione opóźnienie powyżej 10  minut w odjeździe z przystanku początkowego lub pośredniego</w:t>
      </w:r>
      <w:r>
        <w:rPr>
          <w:sz w:val="24"/>
          <w:szCs w:val="24"/>
          <w:lang w:eastAsia="pl-PL"/>
        </w:rPr>
        <w:t xml:space="preserve"> – w wysokości 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za nie wykonanie obowiązku o którym mowa w § 4 ust. 5  -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rFonts w:eastAsia="Calibri"/>
          <w:sz w:val="24"/>
          <w:szCs w:val="24"/>
          <w:lang w:eastAsia="pl-PL"/>
        </w:rPr>
        <w:t>za nieświadczenie usług – w wysokości</w:t>
      </w:r>
      <w:r>
        <w:rPr>
          <w:sz w:val="24"/>
          <w:szCs w:val="24"/>
          <w:lang w:eastAsia="pl-PL"/>
        </w:rPr>
        <w:t xml:space="preserve"> 10% wynagrodzenia miesię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 odstąpienie od umowy z przyczyn leżących po stronie Wykonawcy  w  wysokości 10% wynagrodzenia określonego w § 6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Calibri"/>
          <w:sz w:val="24"/>
          <w:szCs w:val="24"/>
          <w:lang w:eastAsia="pl-PL"/>
        </w:rPr>
        <w:t>3. Poszczególne nieprawidłowości w realizacji usług komunikacji zbiorowej stwierdzane są na podstawie protokołu obserwacji funkcjonowania komunikacji  dokonanej przez przedstawiciela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4. Ponadto Zamawiający zastrzega sobie prawo dochodzenia na zasadach ogólnych odszkodowania za niewykonywanie lub nienależyte wykonywanie postanowień niniejszej Umowy w wysokości przewyższającej wysokość kar umownych</w:t>
      </w:r>
      <w:r>
        <w:rPr>
          <w:rFonts w:eastAsia="Calibri"/>
          <w:sz w:val="21"/>
          <w:szCs w:val="21"/>
          <w:lang w:eastAsia="pl-PL"/>
        </w:rPr>
        <w:t>.</w:t>
      </w:r>
    </w:p>
    <w:p>
      <w:pPr>
        <w:pStyle w:val="Normal"/>
        <w:jc w:val="center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pl-PL"/>
        </w:rPr>
        <w:t>1. W przypadku zaistnienia siły wyższej, Wykonawca będzie mógł przerwać świadczenie usług wymienionych w § 1 niniejszej Umowy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2. Za siłę wyższą uważa się zdarzenie zewnętrzne, nie przewidywalne oraz niemożliwe do zapobież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przewiduje możliwość dokonania następujących zmian w treści umowy w stosunku do treści oferty, na podstawie której dokonano wyboru wykonawcy oraz ustala następujące warunki tych zmia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w przypadku przewożenia jednym kursem mniej niż 5 pasażerów może ulec zmianie ilość kursów , przebieg trasy i godziny  rozkładu jazdy 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W przypadku gdy Zamawiający zrezygnuje z części przedmiotu zamówienia ( litera a) wynagrodzenie Wykonawcy zostanie pomniejszone proporcjonalnie o kwotę wynikającą ze zmniejszenia zakresu wykonywanych  usług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postanowieniami niniejszej umowy obowiązują przepisy Prawa Zamówień Publicznych 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:                                                                    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31:00Z</dcterms:created>
  <dc:creator>Urząd Gminy Pabianice</dc:creator>
  <dc:description/>
  <cp:keywords/>
  <dc:language>en-US</dc:language>
  <cp:lastModifiedBy>hmadejski</cp:lastModifiedBy>
  <cp:lastPrinted>2012-12-05T08:52:00Z</cp:lastPrinted>
  <dcterms:modified xsi:type="dcterms:W3CDTF">2014-12-04T12:38:00Z</dcterms:modified>
  <cp:revision>6</cp:revision>
  <dc:subject/>
  <dc:title>Zał</dc:title>
</cp:coreProperties>
</file>