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264"/>
        <w:gridCol w:w="3040"/>
        <w:gridCol w:w="2791"/>
        <w:gridCol w:w="797"/>
        <w:gridCol w:w="477"/>
        <w:gridCol w:w="840"/>
        <w:gridCol w:w="878"/>
        <w:gridCol w:w="2328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Pabianice, ul. Torowa 1, 95 - 200 Pabia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 191 39 30, REGON 472057804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 Gmina Pabianice - oświetlenie ulicz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68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69, 6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25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owice STACJA m 30-3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236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ydzyny ST.30-4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145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rmanów ST30-3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867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30-3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57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30-3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318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30-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279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drowice ST.30-3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947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ST.30-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039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 ST30-0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610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 ST30-3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06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m ST.30-1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376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owice STACJA m 30-3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12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, Świątniki m STACJA 30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177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in STACJA m 30-4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11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 STACJA m 30-3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846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jówka STACJA m 30-3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369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30-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509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,30-3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079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 Małe m 30-3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479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 STACJA m 30-0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168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ątnik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-5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41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enin ST.30-3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688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 - Pasterska ST,30-6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98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ACJA m 30-0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269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ACJA m 30-4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59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kowska STACJA m 30-1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856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 STACJA m 30-3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680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rzew STACJA m 30-2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740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ołowice STACJA m 30-3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27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owskaSTACJA m 30-1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ątnik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-08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380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rmanów ST.30-3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77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11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30-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227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.30-3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480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303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V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14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 ST30-2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399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 ST30-2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748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30-0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88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drowice ST.30-1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539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etrykozy ST.30-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402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30-3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43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Władysławów ST.30-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.30-4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031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.30-0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50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34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ST.30-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06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rszewice STACJA m 30-4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628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13/2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78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 Rydzyn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7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58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ieradz Stacja m 30-1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88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52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92816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Pabianice, ul. Torowa 1, 95 - 200 Pabia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 191 39 30, REGON 472057804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Gmina Pabianice - pozostałe obiek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7523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06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0751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185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282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Tytanowa, Piątkowisk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3/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9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alizacja- punkt pomiarow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40/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42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327/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89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13/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ałka gminna użytkowana przez radę sołeck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rsze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11/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2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11.2014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 (świetlica wiejsk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416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kt sportow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"B"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262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lic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64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i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12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 w budowi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kt sportow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378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owsk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86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- mieszkanie zastępcz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33898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imnazjum im. Adama Mickiewicza w Piątkowisku, ul. Piątkowisko 107, 95 - 200 Pabia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-18-12-040, REGON 472255390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1.3 Gimnazjum im. Adama Mickiewicza w Piątkowisku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im. Adama Mickiewicza w Piątkowisku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495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3495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im. Kornela Makuszyńskiego w Bychlewie, Bychlew 13, 95 - 200 Pabia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383082, REGON 001103038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4 Szkoła Podstawowa im. Kornela Makuszyńskiego w Bychlew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11.2014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Kornela Makuszyńskiego w Bychlewi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7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187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awlikowicach im. Marii Skłodowskiej - Curie, ul. Pawlikowice 103, 95 - 200 Pabia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026867, REGON 001103015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5 Szkoła Podstawowa w Pawlikowicach im. Marii Skłodowskiej - Cu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76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8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5278,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etrykozach im. H.Ch. Andersena, ul. Petrykozy 52, 95 - 200 Pabai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-10-55-633, REGON 1103021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6 Szkoła Podstawowa w Petrykozach im. H.Ch. Andersen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etrykozach im. H Ch. Anders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07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etrykozach im. H Ch. Anders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159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60233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olno - Przedszkolny w Piątkowisku, Piątkowisko 107, 95 - 200 Pabianice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109530, REGON  471602027</w:t>
            </w:r>
          </w:p>
        </w:tc>
      </w:tr>
      <w:tr>
        <w:trPr>
          <w:trHeight w:val="375" w:hRule="atLeast"/>
        </w:trPr>
        <w:tc>
          <w:tcPr>
            <w:tcW w:w="1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7 Zespół Szkolno - Przedszkolny w Piątkowisk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0.2016 r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olno-Przedszkoldny w Piątkowisku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olno-Przedszkoln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700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Łódź-Miasto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4700,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6:00Z</dcterms:created>
  <dc:creator>Newpower</dc:creator>
  <dc:description/>
  <dc:language>en-US</dc:language>
  <cp:lastModifiedBy>Marcin</cp:lastModifiedBy>
  <dcterms:modified xsi:type="dcterms:W3CDTF">2014-09-17T12:56:00Z</dcterms:modified>
  <cp:revision>2</cp:revision>
  <dc:subject/>
  <dc:title>……………………………</dc:title>
</cp:coreProperties>
</file>