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SOR. 271.17. 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bCs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Dostawa fabrycznie nowego ciężkiego pożarniczego samochodu ratowniczo- gaśniczego z napędem 4x4 wraz z wyposażeniem dla OSP w Pawlikowicach”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57:00Z</dcterms:created>
  <dc:creator>Urząd Gminy Pabianice</dc:creator>
  <dc:description/>
  <cp:keywords/>
  <dc:language>en-US</dc:language>
  <cp:lastModifiedBy>Roman Figiel</cp:lastModifiedBy>
  <cp:lastPrinted>2013-10-30T11:36:00Z</cp:lastPrinted>
  <dcterms:modified xsi:type="dcterms:W3CDTF">2014-07-30T12:49:00Z</dcterms:modified>
  <cp:revision>13</cp:revision>
  <dc:subject/>
  <dc:title>Znak:GGŚ</dc:title>
</cp:coreProperties>
</file>