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ascii="Arial" w:hAnsi="Arial" w:eastAsia="Times New Roman" w:cs="Arial"/>
          <w:bCs/>
          <w:color w:val="000000"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 xml:space="preserve">  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UMOWA  NR         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-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 xml:space="preserve">Projekt                      </w:t>
        <w:tab/>
        <w:t xml:space="preserve">  Załącznik nr 5</w:t>
      </w:r>
    </w:p>
    <w:p>
      <w:pPr>
        <w:pStyle w:val="Normal"/>
        <w:spacing w:lineRule="atLeast" w:line="100"/>
        <w:ind w:right="-1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warta w dniu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.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Gminą Pabianice z siedzibą Pabianice ul. Torowa 21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, NIP 731-191-39-30 reprezentowaną przez: </w:t>
      </w: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 xml:space="preserve">Henryka Gajdę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– Wójta Gminy Pabianice,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ą dalej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„Zamawiającym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”,</w:t>
      </w:r>
    </w:p>
    <w:p>
      <w:pPr>
        <w:pStyle w:val="Heading2"/>
        <w:spacing w:lineRule="atLeast" w:line="200"/>
        <w:rPr>
          <w:rFonts w:cs="Arial"/>
          <w:lang w:eastAsia="pl-PL" w:bidi="pl-PL"/>
        </w:rPr>
      </w:pPr>
      <w:r>
        <w:rPr>
          <w:rFonts w:cs="Arial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wanych dalej łącznie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dmiotem niniejszej umowy jest wykonanie robót budowlanych polegających na: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: Budowie Świetlicy Wiejskiej w Jadwininie, Gmina Pabianice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Przedmiot zamówienia szczegółowo opisany jest w przedmiarach robót,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IWZ wraz z  wzorem Umowy i harmonogramem rzeczowo- finans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obowiązuje się do wykonania przedmiotu niniejszej umowy zgodnie ze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AKRES I WARUNKI WYKONANIA ROBÓT</w:t>
      </w:r>
    </w:p>
    <w:p>
      <w:pPr>
        <w:pStyle w:val="Normal"/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oświadcza, że zapoznał się z dokumentacją projektową, przedmiarami robót i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y udziale podwykonawców - w zakresie podanym w ofercie (załącznik nr 1 SIWZ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TERMINY REALIZACJI PRZEDMIOTU UMOWY</w:t>
      </w: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 xml:space="preserve">termin rozpoczęcia robót </w:t>
        <w:tab/>
        <w:t xml:space="preserve">- </w:t>
      </w:r>
      <w:r>
        <w:rPr>
          <w:rFonts w:eastAsia="Times New Roman" w:cs="Arial" w:ascii="Arial" w:hAnsi="Arial"/>
          <w:b/>
          <w:bCs/>
          <w:spacing w:val="-14"/>
          <w:sz w:val="22"/>
          <w:szCs w:val="22"/>
        </w:rPr>
        <w:t>...............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pacing w:val="-14"/>
          <w:sz w:val="22"/>
          <w:szCs w:val="22"/>
          <w:lang w:eastAsia="zxx" w:bidi="zxx"/>
        </w:rPr>
        <w:t xml:space="preserve">termin zakończenia robót  </w:t>
        <w:tab/>
      </w:r>
      <w:r>
        <w:rPr>
          <w:rFonts w:eastAsia="Times New Roman" w:cs="Arial" w:ascii="Arial" w:hAnsi="Arial"/>
          <w:spacing w:val="-14"/>
          <w:sz w:val="22"/>
          <w:szCs w:val="22"/>
          <w:lang w:eastAsia="zxx" w:bidi="zxx"/>
        </w:rPr>
        <w:t>20 maja 2015 r</w:t>
      </w:r>
      <w:r>
        <w:rPr>
          <w:rFonts w:eastAsia="Times New Roman" w:cs="Arial" w:ascii="Arial" w:hAnsi="Arial"/>
          <w:color w:val="FF0000"/>
          <w:spacing w:val="-14"/>
          <w:sz w:val="22"/>
          <w:szCs w:val="22"/>
          <w:lang w:eastAsia="zxx" w:bidi="zxx"/>
        </w:rPr>
        <w:t>.</w:t>
      </w: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 xml:space="preserve">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prowadzenie i protokolarne przekazanie Wykonawcy placu budowy</w:t>
      </w:r>
      <w:r>
        <w:rPr>
          <w:rFonts w:eastAsia="Times New Roman" w:cs="Arial" w:ascii="Arial" w:hAnsi="Arial"/>
          <w:color w:val="0000FF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Po zakończeniu robót Wykonawca zobowiązany jest do przedstawienia kosztorysu powykonawczego uwzględniającego wszystkie wykonane roboty, nawet jeżeli nie były ujęte w przedmiarze robót a okazały się niezbędne do wykonania przedmiotu umowy w zakresie określonym dokumentacją projektową. 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840" w:leader="none"/>
          <w:tab w:val="left" w:pos="855" w:leader="none"/>
        </w:tabs>
        <w:spacing w:lineRule="atLeast" w:line="200"/>
        <w:ind w:left="360" w:righ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biory częściowe stanowiące podstawę do wystawiania faktur częściowych za wykonanie danego rodzaju robót określonego w harmonogramie rzeczowo- finansowym robót – zał……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biory robót zanikających,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 częściowe robót będą dokonywane przez Zamawiającego przy udziale Inspektora Nadzoru Inwestorskiego. Wykonawca będzie zgłaszać gotowość do odbiorów , o których mowa wyżej ,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ory, o których mowa w ust.2, dokonywane będą w terminie 3 dni roboczych, licząc od daty</w:t>
        <w:br/>
        <w:t>zgłoszenia. Z czynności odbiorów sporządzane będą protokoły, które stanowić będą załączniki do faktur części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ających będą dokonywane przez Inspektorów nadzoru w oparciu o wpisy do dziennika budowy o gotowości do odbioru i potwierdzane każdorazowo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będzie awizował Zamawiającemu gotowość do odbioru końcowego i ostatecznego na 7 dni przed dniem rozpoczęcia tego odbioru, pismem składanym bezpośrednio w siedzibie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12.  </w:t>
      </w:r>
      <w:r>
        <w:rPr>
          <w:rFonts w:eastAsia="Times New Roman" w:cs="Arial" w:ascii="Arial" w:hAnsi="Arial"/>
          <w:sz w:val="22"/>
          <w:szCs w:val="22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ł brutto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(słownie: .................................................................................)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oświadcza, że posiada środki finansowe na wykonanie robót będących przedmiotem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Strony umowy określają  sposób rozliczania robót </w:t>
      </w:r>
      <w:r>
        <w:rPr>
          <w:rFonts w:eastAsia="Arial" w:cs="Arial" w:ascii="Arial" w:hAnsi="Arial"/>
          <w:sz w:val="22"/>
          <w:szCs w:val="22"/>
        </w:rPr>
        <w:t>na podstawie faktur częściowych po protokolarnym odbiorze poszczególnych etapów robót wg tabeli harmonogram rzeczowo- finansowy, stanowiącej załącznik nr 7 do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30 dni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od doręczenia faktury VAT wystawionej n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Gminę  Pabianice, 95-200 Pabianice ul. Torowa 21,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Wykonawca ustala do pełnienia funkcji kierownika budowy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………………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nr uprawnień budowlanych ........................ Obowiązki </w:t>
      </w:r>
      <w:r>
        <w:rPr>
          <w:rFonts w:eastAsia="Times New Roman" w:cs="Arial" w:ascii="Arial" w:hAnsi="Arial"/>
          <w:smallCaps/>
          <w:color w:val="000000"/>
          <w:sz w:val="22"/>
          <w:szCs w:val="22"/>
          <w:lang w:eastAsia="pl-PL" w:bidi="pl-PL"/>
        </w:rPr>
        <w:t>k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</w:t>
        <w:tab/>
        <w:t>Zamawiający zapłaci Wykonawcy karę za zwłokę w przekazaniu placu budowy, w stosunku do terminu ustalonego w § 3 ust.1 pkt. 1 niniejszej umowy –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z tytułu odstąpienia od umowy przez Wykonawcę, z przyczyn niezawinionych przez Zamawiającego - w wysokości 10 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zakończeniu robót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usunięciu wad  stwierdzonych  w okresie gwarancji, w 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 w:cs="Arial" w:ascii="Arial" w:hAnsi="Arial"/>
          <w:b/>
          <w:bCs/>
          <w:sz w:val="22"/>
          <w:szCs w:val="22"/>
        </w:rPr>
        <w:t>10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6.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5 lat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licząc od dnia końcowego odbioru robót. Strony umowy zgodnie ustalają, iż w ostatnim miesiącu gwarancji dokonają przeglądu przedmiotu umowy, w celu ustalenia jego stanu technicznego. Godziny i miejsce wykonania przeglądu, zostaną określone przez Zamawiającego, o czym zostanie powiadomiony Wykonawca, co najmniej 7 dniowym wyprzedzeniem. 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iż jest płatnikiem podatku VAT i posiad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NIP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oświadcza, iż jest płatnikiem podatku VAT i posiad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NIP 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/>
      </w:pPr>
      <w:r>
        <w:rPr/>
      </w:r>
    </w:p>
    <w:p>
      <w:pPr>
        <w:pStyle w:val="Normal"/>
        <w:spacing w:lineRule="atLeast" w:line="200"/>
        <w:ind w:right="-15" w:hanging="0"/>
        <w:jc w:val="both"/>
        <w:rPr/>
      </w:pPr>
      <w:r>
        <w:rPr/>
      </w:r>
    </w:p>
    <w:p>
      <w:pPr>
        <w:pStyle w:val="Normal"/>
        <w:spacing w:lineRule="atLeast" w:line="200"/>
        <w:ind w:right="-15" w:hanging="0"/>
        <w:jc w:val="both"/>
        <w:rPr/>
      </w:pPr>
      <w:r>
        <w:rPr/>
      </w:r>
    </w:p>
    <w:p>
      <w:pPr>
        <w:pStyle w:val="Normal"/>
        <w:spacing w:lineRule="atLeast" w:line="200"/>
        <w:ind w:right="-15" w:hanging="0"/>
        <w:jc w:val="both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kosztów inwestycji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85"/>
        <w:gridCol w:w="2126"/>
        <w:gridCol w:w="1701"/>
        <w:gridCol w:w="212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 rzeczowe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netto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oboty ziem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Ławy, ściany, fundament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Podkłady pod posadzki parter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Ściany zewnętrzne i wewnętrz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komin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Konstrukcja dach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Pokrycie dach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olarka okienna i drzwiow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Wykładziny posadzk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Tynki i okładziny wewnętrz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ufity podwiesza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Malowanie ścian i sufi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Komin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Tynki i okładziny zewnętrz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Obróbki blacharskie</w:t>
            </w:r>
          </w:p>
          <w:p>
            <w:pPr>
              <w:pStyle w:val="Normal"/>
              <w:spacing w:before="240" w:after="0"/>
              <w:rPr/>
            </w:pPr>
            <w:r>
              <w:rPr/>
              <w:t>Zagospodarowanie terenu działka 2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Zagospodarowanie terenu działka 2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usztowan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Balustrady, poręcz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wodociągowa zewnętrz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kanalizacji sanitarnej (zewnętrzna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wodociągowa wewnętrz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p-po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kanalizacji sanitarnej (wewnętrzna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centralnego ogrzewan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wentylacj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27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elektrycz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ind w:right="-1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04:00Z</dcterms:created>
  <dc:creator>Andrzej Mikołajczyk</dc:creator>
  <dc:description/>
  <dc:language>en-US</dc:language>
  <cp:lastModifiedBy>Marcin</cp:lastModifiedBy>
  <cp:lastPrinted>2013-02-19T12:12:00Z</cp:lastPrinted>
  <dcterms:modified xsi:type="dcterms:W3CDTF">2014-07-24T12:04:00Z</dcterms:modified>
  <cp:revision>2</cp:revision>
  <dc:subject/>
  <dc:title>UMOWA  NR</dc:title>
</cp:coreProperties>
</file>