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ŚN.271.16.2014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 xml:space="preserve">Budowę Świetlicy Wiejskiej w Jadwininie, Gmina Pabianice </w:t>
      </w:r>
      <w:r>
        <w:rPr/>
        <w:t>przedstawiam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dotyczący obiektów użyteczności publicznej o wartości nie mniejszej niż 500 000 każdy -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</w:t>
      </w:r>
      <w:r>
        <w:rPr>
          <w:b/>
          <w:bCs/>
          <w:sz w:val="22"/>
          <w:szCs w:val="22"/>
        </w:rPr>
        <w:t>dowody dotyczące najważniejszych robót, określające, czy roboty te zostały wykonane w sposób należyty oraz wskazujące, czy zostały one wykonane zgodnie z zasadami sztuki budowlanej i prawidłowo ukońc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30:00Z</dcterms:created>
  <dc:creator>Urząd Gminy Pabianice</dc:creator>
  <dc:description/>
  <dc:language>en-US</dc:language>
  <cp:lastModifiedBy>Marcin</cp:lastModifiedBy>
  <dcterms:modified xsi:type="dcterms:W3CDTF">2014-07-23T08:30:00Z</dcterms:modified>
  <cp:revision>2</cp:revision>
  <dc:subject/>
  <dc:title/>
</cp:coreProperties>
</file>