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12  </w:t>
      </w:r>
      <w:r>
        <w:rPr>
          <w:i w:val="false"/>
        </w:rPr>
        <w:t>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Nakładka asfaltowa na drodze gminnej nr 108254E na odcinku  od skrzyżowania  z drogą powiatową w Kudrowicach w kierunku wsi Kon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6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4-06-16T10:32:00Z</dcterms:modified>
  <cp:revision>3</cp:revision>
  <dc:subject/>
  <dc:title>Znak : GGŚ</dc:title>
</cp:coreProperties>
</file>