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IS  TREŚCI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I Część opisowa 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zynależność do Izby 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rawnienia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pis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II Część rysunkowa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zkic sytuacyjny – rys. nr1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zekrój normalne – rys. nr 2</w:t>
      </w:r>
    </w:p>
    <w:p>
      <w:pPr>
        <w:pStyle w:val="Akapitzlist"/>
        <w:numPr>
          <w:ilvl w:val="0"/>
          <w:numId w:val="2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Przekrój konstrukcyjny – rys. nr 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3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3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7:54:00Z</dcterms:created>
  <dc:creator>Marek Brodowski</dc:creator>
  <dc:description/>
  <cp:keywords/>
  <dc:language>en-US</dc:language>
  <cp:lastModifiedBy>Brodowski Marek</cp:lastModifiedBy>
  <cp:lastPrinted>2014-04-18T15:21:00Z</cp:lastPrinted>
  <dcterms:modified xsi:type="dcterms:W3CDTF">2014-04-18T13:25:00Z</dcterms:modified>
  <cp:revision>3</cp:revision>
  <dc:subject/>
  <dc:title/>
</cp:coreProperties>
</file>