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9215</wp:posOffset>
                </wp:positionH>
                <wp:positionV relativeFrom="paragraph">
                  <wp:posOffset>114300</wp:posOffset>
                </wp:positionV>
                <wp:extent cx="4971415" cy="1576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57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5pt;height:124.15pt;mso-wrap-distance-left:9.05pt;mso-wrap-distance-right:9.05pt;mso-wrap-distance-top:0pt;mso-wrap-distance-bottom:0pt;margin-top:9pt;mso-position-vertical-relative:text;margin-left:10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2"/>
        <w:jc w:val="left"/>
        <w:rPr/>
      </w:pPr>
      <w:r>
        <w:rPr/>
        <w:t xml:space="preserve">       </w:t>
      </w:r>
      <w:r>
        <w:rPr/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5315</wp:posOffset>
                </wp:positionH>
                <wp:positionV relativeFrom="paragraph">
                  <wp:posOffset>68580</wp:posOffset>
                </wp:positionV>
                <wp:extent cx="5550535" cy="7948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0535" cy="7948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SPECYFIKACJA TECHNICZNA WYKON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I ODBIORU ROBÓT BUDOWLA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  <w:t xml:space="preserve">OŚWIETLENIE FOTOWOLTAICZNE BOI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tbl>
                            <w:tblPr>
                              <w:tblW w:w="4300" w:type="pct"/>
                              <w:jc w:val="left"/>
                              <w:tblInd w:w="89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4"/>
                              <w:gridCol w:w="507"/>
                              <w:gridCol w:w="1784"/>
                              <w:gridCol w:w="2290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4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RANŻA</w:t>
                                  </w:r>
                                </w:p>
                              </w:tc>
                              <w:tc>
                                <w:tcPr>
                                  <w:tcW w:w="40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lektrycz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34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BIEKT                           Montaż słupów i oświetlenia bois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34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ren Szkoły Podstawowej w Żytowic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34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WESTOR</w:t>
                                  </w:r>
                                </w:p>
                              </w:tc>
                              <w:tc>
                                <w:tcPr>
                                  <w:tcW w:w="40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mina Pabiani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ul. Torowa 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-200 Pabian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751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pracował: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uprawnie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od CP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316110-9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Instalowanie urządzeń oświetleni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ramki"/>
                              <w:rPr/>
                            </w:pPr>
                            <w:r>
                              <w:rPr>
                                <w:spacing w:val="0"/>
                              </w:rPr>
                              <w:t xml:space="preserve">czerwiec 2013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05pt;height:625.9pt;mso-wrap-distance-left:9.05pt;mso-wrap-distance-right:9.05pt;mso-wrap-distance-top:0pt;mso-wrap-distance-bottom:0pt;margin-top:5.4pt;mso-position-vertical-relative:text;margin-left:4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440" w:leader="none"/>
                        </w:tabs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b/>
                          <w:bCs/>
                          <w:sz w:val="32"/>
                        </w:rPr>
                        <w:t>SPECYFIKACJA TECHNICZNA WYKON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I ODBIORU ROBÓT BUDOWLA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  <w:t xml:space="preserve">OŚWIETLENIE FOTOWOLTAICZNE BOIS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tbl>
                      <w:tblPr>
                        <w:tblW w:w="4300" w:type="pct"/>
                        <w:jc w:val="left"/>
                        <w:tblInd w:w="89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4"/>
                        <w:gridCol w:w="507"/>
                        <w:gridCol w:w="1784"/>
                        <w:gridCol w:w="2290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34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RANŻA</w:t>
                            </w:r>
                          </w:p>
                        </w:tc>
                        <w:tc>
                          <w:tcPr>
                            <w:tcW w:w="40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lektryczna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34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BIEKT                           Montaż słupów i oświetlenia bois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8" w:hRule="atLeast"/>
                        </w:trPr>
                        <w:tc>
                          <w:tcPr>
                            <w:tcW w:w="34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ren Szkoły Podstawowej w Żytowicach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34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WESTOR</w:t>
                            </w:r>
                          </w:p>
                        </w:tc>
                        <w:tc>
                          <w:tcPr>
                            <w:tcW w:w="40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mina Pabian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ul. Torowa 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-200 Pabianice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751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9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pracował:</w:t>
                            </w:r>
                          </w:p>
                        </w:tc>
                        <w:tc>
                          <w:tcPr>
                            <w:tcW w:w="22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uprawni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29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d CP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316110-9</w:t>
                            </w:r>
                          </w:p>
                        </w:tc>
                        <w:tc>
                          <w:tcPr>
                            <w:tcW w:w="2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stalowanie urządzeń oświetlenia 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29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awartoramki"/>
                        <w:rPr/>
                      </w:pPr>
                      <w:r>
                        <w:rPr>
                          <w:spacing w:val="0"/>
                        </w:rPr>
                        <w:t xml:space="preserve">czerwiec 201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610</wp:posOffset>
                </wp:positionH>
                <wp:positionV relativeFrom="paragraph">
                  <wp:posOffset>3778885</wp:posOffset>
                </wp:positionV>
                <wp:extent cx="399415" cy="2287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99240" cy="228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.3pt;margin-top:297.55pt;width:31.4pt;height:180.05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610</wp:posOffset>
                </wp:positionH>
                <wp:positionV relativeFrom="paragraph">
                  <wp:posOffset>6179185</wp:posOffset>
                </wp:positionV>
                <wp:extent cx="399415" cy="17157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99240" cy="171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.3pt;margin-top:486.55pt;width:31.4pt;height:135.05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805</wp:posOffset>
                </wp:positionH>
                <wp:positionV relativeFrom="paragraph">
                  <wp:posOffset>1835785</wp:posOffset>
                </wp:positionV>
                <wp:extent cx="399415" cy="20586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99240" cy="205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.15pt;margin-top:144.55pt;width:31.4pt;height:162.05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610</wp:posOffset>
                </wp:positionH>
                <wp:positionV relativeFrom="paragraph">
                  <wp:posOffset>6985</wp:posOffset>
                </wp:positionV>
                <wp:extent cx="399415" cy="18300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99240" cy="183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.3pt;margin-top:0.55pt;width:31.4pt;height:144.05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tabeli"/>
        <w:rPr>
          <w:bCs w:val="false"/>
        </w:rPr>
      </w:pPr>
      <w:r>
        <w:rPr/>
        <w:tab/>
      </w:r>
    </w:p>
    <w:p>
      <w:pPr>
        <w:sectPr>
          <w:type w:val="nextPage"/>
          <w:pgSz w:w="11906" w:h="16838"/>
          <w:pgMar w:left="1417" w:right="1247" w:gutter="0" w:header="0" w:top="180" w:footer="0" w:bottom="1417"/>
          <w:pgNumType w:fmt="decimal"/>
          <w:formProt w:val="false"/>
          <w:textDirection w:val="lrTb"/>
          <w:docGrid w:type="default" w:linePitch="360" w:charSpace="0"/>
        </w:sectPr>
        <w:pStyle w:val="Nagwektabeli"/>
        <w:rPr>
          <w:bCs w:val="false"/>
        </w:rPr>
      </w:pPr>
      <w:r>
        <w:rPr>
          <w:bCs w:val="false"/>
        </w:rPr>
      </w:r>
    </w:p>
    <w:p>
      <w:pPr>
        <w:pStyle w:val="Normal"/>
        <w:rPr>
          <w:b/>
          <w:b/>
        </w:rPr>
      </w:pPr>
      <w:r>
        <w:rPr>
          <w:b/>
        </w:rPr>
        <w:t>SPIS TRE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360" w:hanging="360"/>
        <w:rPr>
          <w:b/>
          <w:b/>
        </w:rPr>
      </w:pPr>
      <w:r>
        <w:rPr>
          <w:b/>
        </w:rPr>
        <w:t>WSTĘP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1.1. Przedmiot ST</w:t>
      </w:r>
    </w:p>
    <w:p>
      <w:pPr>
        <w:pStyle w:val="Normal"/>
        <w:tabs>
          <w:tab w:val="clear" w:pos="708"/>
          <w:tab w:val="left" w:pos="-1800" w:leader="none"/>
          <w:tab w:val="left" w:pos="720" w:leader="none"/>
        </w:tabs>
        <w:rPr/>
      </w:pPr>
      <w:r>
        <w:rPr/>
        <w:tab/>
        <w:t>1.2. Zakres stosowania ST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1.3. Zakres robót objętych ST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1.4. Określenia podstawow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1.5. Ogólne wymagania dotyczące robó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360" w:hanging="360"/>
        <w:rPr>
          <w:b/>
          <w:b/>
        </w:rPr>
      </w:pPr>
      <w:r>
        <w:rPr>
          <w:b/>
        </w:rPr>
        <w:t>MATERIAŁY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2.1. Ogólne wymagania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2.2. Materiały podstawow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360" w:hanging="360"/>
        <w:rPr>
          <w:b/>
          <w:b/>
        </w:rPr>
      </w:pPr>
      <w:r>
        <w:rPr>
          <w:b/>
        </w:rPr>
        <w:t>SPRZĘT</w:t>
      </w:r>
    </w:p>
    <w:p>
      <w:pPr>
        <w:pStyle w:val="Normal"/>
        <w:rPr/>
      </w:pPr>
      <w:r>
        <w:rPr/>
        <w:tab/>
        <w:t>3.1. Ogólne wymagania</w:t>
      </w:r>
    </w:p>
    <w:p>
      <w:pPr>
        <w:pStyle w:val="Normal"/>
        <w:ind w:firstLine="708"/>
        <w:rPr/>
      </w:pPr>
      <w:r>
        <w:rPr/>
        <w:t>3.2. Sprzęt do wykonania oświetl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360" w:hanging="360"/>
        <w:rPr>
          <w:b/>
          <w:b/>
        </w:rPr>
      </w:pPr>
      <w:r>
        <w:rPr>
          <w:b/>
        </w:rPr>
        <w:t>TRANSPORT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rPr/>
      </w:pPr>
      <w:r>
        <w:rPr/>
        <w:t>4.1. Ogólne wymagania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rPr/>
      </w:pPr>
      <w:r>
        <w:rPr/>
        <w:t>4.2. Środki transpor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  WYKONANIE ROBÓT</w:t>
      </w:r>
    </w:p>
    <w:p>
      <w:pPr>
        <w:pStyle w:val="Normal"/>
        <w:ind w:firstLine="708"/>
        <w:rPr/>
      </w:pPr>
      <w:r>
        <w:rPr/>
        <w:t>5.1. Wymagania ogólne</w:t>
      </w:r>
    </w:p>
    <w:p>
      <w:pPr>
        <w:pStyle w:val="Normal"/>
        <w:ind w:firstLine="708"/>
        <w:rPr/>
      </w:pPr>
      <w:r>
        <w:rPr/>
        <w:t>5.2. Montaż fundamentów</w:t>
      </w:r>
    </w:p>
    <w:p>
      <w:pPr>
        <w:pStyle w:val="Normal"/>
        <w:ind w:firstLine="708"/>
        <w:rPr/>
      </w:pPr>
      <w:r>
        <w:rPr/>
        <w:t>5.3. Montaż słupów</w:t>
      </w:r>
    </w:p>
    <w:p>
      <w:pPr>
        <w:pStyle w:val="Normal"/>
        <w:ind w:firstLine="708"/>
        <w:rPr/>
      </w:pPr>
      <w:r>
        <w:rPr/>
        <w:t>5.4. Montaż turbiny wiatrowej</w:t>
      </w:r>
    </w:p>
    <w:p>
      <w:pPr>
        <w:pStyle w:val="Normal"/>
        <w:ind w:firstLine="708"/>
        <w:rPr/>
      </w:pPr>
      <w:r>
        <w:rPr/>
        <w:t>5.5. Montaż paneli PV</w:t>
      </w:r>
    </w:p>
    <w:p>
      <w:pPr>
        <w:pStyle w:val="Normal"/>
        <w:ind w:firstLine="708"/>
        <w:rPr/>
      </w:pPr>
      <w:r>
        <w:rPr/>
        <w:t>5.6. Montaż opraw</w:t>
      </w:r>
    </w:p>
    <w:p>
      <w:pPr>
        <w:pStyle w:val="Normal"/>
        <w:ind w:firstLine="708"/>
        <w:rPr/>
      </w:pPr>
      <w:r>
        <w:rPr/>
        <w:t xml:space="preserve">5.8. Montaż akumulatorów i kontrolera </w:t>
      </w:r>
    </w:p>
    <w:p>
      <w:pPr>
        <w:pStyle w:val="Normal"/>
        <w:ind w:firstLine="708"/>
        <w:rPr/>
      </w:pPr>
      <w:r>
        <w:rPr/>
        <w:t>5.9. Ochrona od poraże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  KONTROLA JAKOŚCI ROBÓT</w:t>
      </w:r>
    </w:p>
    <w:p>
      <w:pPr>
        <w:pStyle w:val="Normal"/>
        <w:rPr/>
      </w:pPr>
      <w:r>
        <w:rPr>
          <w:b/>
        </w:rPr>
        <w:tab/>
      </w:r>
      <w:r>
        <w:rPr/>
        <w:t>6.1. Ogólne zasady kontroli jakości robót</w:t>
      </w:r>
    </w:p>
    <w:p>
      <w:pPr>
        <w:pStyle w:val="Normal"/>
        <w:rPr/>
      </w:pPr>
      <w:r>
        <w:rPr/>
        <w:tab/>
        <w:t>6.2. Badania przed przystąpieniem do robót</w:t>
      </w:r>
    </w:p>
    <w:p>
      <w:pPr>
        <w:pStyle w:val="Normal"/>
        <w:rPr/>
      </w:pPr>
      <w:r>
        <w:rPr/>
        <w:tab/>
        <w:t>6.3. Badania w czasie wykonywania robót</w:t>
      </w:r>
    </w:p>
    <w:p>
      <w:pPr>
        <w:pStyle w:val="Normal"/>
        <w:rPr/>
      </w:pPr>
      <w:r>
        <w:rPr/>
        <w:tab/>
        <w:t>6.4. Badania po wykonaniu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  OBMIAR ROBÓT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  ODBIÓR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  PRZEPISY ZWIĄZ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9.1. Normy</w:t>
      </w:r>
    </w:p>
    <w:p>
      <w:pPr>
        <w:pStyle w:val="Normal"/>
        <w:rPr>
          <w:b/>
          <w:b/>
        </w:rPr>
      </w:pPr>
      <w:r>
        <w:rPr/>
        <w:tab/>
        <w:t>9.2. Inne dokumen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 UWAG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1. WSTĘP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1. Przedmiot 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pecyfikacja techniczna jest opracowaniem zawierającym zbiory wymagań, które są niezbędne do określenia standardu i jakości wykonania robót, w zakresie sposobu wykonania, właściwości wyrobów budowlanych oraz oceny prawidłowości wykonania poszczególnych robót w zakresie budowy instalacji solarno-wiatrowych do zasilania oświetlenia drogowego na terenie Gminy Pabiani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2. Zakres Stosowania ST</w:t>
      </w:r>
    </w:p>
    <w:p>
      <w:pPr>
        <w:pStyle w:val="Normal"/>
        <w:jc w:val="both"/>
        <w:rPr/>
      </w:pPr>
      <w:r>
        <w:rPr>
          <w:sz w:val="22"/>
        </w:rPr>
        <w:t>Specyfikacja Techniczna jest załącznikiem do dokumentów przetargowych przy zlecaniu i realizacji instalacji oświetlenia fotowoltaicznego na terenie boiska wielofunkcyjn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3. Zakres robót objętych ST</w:t>
      </w:r>
    </w:p>
    <w:p>
      <w:pPr>
        <w:pStyle w:val="Normal"/>
        <w:jc w:val="both"/>
        <w:rPr/>
      </w:pPr>
      <w:r>
        <w:rPr>
          <w:sz w:val="22"/>
        </w:rPr>
        <w:t>Zakres robót objętych specyfikacją obejmuje wszystkie czynności umożliwiające wykonanie instalacji solarnych  do zasilania oświetlenia boiska zgodnie z dokumentacją projektową na budowę w/w instalacji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posadowienie fundamentów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montaż słupów wraz z elementami systemu fotowoltaicznego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montaż opraw oświetleniowych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4. Określenia podstaw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kreślenia podstawowe w niniejszej Specyfikacji Technicznej są zgodne z obowiązującymi odpowiednimi normami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5. Ogólne wymagania dotyczące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ace powinny być prowadzone przez pracowników posiadających odpowiednie zaświadczenia kwalifikacyjne. Wykonawca robót jest odpowiedzialny za jakość ich wykonania oraz za zgodność robót ze specyfikacj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2. MATERIAŁY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1. Ogólne wymagania</w:t>
      </w:r>
    </w:p>
    <w:p>
      <w:pPr>
        <w:pStyle w:val="Normal"/>
        <w:jc w:val="both"/>
        <w:rPr/>
      </w:pPr>
      <w:r>
        <w:rPr>
          <w:sz w:val="22"/>
        </w:rPr>
        <w:t>Wszelkie materiały, które zostaną wbudowane, dla których normy i przepisy przewidują posiadanie zaświadczeń o jakości, deklaracje zgodności producentów lub atesty, powinny być zaopatrzone przez producenta w taki dokument. Dokumenty te winny być dołączone do dokumentacji powykonawczej bud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.2. Materiały podstaw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dstawowe materiały przy budowie t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  <w:u w:val="single"/>
        </w:rPr>
        <w:t>słupy oświetleniowe o wysokości 10 m</w:t>
      </w:r>
      <w:r>
        <w:rPr>
          <w:sz w:val="22"/>
        </w:rPr>
        <w:t>, wykonane ze stali z powłoką antykorozyjną zewnętrzną i wewnętrzną, malowane proszkowo. W dolnej części słupa umieszczone są akumulatory w układzie pionowym, jeden nad drugim w specjalnym koszu w celu łatwej wymiany. Od środka część ta jest ocieplona warstwą z materiału izolacyjnego (np. styropian, styrodur, wełna mineralna). Górna część słupa jest konstrukcją do zamocowania wysięgnika do oprawy, konstrukcji do paneli fotowoltaicznych . Grubość ścianek słupa nie mniejsza niż 5 mm. Powierzchnia zajmowana przez podstawę słupa nie może przekraczać 0,6 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u w:val="single"/>
        </w:rPr>
        <w:t>oprawy oświetleniowe drogowe LED</w:t>
      </w:r>
      <w:r>
        <w:rPr>
          <w:sz w:val="22"/>
        </w:rPr>
        <w:t xml:space="preserve"> – 1 sztuka na słup. Moc oprawy 65W.  </w:t>
      </w:r>
      <w:r>
        <w:rPr/>
        <w:t>Trwałość opraw co najmniej 50 000 h.  Barwa świecenia diod LED o temperaturze barwowej nie wyższej niż 5700K. Matryca diod LED zamknięta kloszem ze szkła hartowanego o stratności nie większej niż 2%. Obudowa oprawy ze stopu aluminium, waga nie większa niż 6,5 kg. Stopień ochrony nie gorszy niż IP65. temperatura pracy oprawy od -30</w:t>
      </w:r>
      <w:r>
        <w:rPr>
          <w:rFonts w:cs="Arial Narrow" w:ascii="Arial Narrow" w:hAnsi="Arial Narrow"/>
        </w:rPr>
        <w:t>º</w:t>
      </w:r>
      <w:r>
        <w:rPr/>
        <w:t>C do +50</w:t>
      </w:r>
      <w:r>
        <w:rPr>
          <w:rFonts w:cs="Arial Narrow" w:ascii="Arial Narrow" w:hAnsi="Arial Narrow"/>
        </w:rPr>
        <w:t>º</w:t>
      </w:r>
      <w:r>
        <w:rPr/>
        <w:t>C. Oprawa wyposażona jest w mikroprocesorowy sterownik umożliwiający zaprogramowanie określonego algorytmu redukcji mocy  trybie przygasania i  rozjaśniania w porze wieczorno-nocnej oraz automatyczne dostosowanie się do długości pory nocnej (od 4 godzin do 18 godzin). Oprawa powinna być przystosowana do sterowania poziomów świecenia i trybów pracy za pomocą pilota.</w:t>
      </w:r>
    </w:p>
    <w:p>
      <w:pPr>
        <w:pStyle w:val="Akapitzlist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u w:val="single"/>
        </w:rPr>
        <w:t>panele fotowoltaiczne</w:t>
      </w:r>
      <w:r>
        <w:rPr>
          <w:sz w:val="22"/>
        </w:rPr>
        <w:t xml:space="preserve"> – 2 sztuki na słup - </w:t>
      </w:r>
      <w:r>
        <w:rPr/>
        <w:t>monokrystaliczne o mocy min 100W każdy. Panele pokryte szkłem hartowanym o niskiej zawartości żelaza oraz folią poprawiającą wytrzymałość termiczną modułów. Zabezpieczone mechanicznie ramą z anodowanego aluminium. Nie dopuszcza się zastosowania jednego panelu o większej mocy zamiast dwóch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u w:val="single"/>
        </w:rPr>
        <w:t>kontroler mikroprocesorowy</w:t>
      </w:r>
      <w:r>
        <w:rPr>
          <w:sz w:val="22"/>
        </w:rPr>
        <w:t xml:space="preserve"> do sterowania i zabezpieczenia elementów systemu o mocy 600W/24V. </w:t>
      </w:r>
      <w:r>
        <w:rPr/>
        <w:t xml:space="preserve">Kontroler jest wyposażony w wyświetlacz LCD, pokazujący stany pracy  oraz w układy elektroniczne do licznych funkcji , m.in. rozpoznawania nocy przez oprawę LED i śledzenia stanu załączania światła oraz sterowania czasowego trybów pracy oprawy. Ponadto posiada złącza komunikacyjne RS i  USB oraz  oprogramowanie do komunikacji z komputerem. </w:t>
      </w:r>
    </w:p>
    <w:p>
      <w:pPr>
        <w:pStyle w:val="Akapitzlist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numPr>
          <w:ilvl w:val="0"/>
          <w:numId w:val="6"/>
        </w:numPr>
        <w:jc w:val="both"/>
        <w:rPr/>
      </w:pPr>
      <w:r>
        <w:rPr>
          <w:sz w:val="22"/>
          <w:u w:val="single"/>
        </w:rPr>
        <w:t>akumulator żelowy</w:t>
      </w:r>
      <w:r>
        <w:rPr>
          <w:sz w:val="22"/>
        </w:rPr>
        <w:t xml:space="preserve"> – 2 sztuki na słup- po 200 Ah każdy 12V DC.</w:t>
      </w:r>
      <w:r>
        <w:rPr/>
        <w:t xml:space="preserve"> Tryb pracy PWM kontrolera  zapewnia optymalne ładowanie baterii przy gwałtownym spadku obciążenia.   </w:t>
      </w:r>
    </w:p>
    <w:p>
      <w:pPr>
        <w:pStyle w:val="Tekstpodstawowywcity3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 xml:space="preserve">fundament betonowy o wymiarach 800x800 x1600. </w:t>
      </w:r>
    </w:p>
    <w:p>
      <w:pPr>
        <w:pStyle w:val="Akapitzlist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wysięgnik 1-ramienny do oprawy LED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h) konstrukcja do montowania paneli fotowoltaiczn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3. SPRZĘ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1. Ogólne wymagania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 budowie należy używać takiego sprzętu, który nie spowoduje niekorzystnego wpływu, na jakość robót, zarówno w miejscu robót jak, również przy wykonywaniu czynności pomocniczych. Ilość i jakość sprzętu powinna gwarantować wykonanie robót zgodnie z zasadami określonymi dokumentacją techniczną i przewidywanym terminem realiz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2. Sprzęt do wykonania oświetlenia drogowe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przystępujący do robót winien wykazać się możliwością korzystania z niżej wymienionego sprzęt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podnośnik montażowy samochodowy hydrauliczny 12m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koparka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żuraw samochodowy 12-16t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ręczny sprzęt mechaniczny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4. TRANSPOR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.Ogólne wymag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przystępujący do robót zobowiązany jest do stosowania jedynie takich środków transportu, które nie wpłyną niekorzystnie, na jakość wykonywanych robót, zgodnie z warunkami określonymi w dokumentacji technicznej i przewidywanym terminem realizacji zada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2. Środki transport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przystępujący do wykonania oświetlenia drogowego winien posiadać/mieć możliwość z korzystania/ z następujących środków transport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samochód dostawczy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samochód skrzyniowy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dłużyc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5. WYKONANIE ROBÓ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1. Wymagania ogólne</w:t>
      </w:r>
    </w:p>
    <w:p>
      <w:pPr>
        <w:pStyle w:val="Normal"/>
        <w:jc w:val="both"/>
        <w:rPr/>
      </w:pPr>
      <w:r>
        <w:rPr>
          <w:sz w:val="22"/>
        </w:rPr>
        <w:t>Pracę należy wykonać zgodnie z lokalizacją wg mapy geodezyjnej, projektem budowlano-wykonawczym, przedmiarem robót, obowiązującymi przepisami wykonania i odbioru robót oraz normami, a w szczególności: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  <w:lang w:val="de-DE"/>
        </w:rPr>
        <w:t>- PN-EN 13201,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ab/>
        <w:t>- PN-IEC 61024-1-1.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szelkie czynności należy wykonywać po upewnieniu się, że wyłączone jest napięcie. Pracownicy zatrudnieni przy budowie powinni bezwzględnie znać i przestrzegać zasady bezpieczeństwa. Przed przystąpieniem do pracy powinien być przeprowadzony instruktaż z zakresu bhp, w czasie, którego należy szczegółowo omówić zagrożenia mogące wystąpić przy wykonywanych pracach. Prac montażowych nie wolno wykonywać w warunkach zwiększających zagrożenie wypadkowe tj.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o zmrok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podczas burz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w niesprzyjających warunkach atmosferycz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czególna ostrożność należy zachować przy pracy w pobliżu innych czynnych linii elektroenergetycznych albo przy skrzyżowaniu z nim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 uwagi na czynną drogę, pracę należy wykonywać po uzgodnieniu i na warunkach ustalonych z użytkownikiem drog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2. Montaż fundamentó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ace ziemne mogą być wykonywane tylko po dokładnym ustaleniu ciągów instalacji podziemnych i uzyskaniu zgody właściciela teren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py powinny być ogrodzone i oznaczone tablicami ostrzegawczymi  i taśmą ochronną.</w:t>
      </w:r>
    </w:p>
    <w:p>
      <w:pPr>
        <w:pStyle w:val="Normal"/>
        <w:jc w:val="both"/>
        <w:rPr/>
      </w:pPr>
      <w:r>
        <w:rPr>
          <w:sz w:val="22"/>
        </w:rPr>
        <w:t>Wykop należy wypełnić gruntem żwirowo-piaskowym z zagęszczeniem do id=0,5. Zagęszczenie takie uzyskuje się stosując 10-cio centymetrowe warstwy piasku i żwiru, które następnie utwardza się odpowiednim ubijakiem. Minimalna gęstość zasypki 17 kN/m</w:t>
      </w:r>
      <w:r>
        <w:rPr>
          <w:sz w:val="22"/>
          <w:vertAlign w:val="superscript"/>
        </w:rPr>
        <w:t>3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3. Montaż słupów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lną część słupa (cokół) osadzić na fundamencie i dokręcić śrubami mocującymi. Górną część zamocować na dolnej za pomocą śrub mocujących i przy wykorzystaniu sprzętu dźwigowego. Sprawdzić pion ustawienia słupa. Dokonać niezbędnych regulacji. Wykonać uziemienie słupa za pomocą pręta 6 m połączonego za pomocą bednarki ze śrubami podstawy słup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4. Montaż  paneli PV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dłączyć przewody do paneli zachowując odpowiednia polaryzacje. Następnie przymocować konstrukcje paneli w odpowiednim miejscu słupa wraz z panelami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5. Montaż opraw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zed montażem opraw należy uprzednio zamontować wysięgnik oraz przeprowadzić przez niego przewody zasilające oprawy. Następnie do opraw wprowadzić przewody i je podłączyć zachowując odpowiednia polaryzację. Zamocować oprawę na wysięgniku pod katem nachylenia wskazanym w projekcie, ustawić oprawę w stronę jed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6. Montaż akumulatorów i hybrydowego kontrolera ład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kumulatory należy zamontować w dolnej części słupa w pozycji pionowej, jeden nad drugim, po uprzednim wyłożeniu izolacji termicznej w cokole. Akumulatory połączyć szeregowo. Następnie podłączyć odpowiednie przewody do uprzednio zaprogramowanego kontrolera. Kontroler zamontować tak, aby umożliwić łatwy dostęp do niego przez drzwiczki rewizyjne. Wyprowadzić do poziomu otworu rewizyjnego w słupie przewody 2 x 2,5 mm2  z zacisków akumulatora w celu awaryjnego ładowania akumulatorów oraz  z zacisków kontrolera  do jego programowania. Zakończyć te przewody końcówkami właściwymi zgodnie z instrukcją obsługi kontrolera. Zabezpieczyć drzwiczki otworu rewizyjnego przed nieupoważnionym otwieraniem za pomocą specjalnych wkrętów.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5.7. Ochrona od porażeń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e projektuje się ochrony przeciwporażeniowej, ponieważ instalacja hybrydowa pracuje przy  napięciu bezpiecznym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6. KONTROLA JAKOŚCI ROBÓ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1. Ogólne zasady kontroli jakości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em kontroli jest stwierdzenie osiągnięcia założonej, jakości wykonywanych robót. Wykonawca winien wykonać pełny zakres badań na budowie w celu wskazania zgodności dostarczonych materiałów i realizowanych robót z dokumentacją projektowa. Wykonawca przed przystąpieniem do badań winien powiadomić Inspektora Nadzoru o rodzaju i terminie badania. W oparciu o przeprowadzone badania Wykonawca przedstawia na piśmie wyniki badań. Wykonawca powinien powiadomić na piśmie Inspektora Nadzoru o zakończeniu każdej roboty zanikającej (zasypywanie wykopów z fundamentem), którą może kontynuować dopiero po stwierdzeniu założonej jakośc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2. Badania przed przystąpieniem do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przed przystąpieniem do robót powinien uzyskać od producentów deklaracje zgodności CE, jeżeli dotyczy, zaświadczenia o jakości lub atesty stosowanych materiałów. Na żądanie Inspektora Nadzoru, należy dokonać testowania sprzętu posiadającego możliwość nastawienia mechanizmów regulujących i przedstawić świadectwa testowa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3. Badania w czasie wykonywania robó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daniom w czasie wykonywania robót powinny podlegać te fragmenty instalacji, które będą niewidoczne lub bardzo trudne do sprawdzenia po zakończeniu robót montażowych. Przy przewodach sprawdzenie polega na stwierdzeniu ich zgodności z wymaganiami norm przedmiotowych lub dokumentów według których zostały wykonane, na podstawie deklaracji zgodności CE, atestów protokołów odbioru albo innych dokument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leży także dokonać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sprawdzenia ciągłości żył roboczych oraz zgodności polaryzacj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sprawdzenie poprawności montażu słupów, turbin, konstrukcji pod moduły fotowoltaiczne oraz opraw oraz ich właściwego ustawienia,</w:t>
      </w:r>
    </w:p>
    <w:p>
      <w:pPr>
        <w:pStyle w:val="Normal"/>
        <w:jc w:val="both"/>
        <w:rPr/>
      </w:pPr>
      <w:r>
        <w:rPr>
          <w:sz w:val="22"/>
        </w:rPr>
        <w:t>- pomiarów natężenia oświetlenia na boisk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4. Badania po wykonani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przypadku pozytywnych wyników pomiarów i badań wykonanych przed i w czasie wykonywania robót, na wniosek Wykonawcy Inspektor Nadzoru może wyrazić zgodę na niewykonywanie badań po wykonaniu robó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7. OBMIAR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bmiar robót należy wykonać w oparciu o dokumentację projektową, dodatkowe ustalenia wynikłe w czasie budowy, akceptowane przez Inspektora Nadzoru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8. ODBIÓR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 przekazywaniu oświetlenia drogowego do eksploatacji Wykonawca robót zobowiązany jest dostarczyć zamawiającemu następujące dokumenty: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2"/>
        </w:rPr>
      </w:pPr>
      <w:r>
        <w:rPr>
          <w:sz w:val="22"/>
        </w:rPr>
        <w:t>projektową dokumentację powykonawczą,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2"/>
        </w:rPr>
      </w:pPr>
      <w:r>
        <w:rPr>
          <w:sz w:val="22"/>
        </w:rPr>
        <w:t>protokoły odbioru robót zanikających,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2"/>
        </w:rPr>
      </w:pPr>
      <w:r>
        <w:rPr>
          <w:sz w:val="22"/>
        </w:rPr>
        <w:t>atesty, certyfikaty, deklaracje zgodności użytych  materiałów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2"/>
        </w:rPr>
      </w:pPr>
      <w:r>
        <w:rPr>
          <w:sz w:val="22"/>
        </w:rPr>
        <w:t>instrukcje montażu lub eksploatacji istotnych elementów,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2"/>
        </w:rPr>
      </w:pPr>
      <w:r>
        <w:rPr>
          <w:sz w:val="22"/>
        </w:rPr>
        <w:t>inwentaryzację powykonawczą,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2"/>
        </w:rPr>
      </w:pPr>
      <w:r>
        <w:rPr>
          <w:sz w:val="22"/>
        </w:rPr>
        <w:t>oświadczenie kierownika budowy potwierdzające wykonanie robót zgodnie z dokumentacja oraz obowiązującymi przepisami,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2"/>
        </w:rPr>
      </w:pPr>
      <w:r>
        <w:rPr>
          <w:sz w:val="22"/>
        </w:rPr>
        <w:t>wypełniony dziennik budowy (w przypadku gdy jest prowadzony),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2"/>
        </w:rPr>
      </w:pPr>
      <w:r>
        <w:rPr>
          <w:sz w:val="22"/>
        </w:rPr>
        <w:t>Kosztorys powykonawczy - jeżeli wymaga tego umow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dbiór robót odbywać się powinien w oparciu o: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</w:rPr>
      </w:pPr>
      <w:r>
        <w:rPr>
          <w:sz w:val="22"/>
        </w:rPr>
        <w:t>przepisy prawa budowlanego,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</w:rPr>
      </w:pPr>
      <w:r>
        <w:rPr>
          <w:sz w:val="22"/>
        </w:rPr>
        <w:t>terminowość wykonania robót,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</w:rPr>
      </w:pPr>
      <w:r>
        <w:rPr>
          <w:sz w:val="22"/>
        </w:rPr>
        <w:t>warunki techniczne odbioru robót,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</w:rPr>
      </w:pPr>
      <w:r>
        <w:rPr>
          <w:sz w:val="22"/>
        </w:rPr>
        <w:t>przepisy bezpieczeństwa i higieny pra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9. PRZEPISY ZWIĄZANE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1. Norm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PKN-CEN/TR 13201-1:2007</w:t>
        <w:tab/>
        <w:tab/>
        <w:t xml:space="preserve">Oświetlenie dróg - Część 1. Wybór klas </w:t>
        <w:tab/>
        <w:tab/>
        <w:tab/>
        <w:tab/>
        <w:tab/>
        <w:tab/>
        <w:tab/>
        <w:t>oświetl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PN-EN 13201-2:2007 </w:t>
        <w:tab/>
        <w:tab/>
        <w:t xml:space="preserve">Oświetlenie dróg - Część 2. Wymagania </w:t>
        <w:tab/>
        <w:tab/>
        <w:tab/>
        <w:tab/>
        <w:tab/>
        <w:tab/>
        <w:tab/>
        <w:t>oświetleniow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PN-EN 13201-3:2007 </w:t>
        <w:tab/>
        <w:tab/>
        <w:t xml:space="preserve">Oświetlenie dróg - Część 3. Obliczenia </w:t>
        <w:tab/>
        <w:tab/>
        <w:tab/>
        <w:tab/>
        <w:tab/>
        <w:tab/>
        <w:tab/>
        <w:tab/>
        <w:t>parametrów oświetleniowych.</w:t>
      </w:r>
    </w:p>
    <w:p>
      <w:pPr>
        <w:pStyle w:val="Normal"/>
        <w:jc w:val="both"/>
        <w:rPr>
          <w:color w:val="FF0000"/>
          <w:sz w:val="22"/>
        </w:rPr>
      </w:pPr>
      <w:r>
        <w:rPr>
          <w:sz w:val="22"/>
        </w:rPr>
        <w:t xml:space="preserve">4. </w:t>
      </w:r>
      <w:r>
        <w:rPr>
          <w:bCs/>
          <w:sz w:val="22"/>
        </w:rPr>
        <w:t>PN-B-06050:1999</w:t>
      </w:r>
      <w:r>
        <w:rPr>
          <w:sz w:val="22"/>
        </w:rPr>
        <w:tab/>
        <w:tab/>
        <w:tab/>
        <w:t xml:space="preserve">Roboty ziemne budowlane. Wymagania w </w:t>
        <w:tab/>
        <w:tab/>
        <w:tab/>
        <w:tab/>
        <w:tab/>
        <w:tab/>
        <w:tab/>
        <w:t xml:space="preserve">zakresie wykonywania badań przy odbiorz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PN-EN 197-1:2002</w:t>
        <w:tab/>
        <w:tab/>
        <w:tab/>
        <w:t xml:space="preserve">Cement - Część 1: skład, wymagania i </w:t>
        <w:tab/>
        <w:tab/>
        <w:tab/>
        <w:tab/>
        <w:tab/>
        <w:tab/>
        <w:tab/>
        <w:tab/>
        <w:t xml:space="preserve">kryteria zgodności dotyczące cementów </w:t>
        <w:tab/>
        <w:tab/>
        <w:tab/>
        <w:tab/>
        <w:tab/>
        <w:tab/>
        <w:tab/>
        <w:t>powszechnego użytk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 PN-EN 60598-1</w:t>
        <w:tab/>
        <w:tab/>
        <w:tab/>
        <w:t xml:space="preserve">Oprawy oświetleniowe - Część 1: </w:t>
        <w:tab/>
        <w:tab/>
        <w:tab/>
        <w:tab/>
        <w:tab/>
        <w:tab/>
        <w:tab/>
        <w:tab/>
        <w:t>Wymagania ogólne i badania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7. PN-EN 40-1:2002</w:t>
        <w:tab/>
        <w:tab/>
        <w:tab/>
        <w:t>Słupy oświetleniowe - terminy i definicje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8. PN-EN 40-3:2004</w:t>
        <w:tab/>
        <w:tab/>
        <w:tab/>
        <w:t xml:space="preserve">Słupy oświetleniowe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9. PN-EN 40-5:2004</w:t>
        <w:tab/>
        <w:tab/>
        <w:tab/>
        <w:t xml:space="preserve">Słupy oświetleniowe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0. PN-EN 60904-1:2007</w:t>
        <w:tab/>
        <w:tab/>
        <w:t>Elementy fotowoltaiczne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1. PN-EN 61215:2005</w:t>
        <w:tab/>
        <w:tab/>
        <w:tab/>
        <w:t xml:space="preserve">Naziemne moduły fotowoltaiczne (PV) z </w:t>
        <w:tab/>
        <w:tab/>
        <w:tab/>
        <w:tab/>
        <w:tab/>
        <w:tab/>
        <w:tab/>
        <w:t>krzemu krystalicznego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2. PN-EN 61727:2002</w:t>
        <w:tab/>
        <w:tab/>
        <w:tab/>
        <w:t>Systemy fotowoltaiczne (PV)</w:t>
      </w:r>
    </w:p>
    <w:p>
      <w:pPr>
        <w:pStyle w:val="Normal"/>
        <w:spacing w:lineRule="auto" w:line="276"/>
        <w:ind w:left="2832" w:hanging="2832"/>
        <w:jc w:val="both"/>
        <w:rPr>
          <w:sz w:val="22"/>
        </w:rPr>
      </w:pPr>
      <w:r>
        <w:rPr>
          <w:sz w:val="22"/>
        </w:rPr>
        <w:t>13. BN-88/6731-08</w:t>
        <w:tab/>
        <w:tab/>
        <w:t xml:space="preserve">Cement. Transport i przechowywanie. </w:t>
      </w:r>
    </w:p>
    <w:p>
      <w:pPr>
        <w:pStyle w:val="Normal"/>
        <w:spacing w:lineRule="auto" w:line="276"/>
        <w:ind w:left="2832" w:hanging="2832"/>
        <w:jc w:val="both"/>
        <w:rPr>
          <w:sz w:val="22"/>
        </w:rPr>
      </w:pPr>
      <w:r>
        <w:rPr>
          <w:sz w:val="22"/>
        </w:rPr>
        <w:t>14. PN-EN 13043:2004</w:t>
        <w:tab/>
        <w:tab/>
        <w:t xml:space="preserve">Kruszywa do mieszanek bitumicznych </w:t>
        <w:br/>
        <w:tab/>
        <w:t xml:space="preserve">i powierzchniowych utrwaleń stosowanych </w:t>
        <w:br/>
        <w:tab/>
        <w:t xml:space="preserve">na </w:t>
        <w:tab/>
        <w:t xml:space="preserve">drogach, lotniskach i innych </w:t>
        <w:tab/>
        <w:t xml:space="preserve">powierzchniach </w:t>
        <w:tab/>
        <w:t>przeznaczonych do ruchu.</w:t>
      </w:r>
    </w:p>
    <w:p>
      <w:pPr>
        <w:pStyle w:val="Normal"/>
        <w:ind w:left="2832" w:hanging="2832"/>
        <w:jc w:val="both"/>
        <w:rPr>
          <w:sz w:val="22"/>
        </w:rPr>
      </w:pPr>
      <w:r>
        <w:rPr>
          <w:sz w:val="22"/>
        </w:rPr>
        <w:t>15. BN-77/8931-12</w:t>
        <w:tab/>
        <w:tab/>
        <w:t xml:space="preserve">Oznaczenie wskaźnika zagęszczenia </w:t>
        <w:tab/>
        <w:tab/>
        <w:tab/>
        <w:t>gruntu.</w:t>
      </w:r>
    </w:p>
    <w:p>
      <w:pPr>
        <w:pStyle w:val="Normal"/>
        <w:ind w:left="2832" w:hanging="2832"/>
        <w:jc w:val="both"/>
        <w:rPr>
          <w:sz w:val="22"/>
        </w:rPr>
      </w:pPr>
      <w:r>
        <w:rPr>
          <w:sz w:val="22"/>
        </w:rPr>
        <w:t>16. PN-S-02205:1998</w:t>
        <w:tab/>
        <w:tab/>
        <w:t xml:space="preserve">Drogi samochodowe - Roboty ziemne - </w:t>
        <w:tab/>
        <w:tab/>
        <w:tab/>
        <w:t>Wymagania i badania.</w:t>
      </w:r>
    </w:p>
    <w:p>
      <w:pPr>
        <w:pStyle w:val="Normal"/>
        <w:rPr>
          <w:sz w:val="22"/>
        </w:rPr>
      </w:pPr>
      <w:r>
        <w:rPr>
          <w:sz w:val="22"/>
        </w:rPr>
        <w:t xml:space="preserve">17. PN-HD 60364-4-41:2009  </w:t>
        <w:tab/>
        <w:tab/>
        <w:t xml:space="preserve">Instalacje elektryczne niskiego napięcia - cześć 4-41: </w:t>
        <w:tab/>
        <w:tab/>
        <w:tab/>
        <w:tab/>
        <w:tab/>
        <w:tab/>
        <w:t xml:space="preserve">Ochrona dla zapewnienia bezpieczeństwa - Ochrona </w:t>
        <w:tab/>
        <w:tab/>
        <w:tab/>
        <w:tab/>
        <w:tab/>
        <w:tab/>
        <w:t>przed porażeniem elektrycznym.</w:t>
        <w:br/>
        <w:t xml:space="preserve">18. PN-IEC 61024-1-1 </w:t>
        <w:tab/>
        <w:tab/>
        <w:tab/>
        <w:t xml:space="preserve">Ochrona odgromowa obiektów budowlanych. Zasady </w:t>
        <w:tab/>
        <w:tab/>
        <w:tab/>
        <w:tab/>
        <w:tab/>
        <w:tab/>
        <w:t xml:space="preserve">ogólne. Wybór poziomów ochrony </w:t>
        <w:tab/>
        <w:t xml:space="preserve">dla urządzeń </w:t>
        <w:tab/>
        <w:tab/>
        <w:tab/>
        <w:tab/>
        <w:tab/>
        <w:tab/>
        <w:t>piorunochronn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2. Inne dokument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) Prawo budowlane z dnia 7 lipca 1994, z późniejszymi zmianam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) Rozporządzenie Ministra Infrastruktury z dnia 6 lutego 2003 r. w sprawie bezpieczeństwa i higieny pracy podczas wykonywania robót budowlanych (Dz. U. 2003, Nr 47, poz. 401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10. UWAGI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 realizacji prac należy: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2"/>
        </w:rPr>
      </w:pPr>
      <w:r>
        <w:rPr>
          <w:sz w:val="22"/>
        </w:rPr>
        <w:t>w czasie prowadzenia prac należy przestrzegać przepisy BHP,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2"/>
        </w:rPr>
      </w:pPr>
      <w:r>
        <w:rPr>
          <w:sz w:val="22"/>
        </w:rPr>
        <w:t>roboty prowadzić w sposób wykluczający zagrożenie i utrudnianie ruchu,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2"/>
        </w:rPr>
      </w:pPr>
      <w:r>
        <w:rPr>
          <w:sz w:val="22"/>
        </w:rPr>
        <w:t>wytyczenie i inwentaryzację linii należy zlecić uprawnionemu geodecie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2"/>
        </w:rPr>
      </w:pPr>
      <w:r>
        <w:rPr>
          <w:sz w:val="22"/>
        </w:rPr>
        <w:t>wejście w teren uzgodnić z właścicielem terenu,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2"/>
        </w:rPr>
      </w:pPr>
      <w:r>
        <w:rPr>
          <w:sz w:val="22"/>
        </w:rPr>
        <w:t>po zakończeniu prac teren doprowadzić do stanu pierwotneg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type w:val="nextPage"/>
      <w:pgSz w:w="11906" w:h="16838"/>
      <w:pgMar w:left="1701" w:right="1418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FFFF"/>
      <w:spacing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44"/>
    </w:rPr>
  </w:style>
  <w:style w:type="paragraph" w:styleId="TextBody">
    <w:name w:val="Body Text"/>
    <w:basedOn w:val="Normal"/>
    <w:pPr>
      <w:jc w:val="center"/>
    </w:pPr>
    <w:rPr>
      <w:b/>
      <w:bCs/>
      <w:spacing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1416" w:right="0" w:firstLine="708"/>
    </w:pPr>
    <w:rPr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ubtitle">
    <w:name w:val="Subtitle"/>
    <w:basedOn w:val="Normal"/>
    <w:next w:val="TextBody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1">
    <w:name w:val="Styl1"/>
    <w:basedOn w:val="TextBody"/>
    <w:qFormat/>
    <w:pPr/>
    <w:rPr/>
  </w:style>
  <w:style w:type="paragraph" w:styleId="Styl2">
    <w:name w:val="Styl2"/>
    <w:basedOn w:val="TextBody"/>
    <w:next w:val="Zwykytekst"/>
    <w:qFormat/>
    <w:pPr>
      <w:outlineLvl w:val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480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00:00Z</dcterms:created>
  <dc:creator>KEFLOR</dc:creator>
  <dc:description/>
  <cp:keywords/>
  <dc:language>en-US</dc:language>
  <cp:lastModifiedBy>kdenuszek</cp:lastModifiedBy>
  <cp:lastPrinted>2013-07-10T08:14:00Z</cp:lastPrinted>
  <dcterms:modified xsi:type="dcterms:W3CDTF">2013-07-10T06:42:00Z</dcterms:modified>
  <cp:revision>4</cp:revision>
  <dc:subject/>
  <dc:title/>
</cp:coreProperties>
</file>