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i/>
          <w:sz w:val="24"/>
        </w:rPr>
        <w:t>.......................................                                                               Załącznik do specyfikacji nr.1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/Nazwa i adres oferenta/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/>
      </w:pPr>
      <w:r>
        <w:rPr/>
        <w:t>Do Wójta  Gminy Pabianic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OFERTA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WYKONANIA ZAMÓWIENIA  PUBLICZNEGO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/>
        <w:tab/>
        <w:t>Nawiązując do ogłoszenia o przetargu nieograniczonym w............................................ z dnia........................... poz..........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i/>
          <w:sz w:val="24"/>
        </w:rPr>
        <w:t>Oferujemy wykonanie inwestycji zgodnie z wymogami specyfikacji istotnych warunków zamówienia   w zakresie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za wynagrodzeniem netto w kwocie .........................................zł. / słownie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i/>
          <w:sz w:val="24"/>
        </w:rPr>
        <w:t>plus podatek VAT  ….%  tj  kwota ..............................................     Razem:....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4"/>
        </w:rPr>
        <w:t xml:space="preserve">Informujemy , że zapoznaliśmy się i </w:t>
      </w:r>
      <w:r>
        <w:rPr>
          <w:b/>
          <w:i/>
          <w:sz w:val="24"/>
        </w:rPr>
        <w:t>akceptujemy  warunki  przetargu</w:t>
      </w:r>
      <w:r>
        <w:rPr>
          <w:i/>
          <w:sz w:val="24"/>
        </w:rPr>
        <w:t xml:space="preserve"> określone w specyfikacji istotnych warunków zamówienia oraz </w:t>
      </w:r>
      <w:r>
        <w:rPr>
          <w:b/>
          <w:i/>
          <w:sz w:val="24"/>
        </w:rPr>
        <w:t>wzór umowy</w:t>
      </w:r>
      <w:r>
        <w:rPr>
          <w:i/>
          <w:sz w:val="24"/>
        </w:rPr>
        <w:t xml:space="preserve"> stanowiący załącznik do niniejszej SIWZ 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i/>
          <w:sz w:val="24"/>
        </w:rPr>
        <w:t>Informujemy , że w przypadku wygrania przetargu: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</w:rPr>
        <w:t>w wyznaczonym terminie dokonamy zawarcia umowy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udzielimy .............letniej gwarancji na wykonane roboty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ustalimy ........elementy realizacji robót służące do wystawienia faktur częściowych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numPr>
          <w:ilvl w:val="0"/>
          <w:numId w:val="3"/>
        </w:numPr>
        <w:rPr/>
      </w:pPr>
      <w:r>
        <w:rPr/>
        <w:t>Inwestycja będzie wykonana przez naszą firmę w terminie do.............................................</w:t>
      </w:r>
      <w:r>
        <w:rPr>
          <w:i w:val="false"/>
        </w:rPr>
        <w:t xml:space="preserve">                                               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5. Podwykonawcom  zamierzamy powierzyć:............................................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Dnia.......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</w:t>
      </w:r>
      <w:r>
        <w:rPr>
          <w:i/>
          <w:sz w:val="24"/>
        </w:rPr>
        <w:t>..................................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</w:t>
      </w:r>
      <w:r>
        <w:rPr>
          <w:i/>
          <w:sz w:val="24"/>
        </w:rPr>
        <w:t xml:space="preserve">/ podpis prawnego przedstawiciela oferenta/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Załączniki ..........szt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1.....................................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2.....................................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3.....................................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4.....................................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5.....................................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6.....................................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7.....................................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8.....................................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9....................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10:31:00Z</dcterms:created>
  <dc:creator>Urząd Gminy</dc:creator>
  <dc:description/>
  <cp:keywords/>
  <dc:language>en-US</dc:language>
  <cp:lastModifiedBy>Iwasków</cp:lastModifiedBy>
  <dcterms:modified xsi:type="dcterms:W3CDTF">2009-01-19T11:26:00Z</dcterms:modified>
  <cp:revision>21</cp:revision>
  <dc:subject/>
  <dc:title/>
</cp:coreProperties>
</file>