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3.</w:t>
      </w:r>
      <w:r>
        <w:rPr/>
        <w:t>2013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>Przebudowa drogi gminnej nr 108272E w Żytowicach na odcinku od skrzyżowania z drogą powiatową nr 4911E do posesji nr 67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04:00Z</dcterms:created>
  <dc:creator>Urząd Gminy Pabianice</dc:creator>
  <dc:description/>
  <cp:keywords/>
  <dc:language>en-US</dc:language>
  <cp:lastModifiedBy>hmadejski</cp:lastModifiedBy>
  <dcterms:modified xsi:type="dcterms:W3CDTF">2013-07-03T09:04:00Z</dcterms:modified>
  <cp:revision>2</cp:revision>
  <dc:subject/>
  <dc:title>Znak: OŚN</dc:title>
</cp:coreProperties>
</file>