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>271.12</w:t>
      </w:r>
      <w:r>
        <w:rPr/>
        <w:t>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/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Nakładka asfaltowa na drodze gminnej nr. 108279E w Jadwininie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28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3-07-03T08:21:00Z</dcterms:modified>
  <cp:revision>3</cp:revision>
  <dc:subject/>
  <dc:title>Załącznik nr 3</dc:title>
</cp:coreProperties>
</file>