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Załącznik do specyfikacji nr.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w............................................ z dnia........................... poz..........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Oferujemy wykonanie dokumentacji projektowej zgodnie z wymogami specyfikacji istotnych warunków zamówienia   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plus podatek VAT  ….%  tj  kwota ..............................................     Razem: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Informujemy , że zapoznaliśmy się i akceptujemy  warunki  przetargu określone w specyfikacji istotnych warunków zamówienia oraz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 stanowiący załącznik do niniejszej SIWZ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letniej gwarancji na wykonane robot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stalimy ........elementy realizacji robót służące do wystawienia faktur częściowych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- termin płatności po dostarczeniu faktury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Dokumentacja  będzie wykonana przez naszą firmę w terminie do.............................................</w:t>
      </w:r>
      <w:r>
        <w:rPr>
          <w:i w:val="false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 Podwykonawcom  zamierzamy powierzyć:…………………………………………………………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</w:t>
      </w:r>
      <w:r>
        <w:rPr>
          <w:i/>
          <w:sz w:val="24"/>
        </w:rPr>
        <w:t>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/ podpis prawnego przedstawiciela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31:00Z</dcterms:created>
  <dc:creator>Urząd Gminy</dc:creator>
  <dc:description/>
  <cp:keywords/>
  <dc:language>en-US</dc:language>
  <cp:lastModifiedBy>Iwasków</cp:lastModifiedBy>
  <dcterms:modified xsi:type="dcterms:W3CDTF">2008-10-28T09:27:00Z</dcterms:modified>
  <cp:revision>18</cp:revision>
  <dc:subject/>
  <dc:title/>
</cp:coreProperties>
</file>