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  <w:shd w:fill="auto" w:val="clear"/>
        </w:rPr>
        <w:t>Znak: KOM.271.8.2013</w:t>
      </w:r>
      <w:r>
        <w:rPr/>
        <w:tab/>
        <w:tab/>
        <w:tab/>
        <w:tab/>
        <w:tab/>
        <w:tab/>
        <w:tab/>
        <w:t>Pabianice 11.06.2013r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 NR 1 DO SPECYFIKACJI ISTOTNYCH WARUNKÓW ZAMÓWIENIA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t. przetargu  nieograniczonego 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  <w:r>
        <w:rPr>
          <w:rFonts w:cs="Times New Roman"/>
          <w:b/>
          <w:sz w:val="24"/>
          <w:szCs w:val="24"/>
        </w:rPr>
        <w:br/>
      </w:r>
      <w:r>
        <w:rPr>
          <w:rFonts w:eastAsia="TT133o00" w:cs="TT133o00"/>
          <w:b/>
          <w:bCs w:val="false"/>
          <w:sz w:val="24"/>
          <w:szCs w:val="24"/>
        </w:rPr>
        <w:t xml:space="preserve">Nr ogłoszenia na portalu UZP – </w:t>
      </w:r>
      <w:r>
        <w:rPr>
          <w:rFonts w:eastAsia="TT133o00" w:cs="TT133o00"/>
          <w:b/>
          <w:bCs/>
          <w:sz w:val="24"/>
          <w:szCs w:val="24"/>
        </w:rPr>
        <w:t xml:space="preserve"> 217964-2013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W odpowiedzi na wniesione w dniu 10.06.2013 r. pytania dotyczące specyfikacji istotnych warunków zamówienia wyjaśniam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Czy Zamawiający posiada wyniki badań wody surowej pochodzącej z poszczególnych studni głębinowych</w:t>
        <w:tab/>
        <w:t xml:space="preserve"> stanowiących ujęcie wody surowej ?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tak, to prosimy o ich udostępnienie.</w:t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powiedź: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Zamawiający udostępnia badania wody surowej w załączeni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Prosimy o udostępnienie przekrojów geologicznych studni głębinowych.</w:t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powiedź: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Zamawiający udostępnia przekroje geologiczne studni w załączeni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Pytanie: </w:t>
      </w:r>
      <w:r>
        <w:rPr>
          <w:rFonts w:cs="Times New Roman" w:ascii="Times New Roman" w:hAnsi="Times New Roman"/>
          <w:color w:val="auto"/>
          <w:sz w:val="24"/>
          <w:szCs w:val="24"/>
        </w:rPr>
        <w:t>W jakiej formie wykonany ma być kosztorys ofertowy?</w:t>
        <w:br/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Kosztorys ofertowy może byś w formie uproszczonej na zasadzie np. tabeli elementów scalonych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Czy zakres prac (pkt. 6.1.2. PF-U) obejmuje również dobór i dostawę nowego zestawu pompowego 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 xml:space="preserve">Nie, istniejący zestaw pompowy pozostaje bez zmia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Czy Zamawiający posiada dokumentację projektową branży architektonicznej i budowlanej  istniejącego budynku SUW?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tak, to prosimy o jego udostępnien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Zamawiający posiada dokumentację projektową branży architektonicznej i budowlanej istniejącego budynku SUW jednak ze względu na bardzo niską jakość materiałów drukowanych – w załączeniu udostępnia rzut budynku, przekroje, rzut stropodachu oraz elewacje  SUW w załącze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: </w:t>
      </w:r>
      <w:r>
        <w:rPr>
          <w:rFonts w:cs="Times New Roman" w:ascii="Times New Roman" w:hAnsi="Times New Roman"/>
          <w:sz w:val="24"/>
          <w:szCs w:val="24"/>
        </w:rPr>
        <w:t>Jaki jest obecnie wskaźnik zużycia energii elektrycznej, w przeliczeniu na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od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nej do sieci wodociągowej ? Wartość ta powinna być jednakowa dla wszystkich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ów postępowania. Prosimy o jej podan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Średnioroczny współczynnik energetyczny wynosi w okresie ostatnich pięciu lat od 0,5 do 0,6 kWh/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ody na wyjściu ze stacji. Liczony w okresie kwartalnym nie przekracz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,8 kWh/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wody na wyjściu ze stacji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>Jaka jest moc zestawu pompowego oraz moc poszczególnych jednostek pompowych ?</w:t>
        <w:br/>
        <w:t xml:space="preserve">Odpowiedź: Zestaw pompowy składa się z sześciu pomp ( w tym jedna płucząca ) każda o mocy 5,5 kW i wydajności mak. 36 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>Czy zestaw pompowy posiada własne sterowanie i własną szafkę sterującą, czy też należy wykonać nowe sterowanie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ak. </w:t>
      </w:r>
      <w:r>
        <w:rPr>
          <w:rFonts w:cs="Times New Roman" w:ascii="Times New Roman" w:hAnsi="Times New Roman"/>
          <w:sz w:val="24"/>
          <w:szCs w:val="24"/>
        </w:rPr>
        <w:t>Zestaw hydroforowy  posiada własne sterowanie i własną szafkę sterując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: </w:t>
      </w:r>
      <w:r>
        <w:rPr>
          <w:rFonts w:cs="Times New Roman" w:ascii="Times New Roman" w:hAnsi="Times New Roman"/>
          <w:sz w:val="24"/>
          <w:szCs w:val="24"/>
        </w:rPr>
        <w:t xml:space="preserve">W jakiej formie i dokąd realizowany ma być przesył danych bieżących pracy SUW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informacji o alarmach (pkt. 6.2.7.6. PF-U)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Dane o bieżącej pracy i alarmach powinny być przesyłane np. modemem GPRS/SMS zapewniającym przesył danych w trybie transmisji pakietowej GPRS oraz wysyłanie wiadomości SMS. Zamawiający planuje utworzenie stanowiska odbioru danych w budynku Urzędu Gminy w Pabianic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: </w:t>
      </w:r>
      <w:r>
        <w:rPr>
          <w:rFonts w:cs="Times New Roman" w:ascii="Times New Roman" w:hAnsi="Times New Roman"/>
          <w:sz w:val="24"/>
          <w:szCs w:val="24"/>
        </w:rPr>
        <w:t xml:space="preserve"> Kto ponosi koszty rejestracji nowych urządzeń ciśnieniowych w UDT i badań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yjnych wody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 xml:space="preserve">Koszt badań laboratoryjnych wody ponosi wykonawca a rejestracji nowych urządzeń ciśnieniowych – Zamawiając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 Jaka jest obecna oraz planowana, dobowa i godzinowa produkcja wody przez SUW 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 xml:space="preserve"> Obecna i planowana godzinowa produkcja wody wynosi 90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h. Obecna dobowa produkcja wody wynosi maksymalnie 500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obę, jednak nie przekracza</w:t>
        <w:br/>
        <w:t xml:space="preserve">129.tys.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 ( średniodobowo 355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obę ). Planowe jest zwiększenie rocznej i średniodobowej produkcji wody o 20 % przy zachowaniu produkcji godzinowej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95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536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yle14">
    <w:name w:val="Style14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hydroter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7:15:00Z</dcterms:created>
  <dc:creator>user</dc:creator>
  <dc:description/>
  <dc:language>en-US</dc:language>
  <cp:lastModifiedBy>user</cp:lastModifiedBy>
  <cp:lastPrinted>2013-06-11T15:05:00Z</cp:lastPrinted>
  <dcterms:modified xsi:type="dcterms:W3CDTF">2013-06-07T17:50:00Z</dcterms:modified>
  <cp:revision>7</cp:revision>
  <dc:subject/>
  <dc:title>„HYDROTERM” s</dc:title>
</cp:coreProperties>
</file>