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271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dojazdowej do gruntów rolnych na odcinku Wola Żytowska – Konin”</w:t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06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06-11T07:06:00Z</dcterms:modified>
  <cp:revision>2</cp:revision>
  <dc:subject/>
  <dc:title>Załącznik nr 3</dc:title>
</cp:coreProperties>
</file>