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271.2.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Przebudowa drogi  gminnej Nr 108258E – II etap – odcinek Piątkowisko - Petrykozy  – dł.  1.421,87 mb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8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3-02-21T07:38:00Z</dcterms:modified>
  <cp:revision>2</cp:revision>
  <dc:subject/>
  <dc:title>Znak : GGŚ</dc:title>
</cp:coreProperties>
</file>