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271.10..2012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 Nakładka asfaltowa w miejscowości Hermanów   – dł. ok. 0,6 km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5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2-07-24T12:45:00Z</dcterms:modified>
  <cp:revision>2</cp:revision>
  <dc:subject/>
  <dc:title>Znak : GGŚ</dc:title>
</cp:coreProperties>
</file>