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STAWIENIE KOSZTÓW INWESTY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udynek garaż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487"/>
        <w:gridCol w:w="1201"/>
        <w:gridCol w:w="1586"/>
        <w:gridCol w:w="723"/>
        <w:gridCol w:w="1654"/>
      </w:tblGrid>
      <w:tr>
        <w:trPr>
          <w:trHeight w:val="10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 rzecz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 w PL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brutto w PLN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BOTY OGÓLNOBUDOWLA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y, ściany fundamentowe do poziomu (-0,05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łady pod posadzki parte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any zewnętrz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ja dachu – więźba dach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cie dach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ka okienna i drzwi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ziny posadze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wewnętrz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ty podwiesza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wanie ścian i sufitów wewnętrznyc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zewnętrzn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i blacharsk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BOTY INSTALACYJNE ELEKTRYCZ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a instalacja elektrycz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dynek świetlicy w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8"/>
        <w:gridCol w:w="1284"/>
        <w:gridCol w:w="1288"/>
        <w:gridCol w:w="723"/>
        <w:gridCol w:w="13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zeczow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ROBOTY OGÓLNOBUDOWLAN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wy, ściany fundamentowe do poziomu (-0,05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kłady pod posadzki parter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any zewnętrzne i wewnętr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n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ja dachu – więźba dacho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cie dach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ka okienna i drzwio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ziny posadze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wewnętr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ty podwies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wanie ścian i sufitów wewnętr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i i okładziny zewnętrz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óbki blacharsk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spodarowanie teren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OBOTY INSTALACYJNE WOD-KAN, CO, WENTYLACJA, ELEKTR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odociągowa zewnętrz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kanalizacji sanitarnej zewnętrz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odociągowa wewnętrz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kanalizacji sanitarnej wewnętrz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centralnego ogrzewan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entylacj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elektryczn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odgromo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yczał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7:00Z</dcterms:created>
  <dc:creator>Admin</dc:creator>
  <dc:description/>
  <cp:keywords/>
  <dc:language>en-US</dc:language>
  <cp:lastModifiedBy>Admin</cp:lastModifiedBy>
  <cp:lastPrinted>2012-06-25T13:04:00Z</cp:lastPrinted>
  <dcterms:modified xsi:type="dcterms:W3CDTF">2012-06-25T11:18:00Z</dcterms:modified>
  <cp:revision>3</cp:revision>
  <dc:subject/>
  <dc:title>ZESTAWIENIE KOSZTÓW INWESTYCJI</dc:title>
</cp:coreProperties>
</file>