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OKS.271/7/201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</w:t>
      </w:r>
      <w:r>
        <w:rPr>
          <w:bCs/>
        </w:rPr>
        <w:t xml:space="preserve"> .....................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/>
      </w:pPr>
      <w:r>
        <w:rPr/>
        <w:t>zawarta w dniu ..............................roku w Pabianicach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2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Dz. U. z 2010 r. Nr 113 poz. 759 z poźn.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>: Budowa świetlicy wiejskiej we wsi Konin gm. Pabianice,</w:t>
      </w:r>
      <w:r>
        <w:rPr/>
        <w:t xml:space="preserve"> na które składają się: </w:t>
      </w:r>
    </w:p>
    <w:p>
      <w:pPr>
        <w:pStyle w:val="Bezodstpw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a.  roboty ogólnobudowlane 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Bezodstpw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>- roboty ziemne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ciany zewnętrzne i wewnętrzne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strukcja i pokrycie dachu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larka dachowa i okienna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ładziny posadzek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anie ścian i sufitów wewnętrznych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nki i okładziny wewnętrzne i zewnętrzne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róbki blacharskie</w:t>
      </w:r>
    </w:p>
    <w:p>
      <w:pPr>
        <w:pStyle w:val="Bezodstpw"/>
        <w:ind w:left="10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gospodarowanie terenu 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 ziemne i przygotowawcze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– parking, drogi, chodnik, krawężniki i obrzeża</w:t>
      </w:r>
    </w:p>
    <w:p>
      <w:pPr>
        <w:pStyle w:val="Bezodstpw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wierzchnie utwardzone i zieleńce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instalacyjne instalacji wodno-kanalizacyjnej, zewnętrznej i wewnętrznej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instalacyjne centralnego ogrzewania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instalacyjne wentylacji 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instalacyjne elektryczne </w:t>
      </w:r>
    </w:p>
    <w:p>
      <w:pPr>
        <w:pStyle w:val="Bezodstpw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</w:rPr>
        <w:t>zgodnie z wymaganiami określonymi przez Zamawiającego w SIWZ, zgodnie ze złożoną ofertą  stanowiącą załącznik nr 2 do umowy.</w:t>
      </w:r>
    </w:p>
    <w:p>
      <w:pPr>
        <w:pStyle w:val="Footnot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warunkami pozwolenia na budowę (decyzja nr 302/2012 Starosty Pabianickiego z dnia 4 maja 2012 r,) zatwierdzającego projekt budowlany, 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2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 xml:space="preserve">.  Wykonawca wykona przedmiot umowy, określony w § 1 umowy, w terminie </w:t>
      </w:r>
      <w:r>
        <w:rPr>
          <w:b/>
        </w:rPr>
        <w:t xml:space="preserve">do dnia         30 listopada  2012  roku: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/>
      </w:pPr>
      <w:r>
        <w:rPr/>
        <w:t>2)</w:t>
        <w:tab/>
        <w:t>zakończenie całości robót budowlanych ustala się na dzień 30 listopada  2012  r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Za wykonanie przedmiotu umowy określonego w §1 umowy, Strony ustalają  </w:t>
      </w:r>
      <w:r>
        <w:rPr>
          <w:b/>
        </w:rPr>
        <w:t>wynagrodzenie ryczałtowe</w:t>
      </w:r>
      <w:r>
        <w:rPr/>
        <w:t xml:space="preserve">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3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3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Po zakończeniu inwestycji, Wykonawca dostarczy Zamawiającemu kosztorys powykonawczy obejmujący wykonane roboty, który nie będzie stanowił podstawy do  rozlicz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y końcowej nastąpi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Zapłata wynagrodzenia nastąpi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5 lat. 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puszczalne zmiany postanowień umowy mogą dotyczyć zmiany terminu zakończenia robót budowlanych po zaistnieniu następujących przesłanek:</w:t>
      </w:r>
    </w:p>
    <w:p>
      <w:pPr>
        <w:pStyle w:val="Tekstpodstawowy2"/>
        <w:ind w:left="360" w:hanging="0"/>
        <w:rPr/>
      </w:pPr>
      <w:r>
        <w:rPr/>
        <w:t xml:space="preserve">- wyjątkowo niesprzyjających warunków pogodowych </w:t>
      </w:r>
    </w:p>
    <w:p>
      <w:pPr>
        <w:pStyle w:val="Tekstpodstawowy2"/>
        <w:ind w:left="360" w:hanging="0"/>
        <w:rPr/>
      </w:pPr>
      <w:r>
        <w:rPr/>
        <w:t>- wstrzymania robót lub przerw w pracach, powstałych z przyczyn leżących po stronie Zamawiając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……………………………………………………………………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ZAMAWIAJĄCY                                                          WYKONAWCA  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kosztów inwestycji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Budynek garaż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87"/>
        <w:gridCol w:w="1201"/>
        <w:gridCol w:w="1586"/>
        <w:gridCol w:w="723"/>
        <w:gridCol w:w="1654"/>
      </w:tblGrid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 rzecz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 w PL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brutto w PLN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OGÓLNOBUDOWL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y, ściany fundamentowe do poziomu (-0,0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y pod posadzki parte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 z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dachu – więźba dach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cie dach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ka okienna i drzwi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ziny posadze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w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y podwiesza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wanie ścian i sufitów wewnętrznyc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z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i blacharsk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INSTALACYJNE ELEKTRYCZ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a instalacja elektry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ynek świetlicy w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8"/>
        <w:gridCol w:w="1284"/>
        <w:gridCol w:w="1288"/>
        <w:gridCol w:w="723"/>
        <w:gridCol w:w="13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ecz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ROBOTY OGÓLNOBUDOWLAN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y, ściany fundamentowe do poziomu (-0,0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y pod posadzki parter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 zewnętrzne i w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dachu – więźba dach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cie dach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ka okienna i drzwi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ziny posadz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w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y podwies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wanie ścian i sufitów wewnętr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z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i blacharsk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INSTALACYJNE WOD-KAN, CO, WENTYLACJA, ELEKTR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odociągowa zewnętr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ji sanitarnej zewnętrz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odociągowa wewnętr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ji sanitarnej wewnętrz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centralnego ogrzewan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entylacj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elektryc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odgrom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4:00Z</dcterms:created>
  <dc:creator>Jadwiga Subik</dc:creator>
  <dc:description/>
  <dc:language>en-US</dc:language>
  <cp:lastModifiedBy>Marcin</cp:lastModifiedBy>
  <cp:lastPrinted>2012-05-23T14:16:00Z</cp:lastPrinted>
  <dcterms:modified xsi:type="dcterms:W3CDTF">2012-07-10T10:44:00Z</dcterms:modified>
  <cp:revision>2</cp:revision>
  <dc:subject/>
  <dc:title>Załącznik nr</dc:title>
</cp:coreProperties>
</file>