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KS. 271/2/2012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Załącznik nr 7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186880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627380" cy="72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2588260" cy="95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„Zakup i dostawa pomocy dydaktycznych do prowadzenia zajęć z dziećmi w szkołach podstawowych na terenie gminy Pabianice”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 w Pabianicach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m – Gmina Pabianice z siedzibą w Pabianicach ul. Torowa 21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 Wójta Gminy Pabianice – inż. Henryka Gajdę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ą − ………………………………………………………………………….……. −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ym przez 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1 do niniejszej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zawarto w wyniku przeprowadzenia postępowania o udzielenie zamówienia publicznego prowadzonego w trybie przetargu nieograniczonego.</w:t>
      </w:r>
    </w:p>
    <w:p>
      <w:pPr>
        <w:pStyle w:val="Bezodstpw"/>
        <w:jc w:val="center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en-US"/>
        </w:rPr>
        <w:t>§ 1.</w:t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en-US"/>
        </w:rPr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</w:t>
      </w:r>
      <w:r>
        <w:rPr>
          <w:rFonts w:cs="Times New Roman" w:ascii="Times New Roman" w:hAnsi="Times New Roman"/>
          <w:b/>
          <w:sz w:val="24"/>
          <w:szCs w:val="24"/>
        </w:rPr>
        <w:t>„Zakup i dostawa pomocy dydaktycznych do prowadzenia zajęć z dziećmi w szkołach podstawowych na terenie gminy Pabianice”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będzie odpowiadał wymogom opisanym w </w:t>
      </w:r>
      <w:r>
        <w:rPr>
          <w:rFonts w:cs="Times New Roman" w:ascii="Times New Roman" w:hAnsi="Times New Roman"/>
          <w:b/>
          <w:sz w:val="24"/>
          <w:szCs w:val="24"/>
        </w:rPr>
        <w:t>załączniku nr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SIWZ</w:t>
      </w:r>
      <w:r>
        <w:rPr>
          <w:rFonts w:cs="Times New Roman" w:ascii="Times New Roman" w:hAnsi="Times New Roman"/>
          <w:sz w:val="24"/>
          <w:szCs w:val="24"/>
        </w:rPr>
        <w:t xml:space="preserve"> (zgodnie z opisem przedmiotu zamówienia i złożoną ofertą)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en-US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będzie realizowana w terminie do dnia 31 sierpnia 2012 roku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en-US"/>
        </w:rPr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  <w:t>Wykonawca jest zobowiązany do powiadomienia Zamawiającego o terminie dostawy  przedmiotu zamówienia nie później niż 3 dni przed planowanym terminem rozpoczęcia realizacji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odbędzie się na koszt i ryzyko Wykonawcy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dostarczone przedmioty były fabrycznie nowe, sprawne technicznie oraz wolne od wad prawnych i fizycznych.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zamówienia należy dostarczyć do poszczególnych szkół na terenie Gminy Pabianice, zgodnie z podziałem zawartym w </w:t>
      </w:r>
      <w:r>
        <w:rPr>
          <w:rFonts w:cs="Times New Roman" w:ascii="Times New Roman" w:hAnsi="Times New Roman"/>
          <w:b/>
          <w:sz w:val="24"/>
          <w:szCs w:val="24"/>
        </w:rPr>
        <w:t>załączniku nr 5 do SIWZ</w:t>
      </w:r>
      <w:r>
        <w:rPr>
          <w:rFonts w:cs="Times New Roman" w:ascii="Times New Roman" w:hAnsi="Times New Roman"/>
          <w:sz w:val="24"/>
          <w:szCs w:val="24"/>
        </w:rPr>
        <w:t xml:space="preserve"> – opis przedmiotu zamówienia. 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cje 1-111: Szkoła Podstawowa w Petrykozach im. H. Christiana Andersena, Petrykozy 52, 95-200 Pabianice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cje 112-187: Szkoła Podstawowa w Bychlewie im. Kornela Makuszyńskiego, Bychlew 13, 95-200 Pabianice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cje 188-408: Szkoła Podstawowa w Pawlikowicach im. Marii Skłodowskiej, Pawlikowie 103, 95-200 Pabianice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cje 409-471: Zespół Szkolno-Przedszkolny w Piątkowisku, Piątkowisko 107, 95-200 Pabianice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otwierdzeniem wykonania przedmiotu umowy jest protokół odbioru jakościowo-ilościowy bez zastrzeżeń.</w:t>
      </w:r>
    </w:p>
    <w:p>
      <w:pPr>
        <w:pStyle w:val="Bezodstpw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ArialNarrow;Arial Unicode MS" w:cs="Times New Roman" w:ascii="Times New Roman" w:hAnsi="Times New Roman"/>
          <w:iCs/>
          <w:sz w:val="24"/>
          <w:szCs w:val="24"/>
          <w:lang w:eastAsia="pl-PL"/>
        </w:rPr>
        <w:t>Wynagrodzenie Wykonawcy za przedmiot umowy wynosi brutto ……… zł (słownie złotych: …………………), zgodnie z ofertą wykonawcy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eastAsia="ArialNarrow;Arial Unicode MS" w:cs="Times New Roman"/>
          <w:sz w:val="24"/>
          <w:szCs w:val="24"/>
          <w:lang w:eastAsia="pl-PL"/>
        </w:rPr>
      </w:pPr>
      <w:r>
        <w:rPr>
          <w:rFonts w:eastAsia="ArialNarrow;Arial Unicode MS" w:cs="Times New Roman" w:ascii="Times New Roman" w:hAnsi="Times New Roman"/>
          <w:sz w:val="24"/>
          <w:szCs w:val="24"/>
          <w:lang w:eastAsia="pl-PL"/>
        </w:rPr>
        <w:t>Podstawą zapłaty za realizację umowy będą faktura VAT oraz  protokół odbioru jakościowo-ilościowy bez zastrzeżeń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pl-PL" w:bidi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pl-PL" w:bidi="en-US"/>
        </w:rPr>
        <w:t>Zapłata należności będzie następować przelewem na rachunek Wykonawcy wskazany na fakturze, w terminie 30 dni od daty otrzymania przez Zamawiającego faktury oraz dokumentów wymienionych w ust. 2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pl-PL" w:bidi="en-US"/>
        </w:rPr>
        <w:t>Za datę płatności uznaje się dzień obciążenia rachunku bankowego Zamawiającego.</w:t>
      </w:r>
    </w:p>
    <w:p>
      <w:pPr>
        <w:pStyle w:val="Bezodstpw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pl-PL" w:bidi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eastAsia="ArialNarrow;Arial Unicode MS" w:cs="Times New Roman"/>
          <w:sz w:val="24"/>
          <w:szCs w:val="24"/>
          <w:lang w:eastAsia="pl-PL"/>
        </w:rPr>
      </w:pPr>
      <w:r>
        <w:rPr>
          <w:rFonts w:eastAsia="ArialNarrow;Arial Unicode MS" w:cs="Times New Roman" w:ascii="Times New Roman" w:hAnsi="Times New Roman"/>
          <w:sz w:val="24"/>
          <w:szCs w:val="24"/>
          <w:lang w:eastAsia="pl-PL"/>
        </w:rPr>
        <w:t>Wykonawca udziela zamawiającemu gwarancji na dostarczony sprzęt a także zapewnia nieodpłatny serwis gwarancyjny na sprzęt multimedialny w okresie …………………………………………….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eastAsia="ArialNarrow;Arial Unicode MS" w:cs="Times New Roman" w:ascii="Times New Roman" w:hAnsi="Times New Roman"/>
          <w:sz w:val="24"/>
          <w:szCs w:val="24"/>
          <w:lang w:eastAsia="pl-PL"/>
        </w:rPr>
        <w:t>Wykonawca w okresie gwarancji zobowiązuje się do usunięcia awarii w terminie do 7 dni od dnia zawiadomienia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eastAsia="ArialNarrow;Arial Unicode MS" w:cs="Times New Roman" w:ascii="Times New Roman" w:hAnsi="Times New Roman"/>
          <w:sz w:val="24"/>
          <w:szCs w:val="24"/>
          <w:lang w:eastAsia="pl-PL"/>
        </w:rPr>
        <w:t>W przypadku gdy usunięcie awarii będzie niemożliwe, wykonawca dostarczy nowe, wolne od wad, o parametrach nie gorszych niż pierwotnie zaoferowane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eastAsia="ArialNarrow;Arial Unicode MS" w:cs="Times New Roman"/>
          <w:sz w:val="24"/>
          <w:szCs w:val="24"/>
          <w:lang w:eastAsia="pl-PL"/>
        </w:rPr>
      </w:pPr>
      <w:r>
        <w:rPr>
          <w:rFonts w:eastAsia="ArialNarrow;Arial Unicode MS" w:cs="Times New Roman" w:ascii="Times New Roman" w:hAnsi="Times New Roman"/>
          <w:sz w:val="24"/>
          <w:szCs w:val="24"/>
          <w:lang w:eastAsia="pl-PL"/>
        </w:rPr>
        <w:t>Użytkownik zapewni dostęp do urządzeń osobom upoważnionym do usuwania awarii i wykonywania czynności wynikających z serwisu gwarancyjnego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 w ci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u 7 dni roboczych naprawa gwarancyjna b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e niemożliwa, Wykonawca jest zobowiązany do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nienia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czas naprawy urz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enia zast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czego o parametrach nie gorszych niż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ane i dostarczy je do miejsca jego eksploatacji we własnym zakresie oraz na własny koszt.</w:t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dotrzymania przez Wykonawcę terminu realizacji umowy zamawiającemu przysługuje prawo naliczenia kary umownej w wysokości 0,3% wartości brutto umowy za każdy dzień zwłoki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trzymania przez Wykonawcę terminu usunięcia awarii zamawiającemu przysługuje prawo naliczenia kary umownej w wysokości 0,3% wartości brutto sprzętu który uległ awarii za każdy dzień zwłoki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ozwiązania umowy z przyczyn leżących po stronie Wykonawcy zamawiającemu przysługuje prawo naliczenia kary umownej w wysokości 10% wartości brutto umowy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enie przez Zamawiającego kar umownych </w:t>
        <w:br/>
        <w:t>z przysługującej mu należności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Narrow;Arial Unicode MS" w:cs="Times New Roman" w:ascii="Times New Roman" w:hAnsi="Times New Roman"/>
          <w:sz w:val="24"/>
          <w:szCs w:val="24"/>
          <w:lang w:eastAsia="pl-PL"/>
        </w:rPr>
        <w:t>Zapłacenie przez Wykonawcę kar umownych nie pozbawia Zamawiającego możliwości dochodzenia odszkodowania przewyższającego te kary na zasadach ogólnych KC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eastAsia="pl-PL" w:bidi="en-US"/>
        </w:rPr>
        <w:t>Zamawiającemu przysługuje prawo jednostronnego odstąpienia od umowy w trybie art. 145 Pzp.</w:t>
      </w:r>
    </w:p>
    <w:p>
      <w:pPr>
        <w:pStyle w:val="Bezodstpw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pl-PL" w:bidi="en-US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wolnić się z odpowiedzialności względem zamawiającego z tytułu niewykonania lub nienależytego wykonania zakresu umowy powierzonego podwykonawcom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zmiany umowy wymagają zachowania formy pisemnej i zgody obu stron pod rygorem nieważności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ewentualne spory związane z realizacją umowy rozstrzyga sąd właściwy miejscowo dla zamawiającego.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KC i ustawy z 29.1.2004 r. − Prawo zamówień publicznych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2 jednobrzmiących egzemplarzach, po jednym dla każdej ze stron.</w:t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  <w:t>.……………………                                                                     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pl-PL" w:bidi="en-US"/>
        </w:rPr>
        <w:t>Zamawiający</w:t>
        <w:tab/>
        <w:t xml:space="preserve">                                                                                        Wykonawca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eastAsia="TimesNewRomanPSMT;Times New Roman" w:cs="TimesNewRomanPSMT;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en-US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50:00Z</dcterms:created>
  <dc:creator>Valued Acer Customer</dc:creator>
  <dc:description/>
  <dc:language>en-US</dc:language>
  <cp:lastModifiedBy>Marcin</cp:lastModifiedBy>
  <cp:lastPrinted>2011-02-03T07:30:00Z</cp:lastPrinted>
  <dcterms:modified xsi:type="dcterms:W3CDTF">2012-07-05T10:50:00Z</dcterms:modified>
  <cp:revision>2</cp:revision>
  <dc:subject/>
  <dc:title>Grażyna Truszczyńska</dc:title>
</cp:coreProperties>
</file>