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nak: OKS. 271/2/2012                                                                                          Zał. Nr 5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MIOTU ZAMÓWIENIA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i dostawa pomocy dydaktycznych do prowadzenia zajęć z dziećmi w szkołach podstawowych na terenie gminy Pabianice”</w:t>
      </w:r>
    </w:p>
    <w:p>
      <w:pPr>
        <w:pStyle w:val="Normal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jc w:val="center"/>
        <w:rPr/>
      </w:pPr>
      <w:r>
        <w:rPr/>
        <w:t>SZKOŁA PODSTAWOWA  PETRYKOZY SP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"/>
        <w:gridCol w:w="7645"/>
        <w:gridCol w:w="958"/>
      </w:tblGrid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przedmiot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Ładnie mówię głoski  K,G,H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Ładnie mówię głoski  S,Z,C,DZ lub równoważne.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Ładnie mówię głoski  SZ,Ż, CZ, DŻ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Ładnie mówię głoskę R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typu Memo do prawidłowej wymowy głoski R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Ładnie mówię głoski  Ś,Ć,Ź,DŹ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do nauki prawidłowej wymowy głosek szeregu szumiącego, np. Szumiące zagadki logopedyczne – jak żyrafa szyję myj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typu Memo do prawidłowej wymowy głosek szumiących SZ, Ż, CZ, DŻ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ocki z umieszczonymi na nich literami, cyframi, znakami interpunkcyjnymi i matematycznymi. Litery małe i duże w kolorze czarnym i czerwonym. Klocki typu Logo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awy z klockami Logo – Książk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ćwicząca dodawanie i odejmowanie, np. Puzzle - Edukacyjna lokomotywa. Mądra Sowa uczy logicznego myśleni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jki do opowiadania II, zabawka dydaktyczna zawierająca co najmniej20 dwustronnych plansz z min. 40 obrazkami i instrukcja gry., np. Mądra sowa uczy i rozwija mowę dziecka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logopedyczna, np. Trudne słowa cz. I 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logopedyczna, np. Trudne słowa cz. II 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logopedyczna. Od obrazka do słowa.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 do ćwiczeń językowych , np. Pakiet zdjęć- rzeczowniki, czasowniki i przymiotniki do ćwiczeń językowych, ponad 200 elementów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rty z rysunkami do układania.  Zgodność dopasowania rysunków na odwrocie kart , np. Co się wydarzyło cz. 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rty z rysunkami do układania.  Zgodność dopasowania rysunków na odwrocie kart np. Co się wydarzyło cz. I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do usprawniania percepcji słuchowej np. Sześciany dźwiękowe (akustyczne). Pary min. 4 sześcianów wydających różne dźwięki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rzyrząd do diagnozowania funkcji wzrokowych (widzenie stereoskopowe) u dzieci młodszych typu </w:t>
            </w:r>
            <w:r>
              <w:rPr>
                <w:sz w:val="24"/>
                <w:szCs w:val="24"/>
              </w:rPr>
              <w:t xml:space="preserve">OrtoPudełko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rzyrząd do diagnozowania funkcji wzrokowych (widzenie stereoskopowe) u dzieci starszych typu </w:t>
            </w:r>
            <w:r>
              <w:rPr>
                <w:sz w:val="24"/>
                <w:szCs w:val="24"/>
              </w:rPr>
              <w:t xml:space="preserve">OrtoPudełko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zka mnożenia – np. system wrap-ups. Zestaw zawierający 4 zestawy tabliczek-kluczy działań matematycznych: dodawania, odejmowania, mnożenia i dzielenia. Wykonany z twardego tworzywa w różnych kolorach lub równoważ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ygnalizator odpowiedzi- min. 4 kolorowe okrągłe przyciski o średnicy ok</w:t>
            </w:r>
            <w:r>
              <w:rPr>
                <w:rFonts w:cs="Calibri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6 cm. Zasilane bateriami AA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edukacyjna ćwicząca wyobraźnię np. Do kogo należy ten cień?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ćwiczeń rozwijających umiejętności językowe i matematyczne Zestaw musi zawierać ponad 100 kart, np. Przedmioty- zestaw II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nka dydaktyczna. Zestaw musi zawierać kontrolę znaków poprawności, np. Przedmioty – skojarzenia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o logopedyczne ćwiczące rozróżnianie głosek J-R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35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no logopedyczne ćwiczące rozróżnianie głosek L-J.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psychomotoryczna ćwicząca koncentrację, np. Gra z lusterkami – np. niebieska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o logopedyczne ćwiczące rozróżnianie głosek L-R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karciana z obrazkami, polegająca na wskazaniu nie pasującego elementu, np. Gdzie jest błąd?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psychomotoryczna ćwicząca koncentrację, np. Gra z lusterkami – np. czerwona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 Trening słuchu” autor Joanna Graban, Romana Sprawka. Są to ćwiczenia rozwijające percepcję słuchową u dzieci wraz z płytą CD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rozwijająca percepcję i pamięć wzrokową, np. Trener pamięci – poziom 1a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rozwijająca percepcję i pamięć wzrokową, np. Trener pamięci – poziom 2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zyty: Percepcja wzrokowa (stymulacja prawej i lewej półkuli mózgu), autor; Agnieszka Bal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zyty: Analiza, synteza wzrokowa i odwrócenia. Autor: Agnieszka Bal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zyty: Sekwencje, autor Agnieszka Bal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zyty: Grafopercepcja, autor Agnieszka Bal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zyty: Analiza i synteza wzrokowa, materiał atematyczny, autor Agnieszka Bal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,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terapeutyczna do ćwiczenia percepcji wzrokowej, np. Dobieranki – ćwiczenia percepcji wzrokowej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adka profilowana na długopis, ołówek. Może być zarówno dla dzieci leworęcznych jak i praworęcznych. Pasuje na standardowe ołówki i kredki o przekroju okrągłym i sześciokątnym. Wykonana z wysokiej jakości tworzywa, np. nasadka SOLO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zabawy językowej składający się z rękawic i piłeczek z literami, np. Łapacze literek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 dla dzieci uczących się czytać oraz dla dzieci z grupy ryzyka dysleksji, np. Moje układanki cz. 1- dwie sylaby otwarte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edukacyjna dla dzieci uczących się czytać oraz dla dzieci z grupy ryzyka dysleksji, np. Moje układanki cz. 2- trzy sylaby otwarte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 dla dzieci uczących się czytać oraz dla dzieci z grupy ryzyka dysleksji, np. Moje układanki cz. 3 - dwie sylaby otwarta + zamknięta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 dla dzieci uczących się czytać oraz dla dzieci z grupy ryzyka dysleksji, np. Moje układanki cz. 4- dwie sylaby zamknięta + zamknięta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logopedyczna do nauki sylabizowania, np. Sylaby - karty logopedyczne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e zasilane bateriami do kontroli czasu pracy, tzw. Kontroler czasu. Wykonany z dobrej jakości plastiku np. w kształcie latarni morskiej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łe naklejki motywacyjne, np. w kształcie owadów. min.  800 nakleje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rząd do ćwiczeń oddechowych, tzw. dmuchajka (np. magiczna piłeczka z koszyczkiem lub równoważne). Budową przypomina fajkę na końcu której jest koszyczek. Do zestawu dołączona jest piłeczka plastikowa. Całość wykonana z plastiku, można ją my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„Test nazywania”, autor Antoni Bolejk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st artykulacyjny 100 wyrazowy standaryzowany -  autor Ewa Krajna. Komplet: materiał obrazkowy, instrukcja, podręcznik, karta badania mowy- ocena jakościowa (wersja IPA), karta badania mowy- ocena ilościowa (wersja IPA), karta badania mowy- ocena ilościowa (wersja slawistyczna) ,program komputerowy „ wady artykulacyjne”, segregat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komputerowy do diagnozy i terapii logopedycznej z interfejsem fonicznym zamiast kalibratora dźwięków. Np.  Logopedia – pakiet poszerzony, wersja 2.0, zawierający programy Sfonem, Echokorektor i drukarkę laserową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39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anka dydaktyczna skojarzeniowa, np. Skojarzenia - pary obrazków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anka dydaktyczna skojarzeniowa, np. Przeciwieństwa - pary obrazków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językowa rozwijająca myślenie logiczne, umiejętność opisywania i budowanie prostych zdań, np. Buduję zdani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rozwijają percepcję wzrokową i słuchową, np. Bystre ucho i oko – małe ilości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anka do rozwijania percepcji wzrokowej, np. Schubitrix-Preciso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o logopedyczne – głoski CZ-C, G-D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ino logopedyczne – głoski SZ-S, K-T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azki wykorzystywane do ćwiczeń syntezy i analizy wyrazu, np. Rozsypanki obrazkowe- zestaw 1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do ćwiczeń głosek: t-d, k-g, ż(rz),cz, sz, dż, s,z,c,dz, np. Dwie wieże/Kto prędzej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aktywnej logicznej nauki zawierający min. 6 książeczek tematycznych ćwiczących głoski, litery, sylaby i wyrazy, trudne głoski sz, cz,, ż, s, z np. LOGICO- Piccolo - logopedia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psychomotoryczna - na ruchomych krążkach znajdują się materiały o różnej strukturze i kolorze, np. Loteryjka 12 faktur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, min. 600 kolorowych liczmanów z trwałego tworzywa oraz miseczki, np. Wielki zestaw do sortowania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Ryzyka Dysleksji dla dzieci wstępujących do szkoły SRD-6.  Autorzy: Marta Bogdanowicz, Dorota Kala.   Testy z Pracowni Testów Psychologicznych i Pedagogiczny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czytania głośnego „ Dom Marka”. Autor: Marta Bogdanowicz. Testy z Pracowni Testów Psychologicznych i Pedagogiczny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ateria metod diagnozy rozwoju psychomotorycznego dzieci pięcio - i sześcioletnich – wersja skrócona. Bateria – 5/6S (wersja dla psychologów i pedagogów szkolnych). Autorzy: Marta Bogdanowicz, Dorota Kalka, Urszula Sajewicz-Radke, Bartosz M. Radke. Test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ateria metod diagnozy przyczyn niepowodzeń szkolnych u dzieci ośmioletnich – wersja skrócona. Bateria -8S (wersja dla psychologów i pedagogów szkolnych). Autorzy: Marta Bogdanowicz, Dorota Kalka, Urszula Sajewicz-Radke, Bartosz M. Radke Test z Pracowni Testów Psychologicznych i Pedagogiczny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gramowanie dla szkół – pakiet biurowy zawierający min. edytor tekstu, arkusz kalkulacyjny, aplikację do tworzenia prezentacji. Oprogramowanie kompatybilne z systemem Windows 2000/XP/32bits,Vista,W7. Licencja na 10 stanowisk. Wersja dla szkół podstawowych, gimnazjów i ponadgimnazjalnych, np. Office 2007 Professional  dla szkół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szt/10 licencj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ćwiczeń matematycznych, instalacja na 10 stanowisk, Pakiet powinien zawierać modu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ziałania na liczbach 1-20, do 100, do 1000, na liczbach wielocyfrowych, ułamki dziesiętne, działania na liczbach wielocyfrowych, ułamki, procenty, czas, miary i wagi, np. Terapia pedagogiczna – matematyka EduSensus lub równoważ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terapii dysleksji. W pakiecie znajdują się m.in. moduł diagnostyczny i terapeutyczny oceniający przyczyny trudności w czytaniu i pisaniu i ćwiczenia słuchania, czytania i pisania oraz aplikacja logopedy, np. Dysleksja - pakiet profesjonalny (PAKIET I+ PAKIET II) lub równoważ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kpl. 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1" w:name="OLE_LINK2"/>
            <w:r>
              <w:rPr>
                <w:sz w:val="24"/>
                <w:szCs w:val="24"/>
              </w:rPr>
              <w:t xml:space="preserve">Ławka gimnastyczna z drzewa iglastego o wymiarach: długość 2 m: wys. 22 cm. </w:t>
            </w:r>
            <w:bookmarkEnd w:id="1"/>
            <w:r>
              <w:rPr>
                <w:sz w:val="24"/>
                <w:szCs w:val="24"/>
              </w:rPr>
              <w:t>Nóżki metalowe czerwone, zakończone gumowymi czarnymi osłonkami chroniącymi podłogę przed zarysowaniem. Po odwróceniu spełnia rolę równoważni. Ławka z jednej strony posiada zaczep, który umożliwia połączenie ławki z drabinką przyścienną i pełni ona wtedy rolę zjeżdżaln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>
          <w:trHeight w:val="1460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woreczków z grochem zawierając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eczki gimnastyczne żółte wypełnione grochem i oznakowane cyframi od 0-9. W skład zestawu wchodzi 10 woreczków o wymiarach: ok. 9 cm x 14 cm. – 1 kp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sz w:val="24"/>
                <w:szCs w:val="24"/>
              </w:rPr>
              <w:t>Woreczki gimnastyczne czerwone wypełnione grochem i oznakowane cyframi od 1-10. W skład zestawu wchodzi 10 woreczków o wymiarach: ok. 9 cm x 14 cm.- 1 kpl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matematyczne wypełnione grochem i oznakowane cyframi oraz znakami +,-,=. W skład zestawu wchodzi 12 woreczków o wymiarach: 12 cm x 12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olorowych szarf do ćwiczeń. W skład zestawu wchodzą 4 szarfy w kolorach: 1 żółta, 1 zielona, 1 czerwona, 1 zielona o wymiarach: 96 cm x 5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sz w:val="24"/>
                <w:szCs w:val="24"/>
              </w:rPr>
              <w:t xml:space="preserve">Mata korekcyjno-masująca typu „jeżyk” w kolorze zielonym. </w:t>
            </w:r>
            <w:bookmarkEnd w:id="2"/>
            <w:bookmarkEnd w:id="3"/>
            <w:r>
              <w:rPr>
                <w:sz w:val="24"/>
                <w:szCs w:val="24"/>
              </w:rPr>
              <w:t>Brzegi maty mają kształt fali. Powierzchnia maty pokryta jest stożkami. Wysokość stożków: 2 cm, 1,5 cm i 1 cm. Rozmieszczenie nieregularn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miary maty: 100 cm x 30 cm, waga 800 gram. Dodatkowo mata posiada 6 wyciętych okrągłych otworów. Wykonana z wysokiej jakości materiału, elastyczna, można ją zwija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 korekcyjno-masująca typu „jeżyk” w kolorze pomarańczowym. Brzegi maty mają kształt fali. Powierzchnia maty pokryta jest stożkami. Wysokość stożków: 2 cm, 1,5 cm i 1 cm. Rozmieszczenie nieregularn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miary maty: 100 cm x 30 cm, waga 800 gram. Dodatkowo mata posiada 6 wyciętych okrągłych otworów. Wykonana z wysokiej jakości materiału, elastyczna, można ją zwija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a gimnastyczna wykonana ze specjalnej pianki o zamkniętej strukturze komórek. Nie zawiera lateksu. Mata posiada zaokrąglone rogi. Na dwóch z nich są wzmocnione okrągłe otwory z możliwością powieszenia na ścianie tzw. zawieszki. Maty cechuje wysoka elastyczność. Wymiary maty: 150 cm x 57 cm x 1 cm. Maty występują w trzech kolorach: zielonym, niebieskim, czerwonym. Dostawa dotyczy wszystkich kolorów w równych proporcjach po 6 szt. Z każdego koloru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kowa podstawa zwana cegłą o wymiarach: 36 cm x 15,5 cm x 10 cm z naciętymi umożliwiającymi zainstalowanie aż 3 obręczy płaskich w różnym rozmiarze jak i zamontowanie pionowe drążków. Służy do budowania stabilnych i bezpiecznych podstaw do torów przeszkód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>
          <w:trHeight w:val="1701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lipsów obrotowych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psy  obrotowe do drążków typu drążek –drążek. Uchwyt jest ruchomy z obu stron jest symetryczny, łapki dokładnie obejmują drążek „ na wcisk” – 4 sz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psy obrotowe typu drążek- obręcz płaska. Uchwyt jest ruchomy, z jednej strony łapka dopasowana jest do drążka” na wcisk” , z drugiej strony łapka jest przystosowana do trzymania wąskiej obręczy płaskiej. – 4 sz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psy obrotowe typu drążek – obręcz pusta. Uchwyt jest ruchomy z jednej strony łapka jest dopasowana do drążka „ na wcisk”, a z drugiej pasuje do obręczy pustej – 4 sz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psy obrotowe typu drążek-drążek. Uchwyt jest ruchomy z jednej strony łapka dopasowana do drążka „ na wcisk”, z drugiej łapka umożliwia tyko położenie drążka tak jak tyczki do skoku wzwyż – 4 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szt. po 4 z każdego rodzaju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rążki gimnastyczne o długości 120 cm i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25 mm,  wykonane z kolorowego plastiku – kolor dostawy jest dowol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rążki gimnastyczne o długości 100 cm i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25 mm,  wykonane z kolorowego plastiku – kolor dostawy inny niż poz. 8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bręcze gimnastyczne płaskie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70 cm  do ćwiczeń i budowy toru przeszkód. Obręcze wykonane z wysokiej jakości plastiku, bardzo elastycz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bręcze gimnastyczne płaskie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50 cm  do ćwiczeń i budowy toru przeszkód. Obręcze wykonane z wysokiej jakości plastiku, bardzo elastycz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bręcze gimnastyczne puste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90 cm. Obręcze wykonane są z wysokiej jakości plastiku i są bardzo elastycz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bręcze gimnastyczne puste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60 cm. Obręcze wykonane są z wysokiej jakości plastiku i są bardzo elastycz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4 par plastikowych nart o wymiarach: 39,5 cm x 12,5 cm x 2,5 cm w kolorach: żółtym, czerwonym, zielonym i niebieskim. Do każdej „ narty” przyczepione są sznurki oraz zaczepy gumowe na buty. Narty mogą być łączone w dwie długie narty i wtedy dzieci ćwiczą równowagę w tzw. ” grupowym spacerze”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kowa zabawka typu serso. Wymiary podstawy: 38 cm x 38 cm x 5 cm, która po złożeniu ma kształt krzyża. W środku podstawy oraz w każdym z czterech ramion można umieścić plastikowy drążek, na który celnym rzutem trzeba umieścić jedno z 5 kolorowych kół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Gumowe kółko typu ringo w kolorze żółtym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16 cm z dodatkowymi kolcami na całej powierzchni. Wykonane z gumy wysokiej jakości, odporne na chlo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OLE_LINK6"/>
            <w:bookmarkStart w:id="5" w:name="OLE_LINK5"/>
            <w:r>
              <w:rPr>
                <w:sz w:val="24"/>
                <w:szCs w:val="24"/>
              </w:rPr>
              <w:t xml:space="preserve">Gumowe kółko typu ringo w kolorze niebieskim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16 cm </w:t>
            </w:r>
            <w:bookmarkEnd w:id="4"/>
            <w:bookmarkEnd w:id="5"/>
            <w:r>
              <w:rPr>
                <w:sz w:val="24"/>
                <w:szCs w:val="24"/>
              </w:rPr>
              <w:t>z dodatkowymi kolcami na całej powierzchni. Wykonane z gumy wysokiej jakości, odporne na chlo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6 szt. kolorowych pierścieni typu ring o </w:t>
            </w:r>
            <w:r>
              <w:rPr>
                <w:rFonts w:cs="Calibri"/>
                <w:sz w:val="24"/>
                <w:szCs w:val="24"/>
              </w:rPr>
              <w:t>ø15 cm wykonanych z elastycznej gum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iłki relaksacyjne z kolcami - typu jeżyki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16 cm wykonane z elastycznej gumy w pastelowych kolora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ona ścieżka wałków o wymiarach: 150 cm x 29 cm wykonana z elastycznego tworzywa sztucznego. Zbudowana jest z 40 małych czerwonych wałeczków połączonych elastycznie ze sobą. Na końcach z jednej strony są taśmy do łączenia kolejnych mat ze sob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ona ścieżka wałków o wymiarach: 150 cm x 29 cm wykonana z elastycznego tworzywa sztucznego. Zbudowana jest z 40 małych zielonych wałeczków połączonych elastycznie ze sobą. Na końcach z jednej strony są taśmy do łączenia kolejnych mat ze sobą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ek - ruchomy kształt, wykonany z rozciągliwej tkaniny posiadający zapięcie na rzepy. Długość worka: 140 cm. Worki pozwalają na swobodne poruszanie się dzieck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iłka miękka typu  over- ball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26 cm.  Super miękka, kolor dostawy obojętny. Piłka jest nadmuchiwana ale nie plażowa. W zestawie jest rurka do nadmuchiwani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Małe piłeczki w tęczowe pasy, wykonane z trwałej pianki EVA o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5 cm. Zestaw zawiera 24 szt. piłecze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iłka lekarska z gumy, wypełniona żelem. Cała powierzchnia pokryta jest wypustkami ułatwiającymi łapanie piłki i stymulację dłoni. Waga piłki: 500 gram,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10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iłka lekarska z gumy, wypełniona żelem. Cała powierzchnia pokryta jest wypustkami ułatwiającymi łapanie piłki i stymulację dłoni. Waga piłki: 2000 gram, </w:t>
            </w:r>
            <w:r>
              <w:rPr>
                <w:rFonts w:cs="Calibri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15 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 koszykowa rozm. 5, waga: 270 gram. Wykonana z mocnej winylowej pianki w sposób bezszwowy o gładkiej powierzchn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łka koszykowa rozmiar 5. Powierzchnia pokryta wypustkam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Tęczowy spadochron z funkcją chusty animacyjnej. Uszyty z kolorowych tkanin, wzmocniony na obwodzie, z raczkami ułatwiającymi zabawy z chustą. Na każdej ponumerowanej części znajduje się otwór, którego dno podszyte jest siatką. Wielkość otworów dopasowana jest do piłki o </w:t>
            </w:r>
            <w:r>
              <w:rPr>
                <w:rFonts w:cs="Calibri"/>
                <w:sz w:val="24"/>
                <w:szCs w:val="24"/>
              </w:rPr>
              <w:t>ø 15 cm. Wielkość spadochronu: ø 3,5 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Zimny paluch” narzędzie do terapii pacjentów, którzy nie mogą zamknąć ust, oraz szczęk. Odporny na zgryzienie, wykonany z bezlateksowego PVC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opatka – sonda blokująca język duża. Rączka plastikowa, głowica metalowa wygięta jak sinusoida. Jest częścią składową profesjonalnego instrumentarium logopedycznego nr 1. -”Walizka nr 1” lub równoważnego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– sonda blokująca język mała. Rączka plastikowa, głowica metalowa wygięta jak sinusoida. Jest częścią składową profesjonalnego instrumentarium logopedycznego nr 1.-”Walizka nr 1”lub równoważnego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a interaktywna .  Specyfikacja: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otykow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tablicy: min. 77”(wymiary wewnętrzne), proporcje  4:3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ek klawiszy funkcyjnych po obu stronach tablicy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: Windows 2000/XP/32bits,Vista,W7,Linux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tablicy: trwała, antyrefleksyjna powierzchnia sucho-ścieralna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isania min. dwoma piórami jednocześnie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, Płyta CD z oprogramowaniem w języku polskim, sterownikami, instrukcją obsługi i montażu w języku polski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powieszenia na ścianie wykonany z wysokiej jakości stal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in. 2 pisaki (pióra)  interaktywne zasilane bateriami lub akumulatorki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producenta na tablicę min. 5 la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MyriadPro-Light"/>
                <w:sz w:val="24"/>
                <w:szCs w:val="24"/>
                <w:lang w:eastAsia="pl-PL"/>
              </w:rPr>
              <w:t>autoryzowany przez producenta tablicy serw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MyriadPro-Light"/>
                <w:sz w:val="24"/>
                <w:szCs w:val="24"/>
                <w:lang w:eastAsia="pl-PL"/>
              </w:rPr>
              <w:t>w Polsce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tegrowany z tablicą interaktywną system oprogramowania edukacyjnego do tworzenia i prowadzenia zajęć w klasach I-III  z przedmiotów: język polski, angielski, matematyka, edukacja przyrodnicza, plastyka, muzyka, zajęcia specjalistyczne (logopedia, terapia pedagogiczna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óra do tablicy interaktywnej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sz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owe pisaki suchościeralne do tablicy interaktywnej ( czarny, czerwony, niebieski )+ uchwyty na pisak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ŁA  PODSTAWOWA W BYCHLEW ( SP-4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562"/>
        <w:gridCol w:w="95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wyrazowy Test artykulacyjny. Karty badania mowy -  autor Ewa Krajn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ałożenia teoretyczne - opis procedur 100 wyrazowego testu artykulacyjnego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7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0 wyrazowy test artykulacyjny. Materiał obrazkowy - test standaryzowa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amięci wzrokowej Bentona podręcznik z polską normalizacją. Pracownia Testów PTP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amięci wzrokowej Bentona podręcznik oryginalny ( tłumaczenie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amięci wzrokowej Bentona. Zeszyt z wzoram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amięci wzrokowej Bentona. Arkusze odpowiedzi ( 25 egzemplarzy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kpl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pamięci wzrokowej Bentona. Klucz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st do badania słuchu fonematycznego u dzieci i dorosłych. Autor: Ewa Szeląg, Aneta Szymasz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westionariusz badania mowy – książka Autor Grażyna Bilewicz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rty do badania i oceny zdolności logopedycznych dziecka   tzw. Karta Mowy Dziecka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dobrego startu – Marta Bogdanowicz książk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toda dobrego startu. Od piosenki do literki cz.1 (podręcznik, ćwiczenia, CD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dobrego startu. Od piosenki do literki cz.2 (podręcznik, ćwiczenia, CD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dobrego startu. Od słowa do zdania, od zdania do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ćwiczenia + teczka +CD). Wspomaganie dzieci, zwłaszcza z opóźnieniem rozwojowy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dobrego startu. Od wierszyka do literki (zeszyt 1 i 2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toda dobrego startu. Piosenki do rysowania (scenariusze zajęć +zestaw pomocy dydaktycznych + ćwiczenia + CD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.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tulanki czyli wierszyki na dziecięce masażyki. Zabawy relacyjno-relaksujące. Autor Marta Bogdanowicz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yzyko dysleksji, dysortografii i dysartrii. Skala ryzyka dysleksji wraz z normami dla klas I - II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  Marta Bogdanowicz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rudne litery B,D,G,P. Zeszyt ćwiczeń dla klas 0 ; I -III. Autor: Marta Bogdanowicz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rzędzie logopedyczne do terapii orofacjalnej typu Facial Flex lub równoważne. Rozmiar dla dzieci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atułki do kształtowania głosek dziąsłowych i do pionizacji języka, np. LifteRy lub równoważne. W zestawie 3 sztuk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szpatułek dla dzieci np. ORA LIGHT lub równoważne, wraz z instruktarzem na C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izaki logopedyczne typu Falana lub równoważne. Zestaw ma zawierać samogłoski oraz spółgłoski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12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brator logopedyczny  z min. pięcioma głowicami  do masowania języka, warg, policzków i podniebienia. Atest FDA. W zestawie bateria. Zestaw zawiera: głowice Probe i Preefr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wibratorów logopedycznych zawierający: dwie szpatułki: Probe Ii Preefer wykonane z solidnego materiału klasy medycznej z amerykańskim atestem FDA oraz części zamienne: moduł wibracyjny, dwie sprężynki, zatyczkę i patentową baterię, w zestawie model Z- vibe metalowy, nadaje się do terapii zewnątrzustnej, masażu języka, warg i policzków, np. Wibrator logopedyczny- zestaw V-3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kpl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brator logopedyczny  zestaw z kolorowymi głowicami w kształcie główek zwierząt wykonanych z bezlateksowego plastiku, np. Cat-N-Mouse lub równoważne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wibratorów logopedycznych, zawiera wibrator SQ pen, stosowany również do terapii rotacyzmu, plastykowe pyszczki kota i myszy oraz gryzaki, np. Wibrator logopedyczny typu t Cat-N-Mouse Menagerie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Zimny paluch” narzędzie do terapii pacjentów, którzy nie mogą zamknąć ust, oraz szczęk. Odporny na zgryzienie, wykonany z bezlateksowego PVC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brujący długopis do ćwiczeń  grafomotorycznych. W skład zestawu wchodzą wymienialne końcówki pisząc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Gotowość szkolna dzieci sześcioletnich”- autor: Barbara Wilgocka- Okoń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noza edukacyjna dzieci 6,7- letnich rozpoczynających naukę. Autor Ewa Tryz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Szczególnie zdolni w naukach matematyczno-przyrodniczych” lub równoważne - program komputerowy.  Pakiet zawier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aptop Acer Travel TM570ZG 15,5 lub podobny w pakiecie np. Samsung R510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Sensus MatŚwi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uRom MatŚwiat, Gra matematyczna Pierwsze odkryci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Gra matematyczna Wesołe miasteczk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Gra matematyczna ZO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Gra matematyczna Fabryka zabawek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Gra matematyczna Wyspa skarb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duRom Gra matematyczna Niezwykłe wakacje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Gra matematyczna Stare zamczysk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Rom Na ratunek planecie cz.I i I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lus+ Angielski dla dzieci Nicole and Tomm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lus+ Niemiecki dla dzieci Nicole und Thoma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lus+ Angielski dla dzieci WOW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gopedyczny program multimedialny kształtujący umiejętności językowo-słuchowo-ruchowe dziecka za pomocą muzyki i obrazu, Przeznaczony dla systemu Windows. Zestaw zawiera profesjonalny mikrofon.np. Logorytmika lub równoważn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terapii jąkania, np. Echokorektor lub równoważn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z zestawem do diagnozy i terapii głosek ś,ź,ć np. Szereg ciszący  lub równoważ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ogram komputerowy do diagnozy i terapii głosek s,z,c, np. Szereg syczący  lub równoważ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terapii jąkania. Program powinien wykorzystywa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etronom ( mówienie rytmicz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kowanie mowy szume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óźnienie sygnału mo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sunięcie sygnału mowy w dziedzinie częstotliwoś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np.  Cyfrowy korektor mowy lub równoważn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4"/>
                <w:szCs w:val="24"/>
              </w:rPr>
              <w:t>Tablica interaktywna.  Specyfikacja: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rezystancyjna lub elektromagnetyczn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tablicy: min. 77”(wymiary zewnętrzne), proporcje  4:3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Pasek klawiszy funkcyjnych po obu stronach tablicy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: Windows 2000/XP/32bits,Vista,W7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tablicy: trwała, antyrefleksyjna powierzchnia sucho-ścieralna.</w:t>
            </w:r>
          </w:p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Możliwość pisania min. dwoma piórami jednocześnie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, Płyta CD z oprogramowaniem, sterownikami, instrukcją obsługi i montażu w języku polski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powieszenia na ści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 pisaki (pióra)  interaktywne zasilane bateriami lub akumulatorkie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óra do tablicy interaktyw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olorowe pisaki sucho - ścieralne do tablicy interaktywnej ( czarny, czerwony, niebieski )+ uchwyty na pisak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tegrowany system oprogramowania edukacyjnego do tworzenia i prowadzenia zajęć w klasach I-III  z przedmiotów: język polski, angielski, matematyka, edukacja przyrodnicza, plastyka, muzyka, zajęcia specjalistyczne(logopedia, terapia pedagogiczna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Ryzyka Dysleksji dla dzieci wstępujących do szkoły SRD-6.  Autorzy: Marta Bogdanowicz, Dorota Kala   TESTY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czytania głośnego „ Dom Marka”, autor Marta Bogdanowicz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z Pracowni Testów Psychologicznych i Pedagogiczn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ia metod diagnozy rozwoju psychomotorycznego dzieci pięcio - i sześcioletnich – wersja skrócona. Bateria – 5/6S ( wersja dla psychologów i pedagogów szkolnych) ). Autorzy: Marta Bogdanowicz, Dorota Kalka, Urszula Sajewicz-Radke, Bartosz M. Radke Test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ateria metod diagnozy przyczyn niepowodzeń szkolnych u dzieci ośmioletnich – wersja skrócona. Bateria -8S ( wersja dla psychologów i pedagogów szkolnych). Autorzy: Marta Bogdanowicz, Dorota Kalka, Urszula Sajewicz-Radke, Bartosz M. Radke Test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ino logopedyczne J-R. Zestaw  obrazków których nazwy rozpoczynają się wskazanymi głoskami opozycyjnym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omino logopedyczne L-R. Zestaw obrazków których nazwy rozpoczynają się wskazanymi głoskami opozycyjnym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logopedyczna-do ćwiczeń głosek: t-d, k-g, ż(rz),cz, sz, dż, s,z,c,dz. Zestaw zawiera min. dwie gry planszowe np. „Dwie wieże/Kto prędzej”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zzle logopedyczne zawierające min. 2 plansze ćwiczeń, 2 kpl puzzli, np. „Bocian Klemens kle –kle”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logopedyczna zawierająca min.  1 planszę,  elementy z głoską „ s”,  „c”,  „z”,  „ dz”, np. „Sowa gra w słowa”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gopedyczny Piotruś – lub równoważne, gra typu „memory”. Głoski K,G,P,B,T,D,F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ogopedyczny Piotruś – lub równoważne, gra typu „memory”. Głoski ć-dź,l,tr-dr,pr-br,kr-gr,r,l-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czarno-białych kart pracy utrwalających artykulację głosek. W zestawie gry: memo obrazkowe, domino logopedyczne, np. Zestaw „Mowa bezdźwięczna W-F, WI-FI”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rzyrząd do diagnozowania funkcji wzrokowych (widzenie stereoskopowe) u dzieci młodszych typu </w:t>
            </w:r>
            <w:r>
              <w:rPr>
                <w:sz w:val="24"/>
                <w:szCs w:val="24"/>
              </w:rPr>
              <w:t xml:space="preserve">OrtoPudełko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rzyrząd do diagnozowania funkcji wzrokowych (widzenie stereoskopowe) u dzieci starszych typu </w:t>
            </w:r>
            <w:r>
              <w:rPr>
                <w:sz w:val="24"/>
                <w:szCs w:val="24"/>
              </w:rPr>
              <w:t xml:space="preserve">OrtoPudełko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ały obrazowo-wyrazowe do utrwalania poprawnej wymowy i różnicowania głosek oraz usprawniające technikę czytania i pisania, np. Dźwięczna czy bezdźwięczna” cz.I 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ały obrazowo-wyrazowe do utrwalania poprawnej wymowy i różnicowania głosek oraz usprawniające technikę czytania i pisania np. „Dźwięczna czy bezdźwięczna” cz. I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planszowa ćwicząca głoski, np. Różnicowanie fonemowe głosek ś,s,sz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 i zabawy utrwalające głoskę S np. „Sprawna buzia”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oku logopedyczne do ćwiczenia wymowy głosek szumiących. Zestaw zawierający min. 80 łamigłów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cenariusze zajęć ”Terapia logopedyczna głosek szeregu syczącego”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cenariusze zajęć ”Terapia logopedyczna głosek szeregu szumiącego”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Materiały do różnicowania głosek szeregu szumiącego i syczącego w zdaniach. „Uczę się mówić czytać i pisać poprawnie”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uniwersalnych pomocy do wykorzystywania przez logopedów, terapeutów i nauczycieli typu unilogo 1– komplet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uniwersalnych pomocy do wykorzystywania przez logopedów, terapeutów i nauczycieli  typu unilogo 1– przewodnik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uniwersalnych pomocy do wykorzystywania przez logopedów, terapeutów i nauczycieli typu unilogo1– teczka z ilustracjami do powielani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uniwersalnych pomocy do wykorzystywania przez logopedów, terapeutów i nauczycieli  np. unilogo 2 :”Wyrazy w obrazkach” . zawierający  karty do terapii głosek trzech szereg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uniwersalnych pomocy do wykorzystywania przez logopedów, terapeutów i nauczycieli  np. typu unilogo 2. Zeszyt drugi – zdanie i teks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uniwersalnych pomocy do wykorzystywania przez logopedów, terapeutów i nauczycieli  np. typu unilogo 2. Zeszyt pierwszy - wyraz i wyrażenie dwuwyrazow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Zestaw uniwersalnych pomocy do wykorzystywania przez logopedów, terapeutów i nauczycieli  typu unilogo 2. Zeszyt trzeci- różnicowanie szereg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komputerowy do terapii dźwięcznych głosek szczelinowych, np. Mowa bezdźwięczna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 komputerowy do diagnozy gotowości szkolnej wraz z diagnozą pedagogiczną oraz ćwiczeniami stymulującymi funkcje percepcyjno –motoryczne, np. „Gotowość szkolna” lub równoważny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i rysunkowe format A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sz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by do malowania palcami poj.40 ml. Po 10 szt. w opakowaniu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szt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kolorowy- karton format A-0 w kolorach pastelowy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szt.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ŁA PODSTAWOWA W PAWLIKOWICACH ( SP-3)</w:t>
        <w:tab/>
        <w:t xml:space="preserve">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krofon z funkcją nagrywania i odtwarzania. Ma wbudowaną kartę pamięci min. 128 MB. Zasilany akumulatorem, ładowanym za pomocą łącza USB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 „Ciszki” autorstwa Beaty Dawczak,  Izabeli Spychał.  Zawiera zabawę z głoskami ś, ź, ć, dź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Syczki” autorstwa Beaty Dawczak,  Izabeli Spychał.  Zawiera zabawę z głoskami s, z, c, dz.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Szumki” autorstwa Beaty Dawczak,  Izabeli Spychał.  Zawiera zabawę z głoskami sz, ż, cz, dż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 „Kapki i Wawki” autorstwa Beaty Dawczak,  Izabeli Spychał.  Zawiera zabawę z głoskami k, g, f, w.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Rerki” autorstwa Beaty Dawczak,  Izabeli Spychał.  Zawiera zabawę z głoskami r, l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Miks” autorstwa Beaty Dawczak,  Izabeli Spychał.  Zawiera zabawę z głoskamiś, ź, ć, dź, s, z, c, dz, sz, ż, cz, dż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Rymowanki utrwalani”. Zawiera  teksty dotyczące głosek: sz, ż, cz, dż, s, z, c, dz, itd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Rysowane wierszyki i zagadki” autor Elżbieta Maria Minczakiewicz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ćwiczeń matematycznych, instalacja na 10 stanowisk. Program powinien zawierać zadania ćwiczące (minimum): działania na liczbach 1-20: działania na liczbach do 100, działania na liczbach do 1000, działania na liczbach wielocyfrowych, ułamki dziesiętne, działania na liczbach wielocyfrowych, ułamki, procenty, czas, miary i wagi, np. EduSensus Matematyka lub równoważn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zawierający m.in. moduł diagnostyczny oceniający przyczyny trudności w czytaniu i pisaniu oraz ćwiczenia słuchania, czytania i pisania, np. Dysleksja - pakiet profesjonalny (PAKIET I+ PAKIET II) lub równoważnoś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 xml:space="preserve">Kostki sześcienne z kropkami – min.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36 kolorowych kostek, mają nadruk kropek 1-6 w układzie klasycznym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Mini bączki - zestaw zawiera min. 8 szt. kolorowych krążków na patyczkach do kręcenia tzw. bączki o śr. min. 6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aktywna gra edukacyjna dla dzieci zawierająca różnorodne ćwiczenia interaktywne, animacje, kolorowe ilustracje i narracje wprowadzające w świat liter, wyrazów, zdań oraz tekstów (rebusy, krzyżówki, tworzenie rymowanek, słuchanie piosenek), np. Czytam i piszę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óra do tablicy interaktywnej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lorowe pisaki sucho-ścieralne do tablicy interaktywnej (kolor: czarny, czerwony, niebieski) oraz uchwyty na pisaki.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Żyć w przyjaźni.  Zajęcia zapobiegające agresji”. Red. Barbara Bleja-Sosn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Gry czytelnicze, autor Irena Majchrzak, cz. 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Gry czytelnicze” autor Irena Majchrzak, cz. I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„Opowieści ortograficzne” autor Irena Majchrza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zzle Krzyżówkowy  zawrót głowy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owe klocki (min. 200) o różnej długości do nauki liczb, np Kolorowe liczby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nszowa gra edukacyjna ćwicząca umiejętność określania czasu na podstawie tarczy zegara, w dwóch wariantach dla dzieci młodszych i starszych,  np Poznajemy godzin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zawierająca karty dotykowe wraz z opaskami na oczy, zestaw: karty dotykowe (min. 8 par) oraz min. 16 kart ilustrujących wrażenia dotykowe, np. Memory dotykow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blony (np. tulipana, słonia, niedźwiedzia, kota, dłoni, auta) zwierząt, kwiatów, aut) do rysowania (foremki), min. 8 sztuk, np. Tulipan –  lub równoważne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blony (zwierząt egzotycznych) do rysowania min. 6 sztuk, np. Afryk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do rysowania  warzyw, min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</w:rPr>
              <w:t xml:space="preserve">Szablony do rysowania  owoców, min 6 sztuk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do rysowania  różnych kształtów np. zestaw Motylek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do rysowania pojazdów, np. Ciuchcia  lub równoważ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wyty na ołówek - miękkie, giętkie uchwyty na ołówek zwiększające komfort pis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rby do malowania palcami – komplet min. 6 kolorów o pojemność min. 40 ml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do rysowania  warzyw, min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do rysowania  owoców, min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 w kształcie różnych zwierząt min.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blony (zwierząt egzotycznych) do rysowania min. 6 sztuk, np. Afryka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 w kształcie zwierząt żyjących w lesie min.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 w kształcie owadów min.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- wielkanocne symbole min.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 –bożonarodzeniowe symbole min. 6 szt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ory do rysowania w kształcie pociągu, samolotu, auta, statku kosmicznego, okrętu i koparki, np. Pojazdy II 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emple wykonane z gąbki, wzory twarzy dzieci,  komplet minimum 6 sztu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że stemple piankowe wykonane ze specjalnej gąbki,  komplet min. 6 sztuk. Wzory związane są ze świętami (dzwonek, bałwan, anioł, choinka, itd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że stemple piankowe wykonane ze specjalnej gąbki,  komplet składa się z min. 6 sztuk, Wzory zwierzęcych łap. np. zestaw Trop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zwonki na rękę. Na pasku z rzepami znajdują się min. 4 metalowe dzwoneczki. Długość paska min. 20 cm.  Pasek umożliwia zapięcie na ręce lub nodz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jka grzechotki - zestaw min. 6 jajek w różnych kolorach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łonie i stopy (małe i duże) wykonane z miękkiego, kolorowego i antypoślizgowego tworzywa, kpl minimum 20 elementów, np. zestaw Tropy: ręce i stopy, lub równoważny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tforma równoważnia - Obciążenie do 80 kg , w kształcie owalu, wykonana z drewn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a deska balansująca – w  kształcie koła o średnicy ok. 35cm  i wys. ok. 9c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udła z antypoślizgową podstawą - wykonane z materiału odpornego na różnego rodzaju uderzenia, gumowe podstawki zapobiegają ślizganiu się szczudeł po gładkich nawierzchniach. W zestawie sznurk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cer zespołowy - zestaw kolorowych paneli ze sznurkowymi uchwytami. Komplet min. 4 pa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ły manipulacyjne - wąż złożony  jest z min. 5 różnych faktur i wielu kolorów oraz wzorów. Dł.: min. 45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roczysta piłka  z widoczną zawartością kolorowego granulatu w środku „chrupiąca” przy ściskaniu, np. Chrupiąca piłeczka lub równoważ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typu diabolo - trwale złączone ze sobą 2 miseczki wykonane z miękkiej gumy, które przy użyciu dołączonego do zestawu sznurka i dwóch kijków należy wprawić w ru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ka wykonana z tworzywa sztucznego, wygląda jak przeplecione z sobą kolorowe „liny”, np. piłka Supełek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rząd do zabawy ruchowej. Zestaw składa się z min. 3 sztuk, wykonany jest z pianki poliuretanowej.  Jest to obręcz z uchwytem, do której przymocowany jest sznurek z kulką, którą wyrzucamy w powietrze, tak aby wpadła do obręczy, np. Złap piłkę lub równoważ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walna piłeczka rehabilitacyjna, kształt wałeczka z wypustkami (grube kolce) do ćwiczeń relaksujących dłoń. waga 250 g, tzw. piłka jeży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ki z kuleczkami - wypełnione są kuleczkami z PVC i nietoksycznym żelem umożliwiającym przemieszczanie się kulek podczas ściskania. Min. 3 sztu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lica do nauki liczenia - posiada z jednej strony nadruk liczb 1-100, a z drugiej kratkę. Jest laminowana , można na niej pisać, np. Tablica 100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ążki kolorowe przeźroczyste, tzw. liczmany. min. 250 sztuk w różnych kolora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ewniana tabliczka posiadająca 100 otworów w 10 rzędach po 10, w których umieszczone są kołeczki z tworzywa, np. Tabliczka 100 z kołeczkami 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matematyczna. Minimum 40 kart liczbowych od 0 do 9 w czterech kolorach plus składana podstawa z tworzywa , np. Kolorowe karty liczbow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planszowa ćwicząca refleks i pamięć, np. Sokole oko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Perskie oko” autor Małgorzata Podleśn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„Analiza i synteza wzrokowa” autorstwa Agnieszki Fabisiak –Majcher, Marty Korendo,  Elżbiety Szmuc-Ławczys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. 18 płytek , lakierowanych, mają wzory z gruboziarnistego „piasku”, np. Grafomotoryczne wzory szorstkie – małe płytki dotykow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Żelowa tabliczka z pisakiem - elastyczna płytka wypełniona magnetycznym żelem. Dołączony sztyft z metalową końcówką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łytki do odwzorowywania z wzorami o różnych poziomach trudności, minimum 25 elementów  np. zestaw Szablony grafomotoryczn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składający  się z min. 250 literek z tworzywa, kilkunastu kolorowych sznurków do nawlekania oraz kart, np. Nawlekamy wyraz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oc logopedyczna. Min. 48 kartoników z obrazkami i min. 72 dwustronnych kartoników z sylabami do układania, np. Sylaby układank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tki podzielone na dwie części z napisanymi sylabami na każdej z nich, min. 56 kostek,  np. Sylaby w domini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oc logopedyczna ćwicząca sylaby, np. Suwaki terapeutyczne (np. pociągi)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oc logopedyczna ćwicząca sylaby, np. Suwaki terapeutyczne (np. tarcze)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oc do książeczek edukacyjnych PUS - Zestaw klocków z cyframi odpowiadających numerom zadań. Zestaw kontrolny PUS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dę do szkoły - książeczki z serii PUS. Seria składa się z 4 części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usz głową- książeczki z serii PUS, 2 części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oncentruj się - książeczki z serii PUS, 2 części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i? Jaka? Jakie? - książeczka z serii PUS poświęcona kształtowaniu pojęcia przymiotnika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zeczownik 1 i 2  - 2 książeczki z serii PUS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atwe ćwiczenia do nauki czytania cz. I - IV - książeczki z serii PUS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C cz. I – III - książeczki z serii PUS, kolor zielony. Seria 3 części: cz.1 rozpoznawanie i różnicowanie liter A-L; cz.2 rozpoznawanie i różnicowanie liter Ł-Z; cz.3 dwuznak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matyka na wesoło - książeczki z serii PUS.  2 części, które stanowią całość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 robi? Co robią?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tografia cz. I-IV - książeczki z serii PUS, Część 1 pisownia ó-u;  cz.2 pisownia rz-ż;  cz. 3 pisownia ch-h;  cz.4 zmiękczenia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do ćwiczeń koordynacji ruchowej: podstawka, szydełko, min. 4 kolorowe sznureczki, np. Przeplatanka ze wzoram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imum 7 dziurkowanych kształtów (zwierząt, pojazdów) do przewlekania wraz z 7 sznureczkami, np. zestaw 8 kształtów - przeplatank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dukacyjna gra planszowa do nauki języka polskiego w klasach 1-3, posiada min. 6 różnych wersji o min. 4 poziomach trudności,  np. Alfabet - nauka czytania i pisani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aktywna gra edukacyjna dla dzieci zawierająca różnorodne ćwiczenia interaktywne, animacje, kolorowe ilustracje i narracje wprowadzające w świat liter, wyrazów, zdań oraz tekstów (rebusy, krzyżówki, tworzenie rymowanek, słuchanie piosenek), np. Czytam i piszę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małych liter pisanych wykonanych z tworzywa w dwóch kolorach, np. Duży alfabet ruchomy I- małe litery pisan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wielkich liter pisanych podzielonych kolorystycznie na spółgłoski i samogłoski oraz znaków interpunkcyjnych, np. Duży alfabet ruchomy II – wielkie litery pisane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puzzlowa do nauki alfabetu, zestaw zawiera min. 24 pary puzzli np. Poznaję literki lub równoważne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obrazkowa do ćwiczeń ortograficznych, np. Lotto Ortografi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planszowa ćwicząca sylabizację, min. 55 kart ilustracji, np. Sylaby do zabaw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 planszowa ćwicząca głoski, min. 55 kart ilustracji, np., Głoski do zabawy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owe klocki (min. 200) o różnej długości do nauki liczb, np Kolorowe liczby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łaskie klocki do układania mozaiki, Min. 40 drewnianych, kolorowych elementów do układania, np. Ośmiokąt mozaik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zę w pamięci cz. I-V - książeczki z serii PUS, komplet to 5 książeczek. Część 1 dodawanie i odejmowanie w zakresie 12; cz. 2 dodawanie i odejmowanie w zakresie 20; cz. 3 dodawanie i odejmowanie w zakresie 100; cz. 4 mnożenie i dzielenie w zakresie 100; cz. 5 dodawanie i odejmowanie w zakresie 1000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amki - książeczka z serii P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gar i kalendarz - książeczka z serii P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matyka na wesoło cz. I-IV -  książeczki z serii PUS, komplet to 4 książeczki. Część 1 dodawanie i odejmowanie w zakresie 12; cz. 2 dodawanie i odejmowanie w zakresie 20; cz. 3 proste zadania tekstowe, obliczenia pieniężne; cz. 4 zadania tekstowe – obliczenia zegarowe, zadania z błędem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Ćwiczenia w orientacji -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matyka konkretna -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y logopedyczne ćwiczące głoski: s, z, c, dz, sz, z, cz, dż, ś, ź, ć, dź; p-b, t-k, k-g, f-w, s-z, c-dz, cz-dż,ć-dź, sz-ż, ś-ź, np. gry Drabina cz. I i I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1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y logopedyczne typu memo, utrwalające poprawną wymowę wyrazów z głoskami: k-t, g-d, l-j, j-r, w-ł, f-ch. Oraz głoski „r” (r,r-r, tr-, dr-), również w układach opozycyjnych (r-l, l-r, r-j, j-r), npy gry Trudne słowa cz. I i II –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ki podzielone na dwie części z napisanymi sylabami na każdej z nich, min. 56 kostek,  np. Sylaby w dominie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go- rymy cz.I-IV – książeczki z wierszykami ćwiczącymi wymowę. część 1- szereg szumiący, Część 2 –szereg syczący, Część 3 – szereg ciszący, Część 4 – głoska L-R, Książeczki z dołączoną płytą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do dmuchania tzw. dmuchajka wykonane z drewna o średnicy, min. 2 piłeczki styropianowe o średnicy oraz min. 10 słomek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rząszcz z Żyrzyna -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Chyża żmija Syk-Syk.- książeczka z serii PUS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uk z Kruklanki -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ała baba koguta - książeczka z serii PU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logopedyczna, ćwiczy głoski: L-J, L-R., Ż(RZ)Z oraz J-R, np. Domino logopedyczne cz. I-IV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lekcja zabawnych ilustracji pomocna dzieciom w rozpoznawaniu i nazywaniu emocji swoich i innych osób, np. Memory humor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la ryzyka dysleksji dla dzieci wstępujących do szkoły SRD-6. Autorzy Marta Bogdanowicz, Dorota Kala. Testy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st czytania głośnego „Dom Marka”.  Testy z pracowni testów psychologicznych i pedagogicznych, autor Marta Bogdanowicz 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metod diagnozy rozwoju psychomotorycznego dzieci 5- 6 letnich – wersja skrócona. Bateria- 5/6S (wersja dla psychologów i pedagogów szkolnych) autorzy Marta Bogdanowicz, Dorota Kalka, Urszula Sajewicz-Radke , Bartosz M. Radke  Test z pracowni testów psychologicznych i pedagogiczn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metod diagnozy przyczyn niepowodzeń szkolnych u dzieci 8-letnich, wersja skrócona. Bateria- 8S (wersja dla psychologów i pedagogów szkolnych).  Autorzy Marta Bogdanowicz, Bartosz M. Radk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. 600 magnetycznych kostek wraz z dużą ramką do układania, np.  Magnetyczna mozaik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ocki ćwiczące logiczne myślenie i kojarzenie, np. Labirynt z myszką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karciana, w której zadaniem uczestników jest odnalezienie i połączenie w pary kart przedstawiających to samo zdjęcie (zwierzęcia), np. Memory ZOO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cer zespołowy - zestaw kolorowych paneli ze sznurkowymi uchwytami. Komplet min. 4 pa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kpl. 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planszowa do analizy wzrokowej, min. 200 dwustronnych kart  oraz min. 4 dwustronne plansze np. Bystre oczko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ładanka karciana ćwicząca słownictwo i umiejętności manualne, min.  24 dwustronne karty np. Układanka kontrast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ładanka kojarzeniowa, obrazki przedstawiają określone sytuacje i ich konsekwencje, min. 24 karty np. Kolejność zdarzeń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ładanka kojarzeniowa. Min. 24 karty przedstawiające określone sytuacje i ich konsekwencje, np. Łańcuchy zdarzeń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ocki edukacyjne. Min 16. dwukolorowych sześcianów, (dzielonych po przekątnej) do układania mozaik, np. Klocki Błękit oceanu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ocki  do układania wzorów, w formie przezroczystych sześcianów z dwukolorowym kartonikiem w środku np. Przeźroczyste cegiełk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ładanka klocków (min. 30) z wydrążonym fragmentem toru dla biegu kuli, np. Kulodrom Speed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mino klasycz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ocki do układania Na klockach narysowane są wzory, które dopiero po ulżeniu tworzą całość. Układa się je w podstawce z wyciętym miejscem do układania dopasowując wzór na poszczególnych klockach, np. Figury układanka - drewniane klocki (płaskie)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matematyczna planszowo-karciana, min. dwa poziomy trudności i min.  4 plansze do gry np. Lotto ułamk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 karciana ćwicząca mnożenie, np. Mistrz mnożenia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rząd do nauki sznurowania buta, np. Drewniany but-trampek ze sznurówkam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awka zręcznościowa, drewniana. Zadaniem dziecka jest poprowadzenie elementu przyczepionego na sznurku poprzez  szlaki komunikacyjne, np. Ser i mysz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eścienne kostki do nawlekania z literkami Drewniane lub wykonane z tworzywa sztucznego. W zestawie min. 300 koste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łytki z dużymi literami pisanymi dotykowej nauki alfabetu. Wykonane z wysokiej jakości papieru ściernego, np. zestaw Szorstkie litery wielki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łytki z małymi literami pisanymi do dotykowej nauki alfabetu. Płytki są wykonane z wysokiej jakości papieru ściernego, np. Szorstkie litery mał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 „Gry czytelnicze” część 1 i 2 autor Irena Majchrzak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 xml:space="preserve">Metoda Dobrego Startu, Od słowa do zdania, od zdania do tekstu. Wspomaganie rozwoju dzieci, zwłaszcza z opóźnionym rozwojem mowy i wadą słuchu (z płytą CD), Autorzy: </w:t>
            </w:r>
            <w:r>
              <w:rPr>
                <w:rStyle w:val="StrongEmphasis"/>
                <w:rFonts w:cs="Calibri" w:ascii="Calibri" w:hAnsi="Calibri"/>
                <w:b/>
                <w:sz w:val="24"/>
                <w:szCs w:val="24"/>
                <w:lang w:val="pl-PL"/>
              </w:rPr>
              <w:t>Marta Bogdanowicz, Małgorzata Szewczy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toda Dobrego Startu,  „Od wierszyka do literki”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toda Dobrego Startu,  „Od wierszyka do literki dwuznaki”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 planszowa ćwicząca wyrazy o znaczeniu przeciwstawnym, min.40 plansz obrazkowych i min. 80 etykietek wyrazowych np. Przeciwieństwa - zestaw ćwiczeniow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oc dydaktyczna ćwicząca kojarzenie dźwięku z obrazem, składająca się z kart i płyty CD z dźwiękami z różnych miejsc, np. Lotto dźwiękowe. Sytuacj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edukacyjna przygotowująca do nauki pisania, np. Słowa ukryte w słowach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„Przygotowanie do nauki pisania” autor Marta Bogdanowicz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  <w:t xml:space="preserve">Ćwiczenia sylabowe do nauki czytania, np. Moje układanki część 3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zawierająca zabawy z sylabami, np.  Domino wyrazowe dwusylabowe część 1 i 2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oc logopedyczna. Kartoniki z sylabami i przekładki do nauki czytania i pisania, min. 200 kartoników z sylabami np. Sylaby – karty logopedyczn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ytam i odpowiadam. Karty ćwiczeń. Autor Elżbieta Wianeck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Ćwiczenia dotyczące edukacji wczesnoszkolnej (sylaby, kształty, dodawanie i odejmowanie, alfabet), np. Paleta. Wyprawka pierwszoklasist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ki do odwzorowywania z wzorami o różnych poziomach trudności, minimum 25 elementów  np. zestaw Szablony grafomotoryczne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000 kolorowych kółek z tworzywa sztucznego w różnych kolorach i rozmiarach, np. Duży zestaw kółek do origam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Minimum logopedyczne nauczyciela przedszkola”,  autor Genowefa Deme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”Logopedyczne zabawy grupowe” autorzy: Roman Sprawka, Joanna Graban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Obrazkowe ćwiczenia logopedyczne dla przedszkolaków”  autor Barbara Czarni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logo2 komplet zeszytów. Składa się z 3 części: 1cz.- wyraz i wyrażenie dwuwyrazowe; 2cz.-zdanie i tekst oraz 3 cz.- różnicowanie szereg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logo2 – wyrazy w obrazkach. Zestaw kart do terapii głosek trzech szeregów: syczącego, szumiącego i ciszącego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„Jak pokonać lub zaakceptować jąkanie się”  autor  dr Antoni Balejko,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”Rymowanki Cezarego”  Autor Sylwia Chmie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amigłówka planszowa logopedyczna, np. „Junior 2 w 1”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eczki do napompowania. Każda ma namalowany inny wyraz twarzy, np. Piłeczki „Emocje”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Żyć w zgodzie – zabawy zapobiegające agresji” autorzy: J. Domagała, W. Kuban, M. Nowic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siążka „Żyć w radości – zabawy zapobiegające agresji”  oprac. Zbiorowe. Ćwiczenia profilaktyczno- wychowawcze zapobiegające agresji u dzieci w wieku szkolnym klas 4-6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ki (szablony) min. 6 sztuk przedstawiające buzie dziewczynek i chłopców do odwzorowywania, np. Szablony -  twarze i emocje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Poznajmy się w zabawie” autor Josef Griesbec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Rozumiemy się dobrze” autor Andrea Erke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Gry i zabawy na dobry klimat w grupie” autor Birgit Fuch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dełko do ćwiczeń dotykowych - pomoc edukacyjna drewniana z dwoma otworami na rę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łeczka w formie związanych ze sobą kolorowych gumeczek (wygląda jak pompon, ale z gumy), np. piłeczka Koosh lub równoważna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oce dydaktyczne służące do utrwalania zasad pisowni. W pierwszej części dzieci uczą się poprawnej pisowni wyrazów z: ó, u, rz, ż, ch, h. W drugiej poznają zasady pisowni wymiennej, np. Piramidy ortograficzne. 2 części 1 i 2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zzle Krzyżówkowy  zawrót głowy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memory ćwiczące opozycje ż – rz, ch – h, u – ó., np. Memo ortograficzn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i  „Prawda czy fałsz” cz. I i II  autora B. Racławskiego 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logopedyczna. Min. 48 kartoników z obrazkami i min. 72 dwustronnych kartoników z sylabami do układania, np. Sylaby układanka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Zabawy słuchowe” ćwiczenia dla klas 0, I-III, autorki Anna Tońska-Mrowiec, Iwona Pojmaj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i sześcienne do układania opowiadań, min 6 sztuk, wykonane z trwałej i estetycznej pianki. Do ćwiczeń językowych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i matematyczne . Zestaw kostek w tym: kostki z cyframi od 1 do 5; kostki z cyframi od 6 do 10; kostki z cyframi od 11 do 15; kostki z cyframi od 16 do 20; kostki z symbolami matematycznymi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i z pianki. Miękkie, sześcienne  kostki. Na bokach znajdują się cyfry od 1 do 9.  Komplet stanowią min. 2 kostki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kpl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 liczbowa  wykonana z samoprzylepnego papieru, można na niej pisać wielokrotnie mazakiem sucho-ścieralnym. Oś ma podziałkę od 0 do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a z wytrzymałego winylu prezentująca liczby od 0 do 30. Liczby nieparzyste i parzyste oznaczone są odmiennym kolore, np. Podłogowa oś liczbowa  0-30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  <w:sz w:val="24"/>
                <w:szCs w:val="24"/>
              </w:rPr>
              <w:t>Oś liczbowa z podziałką 100 -</w:t>
            </w:r>
            <w:r>
              <w:rPr>
                <w:sz w:val="24"/>
                <w:szCs w:val="24"/>
              </w:rPr>
              <w:t xml:space="preserve"> wykonana z samoprzylepnego papieru, można na niej pisać wielokrotnie mazakiem sucho-ścieralnym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Kostki domina uzupełniające standardowy zestaw, do nauki matematyki, np., zestaw Domino - dopełnianie do 100 (24 kostki)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  <w:sz w:val="24"/>
                <w:szCs w:val="24"/>
              </w:rPr>
              <w:t xml:space="preserve">Pomoc do nauki mnożenia, </w:t>
            </w:r>
            <w:r>
              <w:rPr>
                <w:sz w:val="24"/>
                <w:szCs w:val="24"/>
              </w:rPr>
              <w:t xml:space="preserve">drewniana tabliczka  z kołeczkami oraz kartami z kolorowymi liczbami przy otworach, np. </w:t>
            </w:r>
            <w:r>
              <w:rPr>
                <w:bCs/>
                <w:sz w:val="24"/>
                <w:szCs w:val="24"/>
              </w:rPr>
              <w:t xml:space="preserve">Sznurkowe mnożenie na gwieździe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ra karciana ćwicząca mnożenie, np. Mistrz mnożenia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  <w:sz w:val="24"/>
                <w:szCs w:val="24"/>
              </w:rPr>
              <w:t xml:space="preserve">Układanka </w:t>
            </w:r>
            <w:r>
              <w:rPr>
                <w:sz w:val="24"/>
                <w:szCs w:val="24"/>
              </w:rPr>
              <w:t xml:space="preserve">pozwalająca ćwiczyć mnożenie w zakresie 100, np. </w:t>
            </w:r>
            <w:r>
              <w:rPr>
                <w:bCs/>
                <w:sz w:val="24"/>
                <w:szCs w:val="24"/>
              </w:rPr>
              <w:t xml:space="preserve">Domino mnożenie do 100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Układanka utrwalająca dzielenie w zakresie 100, np. Domino dzielenie do 100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locków (min. 300) w przynajmniej 10 kolorach do układania mozaiki, np. Mozaika kwadratów lub równoważ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plet kolorowych figur geometrycznych (wielokątów) wykonany z drewna, min. 200 sztuk. Figury są względem siebie proporcjonalne i umożliwiają manipulacje w zakresie geometrii, ułamków, np. Mozaika wielokątów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dydaktyczna. Karty wzorów do mozaiki wielokątów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ocki drewniane do układania wzorów, np. Magiczne figury 1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.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ocki drewniane do układania wzorów, np. Magiczne figury 2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280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kładanka matematyczna ćwicząca dodawanie do 20, np. Schubitrix dodawanie do 20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Układanka matematyczna ćwicząca odejmowanie do 20, np.  Schubitrix odejmowanie do 20 </w:t>
            </w:r>
            <w:r>
              <w:rPr>
                <w:sz w:val="24"/>
                <w:szCs w:val="24"/>
              </w:rPr>
              <w:t>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Układanka ćwicząca dodawanie do 100, np.  Schubitrix dodawanie do 100 </w:t>
            </w:r>
            <w:r>
              <w:rPr>
                <w:sz w:val="24"/>
                <w:szCs w:val="24"/>
              </w:rPr>
              <w:t>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Układanka ćwicząca odejmowanie do 100, np. Schubitrix odejmowanie do 100 </w:t>
            </w:r>
            <w:r>
              <w:rPr>
                <w:sz w:val="24"/>
                <w:szCs w:val="24"/>
              </w:rPr>
              <w:t xml:space="preserve">lub równoważne.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Układanka ćwicząca mnożenie do 100, np. Schubitrix mnożenie do 100 - </w:t>
            </w:r>
            <w:r>
              <w:rPr>
                <w:sz w:val="24"/>
                <w:szCs w:val="24"/>
              </w:rPr>
              <w:t>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Układanka ćwicząca dzielenie do 100, np. Schubitrix dzielenie do 100 - </w:t>
            </w:r>
            <w:r>
              <w:rPr>
                <w:sz w:val="24"/>
                <w:szCs w:val="24"/>
              </w:rPr>
              <w:t>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  <w:r>
              <w:rPr>
                <w:sz w:val="24"/>
                <w:szCs w:val="24"/>
              </w:rPr>
              <w:t xml:space="preserve">arty zdjęciowe (min. 270), ćwiczące różne części mowy, np.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Rzeczowniki, czasowniki, przymiotniki pakiet zdjęć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</w:t>
            </w:r>
            <w:r>
              <w:rPr>
                <w:sz w:val="24"/>
                <w:szCs w:val="24"/>
              </w:rPr>
              <w:t xml:space="preserve">arty zdjęciowe (min. 200) do sortowania według kategorii, np.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Doskonalimy umiejętności pakiet zdjęć, lub równoważne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Książka „160 pomysłów. Rozwijanie fantazji, zainteresowań i zdolności uczniów” autor Jadwiga Stasic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</w:rPr>
              <w:t>Karty z obrazkami do układania fabuł,</w:t>
            </w:r>
            <w:r>
              <w:rPr>
                <w:sz w:val="24"/>
                <w:szCs w:val="24"/>
                <w:lang w:eastAsia="pl-PL"/>
              </w:rPr>
              <w:t xml:space="preserve">  min. 160 kolorowych kart, </w:t>
            </w:r>
            <w:r>
              <w:rPr>
                <w:bCs/>
                <w:sz w:val="24"/>
                <w:szCs w:val="24"/>
              </w:rPr>
              <w:t xml:space="preserve"> np. Combimage - układam własne opowieści, historyjki obrazkowe,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i sześcienne do układania opowiadań, min 6 sztuk, wykonane z trwałej i estetycznej pianki. Do ćwiczeń językowych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Książka „Gumowe ucho” </w:t>
            </w:r>
            <w:r>
              <w:rPr>
                <w:bCs/>
                <w:sz w:val="24"/>
                <w:szCs w:val="24"/>
              </w:rPr>
              <w:t xml:space="preserve">ćwiczenia percepcji słuchowej dla dzieci w młodszym wieku szkolnym - </w:t>
            </w:r>
            <w:r>
              <w:rPr>
                <w:sz w:val="24"/>
                <w:szCs w:val="24"/>
              </w:rPr>
              <w:t xml:space="preserve">autor Małgorzata Podleśn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„</w:t>
            </w:r>
            <w:r>
              <w:rPr>
                <w:bCs/>
                <w:sz w:val="24"/>
                <w:szCs w:val="24"/>
              </w:rPr>
              <w:t>Chodzą słuchy”  ćwiczenia usprawniające percepcję słuchową dla uczniów klas IV-VI szkoły podstawowej – autor Anna Tońska- Szyfelbe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edukacyjna do odwzorowywania motywu przedstawionego na karcie za pomocą tafelków w dwóch kolorach np. Układam wzory w koła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Analiza i synteza wzrokowa”autorstwa Agnieszki Fabisiak –Majcher, Marty Korendo,  Elżbiety Szmuc-Ławczys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 „Ćwiczenia rozwijające  sprawność ruchową ręki i koordynację wzrokowo-ruchową” autor H. Tymichova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Pomoc logopedyczna ćwicząca sylaby, np. Suwaki terapeutyczne windy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200"/>
              <w:jc w:val="both"/>
              <w:rPr/>
            </w:pPr>
            <w:r>
              <w:rPr>
                <w:sz w:val="24"/>
                <w:szCs w:val="24"/>
              </w:rPr>
              <w:t>Książka „</w:t>
            </w:r>
            <w:r>
              <w:rPr>
                <w:bCs/>
                <w:sz w:val="24"/>
                <w:szCs w:val="24"/>
              </w:rPr>
              <w:t>Ćwiczenia kształtujące umiejętność czytania tekstu ze zrozumieniem”</w:t>
            </w:r>
            <w:r>
              <w:rPr>
                <w:sz w:val="24"/>
                <w:szCs w:val="24"/>
              </w:rPr>
              <w:t xml:space="preserve"> autor: Joanna Bladowsk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edukacyjna do ćwiczeń koordynacyjnych. Składa się z gumowych elementów: 2 duże, 2 średnie i 2 małe,  które można na siebie nakładać. Maksymalne obciążenie: min. 80 kg. Maksymalna wysokość: 30 cm., np. Kolorowe kamyki lub równoważne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owy zegar stojący. Tarcza ze wskazaniami godzin i minut. Wymiary zegara ok. 30 x 30cm, ruchome wskazówk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„Szczerbata  paszcza „ – autorki   Jęksa-Wojciechowska Magdalena, Wiatrowska Izabela, materiał wyrazowo-obrazkowy, gry i zabawy do utrwalania głosek sz, ż, cz, d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„Pleciuga” – praca zbiorowa, część 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„Rymowanki do ćwiczeń kinestezji artykulacyjnej” – autorki T. Bogdańska, G. M. Olszewska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alibri" w:ascii="Calibri" w:hAnsi="Calibri"/>
              </w:rPr>
              <w:t xml:space="preserve">Książka „Głos jako narzędzie” autor Anna 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Walencik-Topiłko,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Jarmark logopedyczny” autor  Mariola Malkiewic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Łamigłówki logopedyczne” autor Roman Spraw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iążka „Obrazkowe ćwiczenia - elementarz” autor Anna Szczepań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Radioodtwarzacz. Dane techniczne: radio cyfrowe, odtwarzacz CD, CD-R, CD-RW, odtwarzanie plików MP3, wejście USB, gniazdo słuchawek stereofonicznych, wyświetlacz LCD, 2 głośniki, zasilanie: baterie LR14 lub R20, sieciowe 220 - 240 V, 50/60 Hz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 szt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a interaktywna.  Specyfikacja: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ia dotykowa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tablicy: min. 77”(wymiary wewnętrzne), proporcje  4:3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ek klawiszy funkcyjnych po obu stronach tablicy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z systemami operacyjnymi: Windows 2000/XP/32bits,Vista,W7,Linux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tablicy: trwała, antyrefleksyjna powierzchnia sucho-ścieralna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isania min. dwoma piórami jednocześnie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el USB, Płyta CD z oprogramowaniem w języku polskim, sterownikami, instrukcją obsługi i montażu w języku polski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powieszenia na ścianie wykonany z wysokiej jakości stal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 pisaki (pióra)  interaktywne zasilane bateriami lub akumulatorki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producenta na tablicę min. 5 la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utoryzowany przez producenta tablicy serw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w Polsce,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 kpl.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integrowany system oprogramowania edukacyjnego do tworzenia i  prowadzenia zajęć w kl. I-III z przedmiotów: j. polski, angielski, matematyka, edukacja przyrodnicza, plastyka, muzyka, Zaj. Specjalistyczne (logopedia i terapia pedagogiczna)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PÓŁ SZKOLNO-PRZEDSZKOLNY W PIĄTKOWISKU ( SP-2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8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rozpoznania i terapii dysleksji. W pakiecie znajdują się m.in. moduł diagnostyczny oceniający przyczyny trudności w czytaniu i pisaniu i ćwiczenia słuchania, czytania i pisania, np. Dysleksja - pakiet profesjonalny (PAKIET I+ PAKIET II) lub równoważnoś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ablica interaktywna .  Specyfikacj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echnologia dotyko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rzekątna tablicy: min. 77”(wymiary wewnętrzne), proporcje  4: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asek klawiszy funkcyjnych po obu stronach tablic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Zgodność z systemami operacyjnymi: Windows 2000/XP/32bits,Vista,W7,Linu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wierzchnia tablicy: trwała, antyrefleksyjna powierzchnia sucho-ścieraln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Możliwość pisania min. dwoma piórami jednocześ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Kabel USB, Płyta CD z oprogramowaniem w języku polskim, sterownikami, instrukcją obsługi i montażu w języku polski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o powieszenia na ścianie wykonany z wysokiej jakości stal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 pisaki (pióra)  interaktywne zasilane bateriami lub akumulatorki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 producenta na tablicę min. 5 la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MyriadPro-Light"/>
                <w:sz w:val="24"/>
                <w:szCs w:val="24"/>
                <w:lang w:eastAsia="pl-PL"/>
              </w:rPr>
              <w:t>autoryzowany przez producenta tablicy serw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MyriadPro-Light"/>
                <w:sz w:val="24"/>
                <w:szCs w:val="24"/>
                <w:lang w:eastAsia="pl-PL"/>
              </w:rPr>
              <w:t>w Polsce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Pacynki (kukiełki) min. 6 sztuk do nauki rozpoznawania i nazywania emocji, np. zestaw Poznajemy emocje lub równoważny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Teatrzyk dziecięcy w formie wysokiego parawanu.  Posiada ruchomą kurtynę. Wytrzymały, stabilny. Wykonany z kolorowych materiałów.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14 kolorowych, bajkowych pacynek zapakowany w torbę z uchwytami do przenoszenia, np. Torba z pacynkami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ryzyka dysleksji, test diagnostyczny dla dzieci wstępujących do szkoły SDR-6. Autorzy: Marta Bogdanowicz, Dorota Kala, testy z pracowni Testów psychologicznych i pedagogicz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czytania głośnego ”Dom Marka”, autor Marta Bogdanowicz, testy z pracowni Testów psychologicznych i pedagogicz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ia metod rozwoju diagnozy rozwoju psychomotorycznego dzieci  5 i 6 letnich-wersja skrócona.Bateria-5/6S (wersja dla psychologów i pedagogów szkolnych),autorzy Marta Bogdanowicz, Dorota Kalka, , Urszula Sajewicz-Radke, Bartosz M. Radke test z pracowni testów psychologicznych i pedagogicz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ia metod diagnozy przyczyn niepowodzeń szkolnych u dzieci 8 letnich –wersja skrócona . Bateria-8S ( wersja dla psychologów i pedagogów szkolnych), autorzy Marta Bogdanowicz, Dorota Kalka, Urszula Sajewicz-Radke, Bartosz M. Radke, test z pracowni Testów Psychologicznych i Pedagogicz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</w:t>
            </w:r>
          </w:p>
        </w:tc>
      </w:tr>
      <w:tr>
        <w:trPr>
          <w:trHeight w:val="10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ia metod diagnozy przyczyn niepowodzeń szkolnych u dzieci 8 letnich –wersja skrócona . Bateria-8S ( wersja dla psychologów i pedagogów szkolnych), autorzy Marta Bogdanowicz, Dorota Kalka, Urszula Sajewicz-Radke, Bartosz M. Radke, test z pracowni Testów Psychologicznych i Pedagogicz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tegrowany system do tworzenia i prowadzenia zajęć w klasach I-III z przedmiotów: język polski, angielski, matematyka, edukacja przyrodnicza, plastyka, muzyka, zajęcia specjalistyczne (logopedia i terapia pedagogiczna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</w:rPr>
              <w:t>Kolorowe, metalowe dzwonki z przyciskiem – zestaw  min. 10 sztuk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kpl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kowe klocki (min. 100) z umieszczonymi na nich literami, cyframi, znakami matematycznymi, litery małe i duże, np. Klocki  Logo lub równoważ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. Instrukcja do klocków Lo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 do usprawniania percepcji słuchowej. Zestaw zawiera min. 6 par sześcianów wydających różne dźwięki, np. Sześciany dźwiękowe (akustyczne)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 edukacyjna. Plastikowe tafelki z cyframi odpowiadającym numerom zadań. Zestaw kontrolny PUS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. Zestaw klocków zapasowych do Zestawu Kontrolnego P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 do ćwiczeń PUS (10 zeszytów w komplecie):  przymiotnik cz. 1-2,  czasownik cz. 1-2 , rzeczownik cz.1-2, ortografia cz. 1-4 (ó i u,  rz i ż , ch i h, zmiękczenia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kpl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aki, sucho-ścieralne do tablicy interaktywnej.  Trzy kolory (czarny, czerwony , niebieski) plus uchwyty na pisa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szt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pl-PL"/>
              </w:rPr>
              <w:t xml:space="preserve">Gra ćwicząca głoski J-R, np domino logopedyczn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J-R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ćwicząca głoski L-R, np. domino logopedyczne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L-R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ćwicząca głoski Ż-Z, np. domino logopedyczne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Ż-Z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ćwicząca głoski SZ-S-K, np. domino logopedyczne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SZ-S-K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ćwicząca głoski L-J, np. domino logopedyczne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L-J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ćwicząca głoski SZ-CZ-Ż-DŻ, np. domino logopedyczne </w:t>
            </w:r>
            <w:r>
              <w:rPr>
                <w:sz w:val="24"/>
                <w:szCs w:val="24"/>
              </w:rPr>
              <w:t xml:space="preserve">Opozycja </w:t>
            </w:r>
            <w:r>
              <w:rPr>
                <w:sz w:val="24"/>
                <w:szCs w:val="24"/>
                <w:lang w:eastAsia="pl-PL"/>
              </w:rPr>
              <w:t xml:space="preserve">SZ-CZ-Ż-DŻ,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ał dźwiękowo-obrazkowy rozwijający wrażliwość słuchową i wzrokową, np.  ”Co to, kto to?” lub równoważność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Gra karciana ćwicząca głoski występujące w trzech pozycjach: nagłosie, śródgłosie i wygłosie o różnej trudności i tematyce, np. Logopedyczny Piotruś (cz. I-III) lub równoważne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siążeczka „Chyża Żmija Syk – Syk” z serii PUS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 xml:space="preserve">Gra logopedyczna planszowa ćwicząca wymowę trudnych głosek, np.  Trudne Słowa cz. I i II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sz w:val="24"/>
                <w:szCs w:val="24"/>
                <w:lang w:eastAsia="pl-PL"/>
              </w:rPr>
              <w:t>Pomoc edukacyjna do nauki czytania. Zestaw małych i dużych liter, które można przesuwać za pomocą magnetycznego wodzika, np. Magiczny alfab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lub równoważne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edukacyjna do nauki alfabetu. Zestaw zawiera 26  liter z drobnoziarnistego papieru ściernego na kolorowych tabliczkach, np. Litery dotykowe duże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edukacyjna do nauki alfabetu.  Zestaw zawiera 26 liter z drobnoziarnistego papieru ściernego na kolorowych  tabliczkach, np. Litery dotykowe małe,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. Na komplet składają się 2 dywaniki literowe o wym. min.  90x90 na których znajdują się literki., np. Dywaniki glottodydaktyczne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logopedyczna, tzw. dmuchajka. Wykonana z bezpiecznego dla dzieci tworzywa plastikowego. Składa się z „fajki” z koszyczkiem i piłeczki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ksero Format: A4, Gramatura: 80 g/m², Białość: min. CIE 150, ryza 500 arkusz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ry – zestaw zmywalnych markerów, różne kolor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kpl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artykulacyjny 100 wyrazowy standaryzowany -  autor Ewa Krajna. Komplet: materiał obrazkowy, instrukcja, podręcznik, karta badania mowy- ocena jakościowa (wersja IPA), karta badania mowy- ocena ilościowa (wersja IPA), karta badania mowy- ocena ilościowa (wersja slawistyczna) ,program komputerowy „ wady artykulacyjne”, segregato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wój mowy dziecka w świetle integracji sensorycznej - książka autor Swietłana Masgutowa , Anna Regner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 diagnozy  i terapii zaburzeń słuchu fonemowego. Zawiera ćwiczenia diagnozujące i usprawniające zdolności słyszenia, np. Sfonem lub równoważ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opedyczny program komputerowy kształtujący umiejętności językowo –słuchowe  dziecka, zestaw zawiera profesjonalny mikrofon, np. Logorytmika lub równoważny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netyczny labirynt logopedyczny ćwiczący mięśnie twarzy i motorykę, np. Dmuchnij piłkę lub równoważny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ź jak mówię - karta badania mowy z materiałami pomocniczymi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iagnostyczno-terapeutyczny – książki i pomoce do diagnozy i terapii logopedycznej i pedagogicznej.  Autor Antoni Balejk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rząd logopedyczny, tzw. flecik do nosa, wykonany z bezpiecznego dla dzieci i higienicznego tworzywa sztucznego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yrząd logopedyczny. Szczoteczka do masażu logopedycznego dziąseł, języka, policzków, okrągła z miękkimi wypustkami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dwóch wibratorów logopedycznych :  Z-vibe i SQ pen z czterema szpatułkami-  probe , preefer , łopatką miękką i łopatką twardą. Całość zamknięta w pojemniku z przegródkami, np. Zestaw Wiktor lub równoważ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do wczesnej terapii zaburzeń funkcji poznawczych i percepcyjno- motorycznych, wspomagania stymulacji wielozmysłowej oraz wspierania wszechstronnego rozwoju dziecka, np. Wspomaganie Rozwoju lub równoważ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rząd logopedyczny. Płytki przedsionkowe – 4 płytki twarde i 4 płytki z blokadą,  wykonane z atestowanego tworzywa, dopuszczonego do produkcji wyrobów medycznych, posiadają wydane przez instytut leków świadectwo dopuszczenia do obrot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Książka „Materiał wyrazowo- obrazkowy do utrwalania poprawnej wymowy”. Autor G. Krzysztofek. Zestaw książek składa się z 8 części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 do nauki liczenia., np. Abak do sortowania zestaw 2, lub równoważny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rząd do gimnastyki dłoni. Wykonany z drewna bukowego o długości  ok. 30 cm i szerokości ok. 5 cm, lakierowany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dydaktyczna, zapis min. 70 dźwięków znanych dzieciom na płycie CD. Każdy dźwięk jest nagrany przynajmniej dwukrotnie, np. Tajemnicze dźwięki lub równoważny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>Pomoc edukacyjna do nauki czytania. Zestaw małych i dużych liter, które można przesuwać za pomocą magnetycznego wodzika, np. Magiczny alfab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lub równoważne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szt. 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  karciane ćwiczące kojarzenie, spostrzegawczość i wyobraźnię, np. zestaw trzech gier  „Bystre ucho i oko”, „Kontur i cienie”, „Kształty i kolory”,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ękawiczki bezpudrowe odpowiednie dla alergików, wykorzystane podczas badania jamy ustnej, masażu, czy ćwiczeń artykulacyjnych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oc logopedyczna typu dmuchajka – fajka z koszyczkiem i piłeczką, np.  magiczna piłeczka dmuchawka lub równoważne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ksowy model jamy ustnej z ruchomym językiem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zak logopedyczny kolorowy. Wykonany z lakierowanego kartonu. Na przesuwnym pasku w wyciętym okienku pojawiają się literki, które poprawnie nazywane z połączeniu z samogłoskami  tworzą sylaby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mny paluch - narzędzie do terapii pacjentów, którzy nie mogą zamknąć ust, oraz szczęk. Odporny na zgryzienie, wykonany z bezlateksowego PVC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ążka. Reranie, profilaktyka, diagnoza, korekcja. Autor Ewa Małgorzata Skore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sterka logopedyczne – oprawione w ramy (drewniane lub z tworzywa np. pianki) lusterka  logopedyczne. Posiadają uchwyty do trzymania lub podpórkę do stawiania. Wymiary lustra min. 10x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óra do tablicy interaktywnej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z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 przeznaczony do diagnozy i terapii dyskalkulii.   Zawiera ok. 300 interaktywnych  ćwiczeń do pracy z dziećmi wykazującymi trudności w mowie i czytaniu np. Eduterapeutica lub równoważ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27"/>
      <w:szCs w:val="27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cument.find_author0.submit(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6:00Z</dcterms:created>
  <dc:creator>Małgorzata Perka</dc:creator>
  <dc:description/>
  <dc:language>en-US</dc:language>
  <cp:lastModifiedBy>Marcin</cp:lastModifiedBy>
  <dcterms:modified xsi:type="dcterms:W3CDTF">2012-05-11T12:46:00Z</dcterms:modified>
  <cp:revision>2</cp:revision>
  <dc:subject/>
  <dc:title>SZKOŁA  PODSTAWOWA W PAWLIKOWICACH ( SP-4)</dc:title>
</cp:coreProperties>
</file>