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SOR.271.10.2011                                                                  Załącznik nr 5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</w:rPr>
        <w:t>"</w:t>
      </w:r>
      <w:r>
        <w:rPr>
          <w:b/>
          <w:color w:val="000000"/>
        </w:rPr>
        <w:t xml:space="preserve">Remont systemu ogrzewania w budynku Szkoły Podstawowej w Pawlikowicach gmina Pabianice </w:t>
      </w:r>
      <w:r>
        <w:rPr>
          <w:b/>
        </w:rPr>
        <w:t>".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0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06-09T07:14:00Z</dcterms:modified>
  <cp:revision>4</cp:revision>
  <dc:subject/>
  <dc:title>                                                                                                                              Załącznik nr 7</dc:title>
</cp:coreProperties>
</file>