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sz w:val="28"/>
          <w:szCs w:val="28"/>
        </w:rPr>
      </w:pPr>
      <w:r>
        <w:rPr>
          <w:sz w:val="24"/>
          <w:szCs w:val="24"/>
        </w:rPr>
        <w:t xml:space="preserve">Znak: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ST.271.3.2011</w:t>
      </w:r>
      <w:r>
        <w:rPr>
          <w:b/>
          <w:sz w:val="28"/>
          <w:szCs w:val="28"/>
        </w:rPr>
        <w:t xml:space="preserve">                  FORMULARZ CENOWY               </w:t>
      </w:r>
      <w:r>
        <w:rPr/>
        <w:t>Załącznik Nr 7 do SIWZ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before="0" w:after="0"/>
        <w:ind w:left="-993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Dostawa sprzętu sportowego oraz sauny wraz z montażem do świetlicy wiejskiej </w:t>
      </w:r>
    </w:p>
    <w:p>
      <w:pPr>
        <w:pStyle w:val="Normal"/>
        <w:spacing w:before="0" w:after="0"/>
        <w:ind w:left="-993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oli Żytowskiej” część I zamówienia</w:t>
      </w:r>
    </w:p>
    <w:tbl>
      <w:tblPr>
        <w:tblW w:w="104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783"/>
        <w:gridCol w:w="905"/>
        <w:gridCol w:w="1984"/>
        <w:gridCol w:w="1985"/>
        <w:gridCol w:w="226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łączna</w:t>
            </w:r>
          </w:p>
        </w:tc>
      </w:tr>
      <w:tr>
        <w:trPr>
          <w:trHeight w:val="8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las wielofunkcyjny dwustanowisk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las wielofunkcyjny jednostanowiskowy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oślarz treningowy magnetycz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żnia elektrycz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skośna regulow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treningowa prost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k treningowy boksers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skośna nieprofilowana do brzuszków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pod sztangę + stojak pod sztangę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: stojak  na 2 gryfy olimpijskie i 2 komplety obciążeń gumowanych + 2 gryfy olimpijskie z kompletem talerz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Zestaw: stojak na  gryf  + gryf francuski, komplet talerzy, komplet hantl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 kulturystycz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żer z pasam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ażer eliptyczny elektromagnetyczny (orbitrek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skośna profilowa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wer treningowy elektromagnetyczny pion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Szt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ist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p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: stojak na gryf i obciążenia  +  gryf z obciążeniami gumowanym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pl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estaw: 3 stojaki na hantle winylowe fitness + 3 kpl. ww. hantli – (dopuszczony 1 duży stojak na 3 komplety hantli winylowych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forma wibracyjn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tle fitnes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łka gład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kan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łkarzyki sportow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bilardow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o tenisa stołoweg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Sum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-993" w:right="-426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Dostawa sprzętu sportowego oraz sauny wraz z montażem do świetlicy wiejskiej </w:t>
      </w:r>
    </w:p>
    <w:p>
      <w:pPr>
        <w:pStyle w:val="Normal"/>
        <w:spacing w:before="0" w:after="0"/>
        <w:ind w:left="-993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oli Żytowskiej”  część II zamówienia</w:t>
      </w:r>
    </w:p>
    <w:p>
      <w:pPr>
        <w:pStyle w:val="Normal"/>
        <w:spacing w:before="0" w:after="0"/>
        <w:ind w:left="-993" w:righ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851"/>
        <w:gridCol w:w="1984"/>
        <w:gridCol w:w="2323"/>
        <w:gridCol w:w="1536"/>
      </w:tblGrid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łączna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auna fińska (sucha) dla 2-4 osó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pl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Sum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06:00Z</dcterms:created>
  <dc:creator>Marcin</dc:creator>
  <dc:description/>
  <dc:language>en-US</dc:language>
  <cp:lastModifiedBy>Marcin</cp:lastModifiedBy>
  <dcterms:modified xsi:type="dcterms:W3CDTF">2011-02-02T12:06:00Z</dcterms:modified>
  <cp:revision>2</cp:revision>
  <dc:subject/>
  <dc:title/>
</cp:coreProperties>
</file>