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ST.271.3.2011                                                                         Załącznik nr 8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DOSTAWĘ SPRZĘTU SPORTOWEGO ORAZ SAUNY WRAZ Z MONTAŻEM DO ŚWIETLICY WIEJSKIEJ W WOLI ŻYTOWSKIEJ GMINA PABANIANIC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 w ……………………….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m – Gmina Pabianice z siedzibą w Pabianicach ul. Torowa 21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Wójta Gminy Pabianice – inż. Henryka Gajdę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ą − ………………………………………………………………………….……. −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m przez 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zawarto w wyniku przeprowadzenia postępowania o udzielenie zamówienia publicznego prowadzonego w trybie przetargu nieograniczonego.</w:t>
      </w:r>
    </w:p>
    <w:p>
      <w:pPr>
        <w:pStyle w:val="Bezodstpw"/>
        <w:jc w:val="center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  <w:t>§ 1.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</w:t>
      </w:r>
      <w:r>
        <w:rPr>
          <w:rFonts w:cs="Times New Roman" w:ascii="Times New Roman" w:hAnsi="Times New Roman"/>
          <w:b/>
          <w:sz w:val="24"/>
          <w:szCs w:val="24"/>
        </w:rPr>
        <w:t xml:space="preserve">„Dostawa sprzętu sportowego oraz sauny wraz z montażem do świetlicy wiejskiej w Woli Żytowskiej gmina Pabianice” 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 zamówieni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 zamówienia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będzie odpowiadał wymogom opisanym w załączniku nr ………… do umowy (zgodnie z opisem przedmiotu zamówienia i złożoną ofertą)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zenia należy dostarczyć i zainstalować w świetlicy wiejskiej 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oli Żytowskiej 4, 95-200 Pabianice, Gmina Pabianice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będzie realizowana w terminie do dnia 15 maca 2011 roku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  <w:t>Wykonawca jest zobowiązany do powiadomienia Zamawiającego o terminie dostawy  sprzętu/sauny oraz ich montażu nie później niż 3 dni przed planowanym terminem rozpoczęcia realizacji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i montaż sprzętu/sauny odbędą się na koszt i ryzyko Wykonawcy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dostarczone urządzenia były fabrycznie nowe, sprawne technicznie oraz wolne od wad prawnych i fizycznych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ykonawca przeprowadzi szkolenie z zakresu działania i obsługi dla pracowników Zamawiającego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otwierdzeniem wykonania przedmiotu umowy są protokoły odbioru bez zastrzeżeń.</w:t>
      </w:r>
    </w:p>
    <w:p>
      <w:pPr>
        <w:pStyle w:val="Bezodstpw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Narrow;MS Mincho" w:cs="Times New Roman" w:ascii="Times New Roman" w:hAnsi="Times New Roman"/>
          <w:iCs/>
          <w:sz w:val="24"/>
          <w:szCs w:val="24"/>
          <w:lang w:eastAsia="pl-PL"/>
        </w:rPr>
        <w:t>Wynagrodzenie Wykonawcy za przedmiot umowy wynosi brutto ……… zł (słownie złotych: …………………), zgodnie z ofertą wykonawcy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eastAsia="ArialNarrow;MS Mincho" w:cs="Times New Roman"/>
          <w:sz w:val="24"/>
          <w:szCs w:val="24"/>
          <w:lang w:eastAsia="pl-PL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Podstawą zapłaty za realizację umowy będą faktura VAT oraz  protokół odbioru bez zastrzeżeń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pl-PL" w:bidi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  <w:t>Zapłata należności będzie następować przelewem na rachunek Wykonawcy wskazany na fakturze, w terminie 14 dni od daty otrzymania przez Zamawiającego faktury oraz dokumentów wymienionych w ust. 2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  <w:t>Za datę płatności uznaje się dzień obciążenia rachunku bankowego Zamawiającego.</w:t>
      </w:r>
    </w:p>
    <w:p>
      <w:pPr>
        <w:pStyle w:val="Bezodstpw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pl-PL" w:bidi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eastAsia="ArialNarrow;MS Mincho" w:cs="Times New Roman"/>
          <w:sz w:val="24"/>
          <w:szCs w:val="24"/>
          <w:lang w:eastAsia="pl-PL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Wykonawca udziela zamawiającemu gwarancji na dostarczone i zamontowane sprzętu/sauny, a także zapewnia nieodpłatny serwis gwarancyjny w okresie …………………………………………….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Wykonawca jest zobowiązany do przeprowadzenia przeglądów konserwacyjnych zgodnie z wymaganiami eksploatacyjnymi dla danego sprzętu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Wykonawca w okresie gwarancji zapewni maksymalny czas dojazdu do użytkownika wynoszący do 3 dni, licząc od zawiadomienia przez zamawiającego o awarii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Wykonawca w okresie gwarancji zobowiązuje się do usunięcia awarii w terminie do 7 dni od dnia zawiadomienia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W przypadku gdy usunięcie awarii będzie niemożliwe, wykonawca dostarczy nowe, wolne od wad, o parametrach nie gorszych niż pierwotnie zaoferowane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eastAsia="ArialNarrow;MS Mincho" w:cs="Times New Roman"/>
          <w:sz w:val="24"/>
          <w:szCs w:val="24"/>
          <w:lang w:eastAsia="pl-PL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Użytkownik zapewni dostęp do urządzeń osobom upoważnionym do usuwania awarii i wykonywania czynności wynikających z serwisu gwarancyjnego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 w ci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u 7 dni roboczych naprawa gwarancyjna b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e niemożliwa albo nie będzie możliwa w miejscu zamontowania urządzenia, Wykonawca jest zobowiązany do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nienia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czas naprawy urz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enia zast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czego o parametrach nie gorszych niż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ane i dostarczy je do miejsca jego eksploatacji we własnym zakresie oraz na własny koszt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naprawy gwarancyjne sprzętu/sauny b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ywane w miejscu ich eksploatacji.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dotrzymania przez Wykonawcę terminu realizacji umowy zamawiającemu przysługuje prawo naliczenia kary umownej w wysokości 0,3% wartości brutto umowy za każdy dzień zwłoki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trzymania przez Wykonawcę terminu usunięcia awarii zamawiającemu przysługuje prawo naliczenia kary umownej w wysokości 0,3% wartości brutto sprzętu który uległ awarii za każdy dzień zwłok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ozwiązania umowy z przyczyn leżących po stronie Wykonawcy zamawiającemu przysługuje prawo naliczenia kary umownej w wysokości 10% wartości brutto umowy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enie przez Zamawiającego kar umownych </w:t>
        <w:br/>
        <w:t>z przysługującej mu należności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  <w:lang w:eastAsia="pl-PL"/>
        </w:rPr>
        <w:t>Zapłacenie przez Wykonawcę kar umownych nie pozbawia Zamawiającego możliwości dochodzenia odszkodowania przewyższającego te kary na zasadach ogólnych KC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  <w:t>Zamawiającemu przysługuje prawo jednostronnego odstąpienia od umowy w trybie art. 145 Pzp.</w:t>
      </w:r>
    </w:p>
    <w:p>
      <w:pPr>
        <w:pStyle w:val="Bezodstpw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pl-PL" w:bidi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wolnić się z odpowiedzialności względem zamawiającego z tytułu niewykonania lub nienależytego wykonania zakresu umowy powierzonego podwykonawcom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miany umowy wymagają zachowania formy pisemnej i zgody obu stron pod rygorem nieważności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ewentualne spory związane z realizacją umowy rozstrzyga sąd właściwy miejscowo dla zamawiającego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C i ustawy z 29.1.2004 r. − Prawo zamówień publicznych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, po jednym dla każdej ze stron.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eastAsia="TimesNewRomanPSMT;Times New Roman" w:cs="TimesNewRomanPSMT;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en-US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28:00Z</dcterms:created>
  <dc:creator>Valued Acer Customer</dc:creator>
  <dc:description/>
  <dc:language>en-US</dc:language>
  <cp:lastModifiedBy>Marcin</cp:lastModifiedBy>
  <cp:lastPrinted>2011-02-03T07:30:00Z</cp:lastPrinted>
  <dcterms:modified xsi:type="dcterms:W3CDTF">2011-02-03T07:28:00Z</dcterms:modified>
  <cp:revision>2</cp:revision>
  <dc:subject/>
  <dc:title>Grażyna Truszczyńska</dc:title>
</cp:coreProperties>
</file>