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6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Kudrowicach , 95-200 Pabianice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P 731-18-16-641     REGON 472916911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……………………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karbnika – 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/>
          <w:sz w:val="24"/>
          <w:szCs w:val="24"/>
        </w:rPr>
        <w:t xml:space="preserve">fabrycznie no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lekki samochód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y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marki…………..…typ…………..….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 3 do niniejszej umowy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 przedmiotu umowy wynosi: ..............................................................  (słownie złotych: ......................................................................................................... ), wartość brutto przedmiotu umowy wynosi ...................................................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10 grudnia  2010 roku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 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/ certyfikatu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i serwis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udziela KUPUJĄCEMU …. miesięcy gwarancji na samochód i jego wyposaże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ust. 3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 wliczane  dni ustawowo wolne od prac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okresie gwarancji serwis będzie prowadzony przez SPRZEDAJĄCEGO na podstawie indywidualnych zleceń UŻYTKOWNIKA samochodu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34:00Z</dcterms:created>
  <dc:creator>Urząd Gminy Pabianice</dc:creator>
  <dc:description/>
  <cp:keywords/>
  <dc:language>en-US</dc:language>
  <cp:lastModifiedBy>Urząd Gminy Pabianice</cp:lastModifiedBy>
  <dcterms:modified xsi:type="dcterms:W3CDTF">2010-10-25T08:49:00Z</dcterms:modified>
  <cp:revision>5</cp:revision>
  <dc:subject/>
  <dc:title/>
</cp:coreProperties>
</file>