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 xml:space="preserve">Numer sprawy 341/13/10                                                                                      </w:t>
        <w:tab/>
        <w:tab/>
        <w:tab/>
        <w:tab/>
        <w:tab/>
        <w:tab/>
        <w:t>Załącznik nr 5 do SIWZ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Wymagania dla lekkiego samochodu ratowniczo-gaśniczego z napędem 4x2 dla jednostek OSP w Kudrowicach</w:t>
      </w:r>
    </w:p>
    <w:p>
      <w:pPr>
        <w:pStyle w:val="Bezodstpw"/>
        <w:rPr>
          <w:b/>
          <w:b/>
        </w:rPr>
      </w:pPr>
      <w:r>
        <w:rPr>
          <w:b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6804"/>
        <w:gridCol w:w="4888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Wymagania minimal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pełnia Oferent potwierdzając prawą stronę tabeli – „spełnia”. </w:t>
              <w:br/>
              <w:t>W przypadku przewyższania wymagań Zamawiającego opisać zastosowane rozwiązania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Typ nadwoz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urgon towarowo – osobowy o wys. Min230 cm 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/>
              <w:t>przeszklenie w części osobowej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/>
              <w:t>drzwi tylne dwuskrzydłowe, otwierające się o kąt min. 180,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o wysokości równej przestrzeni ładunkowej 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/>
              <w:t>przystosowany do przewozu min 6 osób z możliwością konfiguracji 9 osób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/>
              <w:t>drzwi przedziału załogi umieszczone po jednej stronie pojazdu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/>
              <w:t>przedział osobowy wyłożony tapicerką i podsufitką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posażen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>belka świetlna z napisem „STRAŻ”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>urządzenie sygnalizacyjne świetlne i dźwiękowe pojazdu uprzywilejowanego z możliwością podawania komunikatów słownych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>lampa błyskowa koloru niebieskiego z tyłu samochodu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>lampy przednie błyskowe stroboskopowe umieszczone na wysokości przednich lusterek samochodu osobowego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oświetlenie przedziału pasażerskiego</w:t>
            </w:r>
            <w:r>
              <w:rPr/>
              <w:t xml:space="preserve"> włączane z kabiny kierowcy i niezależnie z przedziału pasażerskiego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oświetlenie przedziału ładunkowego</w:t>
            </w:r>
            <w:r>
              <w:rPr/>
              <w:t xml:space="preserve"> włączane z kabiny kierowcy i niezależnie od przedziału pasażerskiego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dodatkowe gniazdo zapalniczki</w:t>
            </w:r>
            <w:r>
              <w:rPr/>
              <w:t xml:space="preserve"> w kabinie kierowcy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przenośna lampa halogenowa</w:t>
            </w:r>
            <w:r>
              <w:rPr/>
              <w:t xml:space="preserve"> (szperacz) zasilana z gniazda zapalniczki 12V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>hak typu kulowego do przyczep o masie całkowitej nie przekraczającej 3500 kg, wg PN-76/S-47291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>gniazdo elektryczne do przyczepy - znormalizowane gniazdo 12 V, 7-biegunowe, wg PN-83/S-76055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kład </w:t>
            </w:r>
            <w:r>
              <w:rPr>
                <w:b/>
              </w:rPr>
              <w:t>ABS, ESP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klimatyzacja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osobne ogrzewanie przedziału załogi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elektryczne regulowane szyby boczne</w:t>
            </w:r>
            <w:r>
              <w:rPr/>
              <w:t xml:space="preserve"> w kabinie kierowcy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elektryczne regulowane i podgrzewane lusterka boczne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Poduszka powietrzna dla kierowc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Dopuszczalna masa całkowi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 3500 kg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</w:rPr>
              <w:t>Ładowność pojazdu</w:t>
            </w:r>
            <w:r>
              <w:rPr/>
              <w:t xml:space="preserve"> po wykonaniu zabudowy pożarniczej w przedziale załogi i przedziale sprzętow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. 1100 kg (wraz z kierowcą i pasażerami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</w:rPr>
              <w:t>Rezerwa masy</w:t>
            </w:r>
            <w:r>
              <w:rPr/>
              <w:t xml:space="preserve"> w pełni obciążonego samochodu,</w:t>
              <w:br/>
              <w:t>w stosunku do całkowitej dopuszczalnej masy pojazdu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um 3 %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nimalna zewnętrzna obrysowa średnica zawrac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 większa niż 14 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ilni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 zapłonem samoczynnym spełniający normy Euro4</w:t>
            </w:r>
          </w:p>
          <w:p>
            <w:pPr>
              <w:pStyle w:val="Bezodstpw"/>
              <w:rPr/>
            </w:pPr>
            <w:r>
              <w:rPr/>
              <w:t>Dopuszcza się brak wyposażenia w urządzenie do pomiaru zużycia paliw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oc silni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FF0000"/>
              </w:rPr>
            </w:pPr>
            <w:r>
              <w:rPr/>
              <w:t>Nie mniejsza niż 120 K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. Moment obrot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 mniejszy niż 310 N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krzynia bieg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nualna, min  5-cio  biegowa, zsynchronizowan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Napę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FF0000"/>
              </w:rPr>
            </w:pPr>
            <w:r>
              <w:rPr/>
              <w:t>Oś przedn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Układ kierowniczy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e wspomaganiem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</w:rPr>
              <w:t>Wysokość  przedziału ładunkow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 niższa   niż 19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Zabudowa wewnętr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Konstrukcja przedziału dla załogi powinna zapewniać ochronę pasażerów przed przemieszczającym się wyposażeniem podczas wypadku lub hamowania awaryjnego. Powinno to być osiągnięte przez oddzielenie przedziału sprzętowego od przedziału załogi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podłoga przedziału załogi i ładunkowego pokryta antypoślizgową blachą aluminiową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zabezpieczenie blachą aluminiową wewnętrznych części nadwozia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  <w:t xml:space="preserve">Konfiguracja indywidualna wyposażenia 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6740"/>
        <w:gridCol w:w="4883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posażenie ratowniczo-gaśnicz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pewnić miejsce na dosprzętowieni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posażenie dodatkow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mawiający dostarczy radiotelefon samochodow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 1 radiotelefony nasobne (wraz ze stacją   do ich ładowania zamontowaną na stałe w pojeździe) o parametrach: częstotliwość VHF 136-174 MHz, moc 1÷25 W, odstęp międzykanałowy 12,5 kHz dostosowany do użytkowania w sieci MSWiA min. 255 kanałów, wyświetlacz alfanumeryczny min 14 znaków. Obrotowy potencjometr siły głosu.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 </w:t>
            </w:r>
            <w:r>
              <w:rPr/>
              <w:t>- dodatkowy zestaw kół wyposażony w opony zimowe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datkowe miejsca muszą być dostarczone  wraz z samochodem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arametry nie określone w powyższej specyfikacji są zgodne z „Wymaganiami dla samochodów ratowniczo-gaśniczych i samochodów ratownictwa technicznego przeznaczonych dla Ochotniczych Straży Pożarnych – Edycja druga – marzec 2006” lub Rozporządzeniem Ministra Spraw Wewnętrznych i Administracji z dnia 20 czerwca 2007 r. w sprawie wykazu wyrobów służących zapewnieniu bezpieczeństwa publicznego lub ochronie zdrowia i życia oraz mienia, a także zasad wydawania dopuszczenia tych wyrobów do użytkowania (Dz. U. Nr. 143 poz. 1002).</w:t>
      </w:r>
    </w:p>
    <w:sectPr>
      <w:footerReference w:type="default" r:id="rId2"/>
      <w:type w:val="nextPage"/>
      <w:pgSz w:orient="landscape" w:w="16838" w:h="11906"/>
      <w:pgMar w:left="1134" w:right="90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Arial" w:hAnsi="Arial" w:cs="Arial"/>
      <w:b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55:00Z</dcterms:created>
  <dc:creator>Paweł Jaworski</dc:creator>
  <dc:description/>
  <cp:keywords/>
  <dc:language>en-US</dc:language>
  <cp:lastModifiedBy>Urząd Gminy Pabianice</cp:lastModifiedBy>
  <cp:lastPrinted>2007-06-01T13:25:00Z</cp:lastPrinted>
  <dcterms:modified xsi:type="dcterms:W3CDTF">2010-10-07T10:21:00Z</dcterms:modified>
  <cp:revision>5</cp:revision>
  <dc:subject/>
  <dc:title>Specyfikacja techniczna do przetargu</dc:title>
</cp:coreProperties>
</file>