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</w:r>
    </w:p>
    <w:p>
      <w:pPr>
        <w:pStyle w:val="Normal"/>
        <w:rPr>
          <w:szCs w:val="23"/>
        </w:rPr>
      </w:pPr>
      <w:r>
        <w:rPr>
          <w:szCs w:val="23"/>
        </w:rPr>
        <w:t xml:space="preserve">   </w:t>
      </w:r>
      <w:r>
        <w:rPr>
          <w:szCs w:val="23"/>
        </w:rPr>
        <w:t>PROJEKTOWANIE I NADZÓR</w:t>
      </w:r>
    </w:p>
    <w:p>
      <w:pPr>
        <w:pStyle w:val="Normal"/>
        <w:rPr>
          <w:szCs w:val="23"/>
        </w:rPr>
      </w:pPr>
      <w:r>
        <w:rPr>
          <w:szCs w:val="23"/>
        </w:rPr>
        <w:t>INSTALACJE I SIECI SANITARNE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</w:t>
      </w:r>
      <w:r>
        <w:rPr>
          <w:szCs w:val="23"/>
        </w:rPr>
        <w:t>JAN WOŹNIAK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</w:t>
      </w:r>
      <w:r>
        <w:rPr>
          <w:szCs w:val="23"/>
        </w:rPr>
        <w:t>95-200 Pabianice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</w:t>
      </w:r>
      <w:r>
        <w:rPr>
          <w:szCs w:val="23"/>
        </w:rPr>
        <w:t>ul. Smugowa 18/29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480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  <w:t xml:space="preserve">KONCEPCJA UREGULOWANIA GOSPODARKI </w:t>
      </w:r>
    </w:p>
    <w:p>
      <w:pPr>
        <w:pStyle w:val="TextBody"/>
        <w:spacing w:lineRule="auto" w:line="480"/>
        <w:rPr/>
      </w:pPr>
      <w:r>
        <w:rPr>
          <w:b/>
          <w:bCs/>
          <w:sz w:val="24"/>
          <w:szCs w:val="27"/>
        </w:rPr>
        <w:t>ŚCIEKAMI SANITARNYMI DLA GMINY PABIANICE</w:t>
      </w:r>
    </w:p>
    <w:p>
      <w:pPr>
        <w:pStyle w:val="Normal"/>
        <w:jc w:val="center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Heading1"/>
        <w:rPr>
          <w:sz w:val="24"/>
          <w:szCs w:val="27"/>
        </w:rPr>
      </w:pPr>
      <w:r>
        <w:rPr>
          <w:sz w:val="24"/>
          <w:szCs w:val="27"/>
        </w:rPr>
        <w:t>CZĘŚĆ OPISOWA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Send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rPr>
          <w:rFonts w:ascii="Times New Roman" w:hAnsi="Times New Roman" w:cs="Times New Roman"/>
          <w:szCs w:val="23"/>
        </w:rPr>
      </w:pPr>
      <w:r>
        <w:rPr>
          <w:rFonts w:cs="Times New Roman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Heading2"/>
        <w:rPr>
          <w:sz w:val="24"/>
          <w:szCs w:val="23"/>
        </w:rPr>
      </w:pPr>
      <w:r>
        <w:rPr>
          <w:sz w:val="24"/>
          <w:szCs w:val="23"/>
        </w:rPr>
        <w:tab/>
        <w:t>Opracował zespół: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ab/>
        <w:t>Mgr inż. Jerzy Lewiński</w:t>
      </w:r>
    </w:p>
    <w:p>
      <w:pPr>
        <w:pStyle w:val="Normal"/>
        <w:rPr>
          <w:szCs w:val="23"/>
        </w:rPr>
      </w:pPr>
      <w:r>
        <w:rPr>
          <w:szCs w:val="23"/>
        </w:rPr>
        <w:tab/>
        <w:t>Upr. nr 179/73/KN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ab/>
        <w:t>Mgr inż. Jan Woźniak</w:t>
      </w:r>
    </w:p>
    <w:p>
      <w:pPr>
        <w:pStyle w:val="Normal"/>
        <w:rPr>
          <w:szCs w:val="23"/>
        </w:rPr>
      </w:pPr>
      <w:r>
        <w:rPr>
          <w:szCs w:val="23"/>
        </w:rPr>
        <w:tab/>
        <w:t>Upr. nr 413/87/WŁ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firstLine="708"/>
        <w:rPr>
          <w:szCs w:val="23"/>
        </w:rPr>
      </w:pPr>
      <w:r>
        <w:rPr>
          <w:szCs w:val="23"/>
        </w:rPr>
        <w:t>Pabianice, listopad 2001 r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Heading3"/>
        <w:spacing w:lineRule="auto" w:line="360"/>
        <w:ind w:left="2124" w:firstLine="708"/>
        <w:jc w:val="left"/>
        <w:rPr>
          <w:sz w:val="24"/>
          <w:szCs w:val="23"/>
        </w:rPr>
      </w:pPr>
      <w:bookmarkStart w:id="0" w:name="OLE_LINK3"/>
      <w:bookmarkEnd w:id="0"/>
      <w:r>
        <w:rPr>
          <w:sz w:val="24"/>
          <w:szCs w:val="23"/>
        </w:rPr>
        <w:t>SPIS TREŚCI</w:t>
      </w:r>
    </w:p>
    <w:p>
      <w:pPr>
        <w:pStyle w:val="Sender"/>
        <w:spacing w:lineRule="auto" w:line="360"/>
        <w:rPr>
          <w:rFonts w:ascii="Times New Roman" w:hAnsi="Times New Roman" w:cs="Times New Roman"/>
          <w:szCs w:val="23"/>
        </w:rPr>
      </w:pPr>
      <w:bookmarkStart w:id="1" w:name="OLE_LINK3"/>
      <w:bookmarkEnd w:id="1"/>
      <w:r>
        <w:rPr>
          <w:rFonts w:cs="Times New Roman" w:ascii="Times New Roman" w:hAnsi="Times New Roman"/>
          <w:szCs w:val="23"/>
        </w:rPr>
        <w:t>1.    Wstęp.</w:t>
        <w:tab/>
        <w:tab/>
        <w:tab/>
        <w:tab/>
        <w:tab/>
        <w:tab/>
        <w:tab/>
        <w:tab/>
        <w:tab/>
        <w:tab/>
        <w:t>str. 3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1.1. Podstawa opracowania.</w:t>
        <w:tab/>
        <w:tab/>
        <w:tab/>
        <w:tab/>
        <w:tab/>
        <w:tab/>
        <w:tab/>
        <w:tab/>
        <w:t>str. 3</w:t>
      </w:r>
    </w:p>
    <w:p>
      <w:pPr>
        <w:pStyle w:val="Normal"/>
        <w:spacing w:lineRule="auto" w:line="360"/>
        <w:rPr/>
      </w:pPr>
      <w:r>
        <w:rPr>
          <w:szCs w:val="23"/>
        </w:rPr>
        <w:t>1.2. Cel opracowania.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1.3. Zakres opracowania.</w:t>
        <w:tab/>
        <w:tab/>
        <w:tab/>
        <w:tab/>
        <w:tab/>
        <w:tab/>
        <w:tab/>
        <w:tab/>
        <w:t>str. 4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1.4. Materiały wykorzystane w opracowaniu.</w:t>
        <w:tab/>
        <w:tab/>
        <w:tab/>
        <w:tab/>
        <w:tab/>
        <w:t>str. 4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2.    Ogólna charakterystyka Gminy Pabianice.</w:t>
        <w:tab/>
        <w:tab/>
        <w:tab/>
        <w:tab/>
        <w:tab/>
        <w:t>str. 5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2.1. Położenie i ludność.</w:t>
        <w:tab/>
        <w:tab/>
        <w:tab/>
        <w:tab/>
        <w:tab/>
        <w:tab/>
        <w:tab/>
        <w:tab/>
        <w:t xml:space="preserve">str. 5 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 xml:space="preserve">2.2. Rzeźba terenu. </w:t>
        <w:tab/>
        <w:tab/>
        <w:tab/>
        <w:tab/>
        <w:tab/>
        <w:tab/>
        <w:tab/>
        <w:tab/>
        <w:tab/>
        <w:t>str. 6</w:t>
      </w:r>
    </w:p>
    <w:p>
      <w:pPr>
        <w:pStyle w:val="Normal"/>
        <w:spacing w:lineRule="auto" w:line="360" w:before="4" w:after="0"/>
        <w:rPr/>
      </w:pPr>
      <w:r>
        <w:rPr>
          <w:szCs w:val="23"/>
        </w:rPr>
        <w:t xml:space="preserve">2.3. Charakterystyka warunków gruntowo – wodnych. </w:t>
        <w:tab/>
        <w:tab/>
        <w:tab/>
        <w:tab/>
        <w:t>str. 6</w:t>
      </w:r>
    </w:p>
    <w:p>
      <w:pPr>
        <w:pStyle w:val="Normal"/>
        <w:spacing w:lineRule="auto" w:line="360" w:before="4" w:after="0"/>
        <w:rPr>
          <w:szCs w:val="23"/>
        </w:rPr>
      </w:pPr>
      <w:r>
        <w:rPr>
          <w:szCs w:val="23"/>
        </w:rPr>
        <w:t xml:space="preserve">2.4. Charakterystyka wód powierzchniowych i podziemnych. </w:t>
        <w:tab/>
        <w:tab/>
        <w:tab/>
        <w:t>str. 7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 xml:space="preserve">3.    Zbiorowy system zaopatrzenia w wodę. </w:t>
        <w:tab/>
        <w:tab/>
        <w:tab/>
        <w:tab/>
        <w:tab/>
        <w:t>str. 7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4.    Bilans ilościowy i jakościowy ścieków.</w:t>
        <w:tab/>
        <w:tab/>
        <w:tab/>
        <w:tab/>
        <w:tab/>
        <w:tab/>
        <w:t>str. 7</w:t>
      </w:r>
    </w:p>
    <w:p>
      <w:pPr>
        <w:pStyle w:val="Normal"/>
        <w:spacing w:lineRule="auto" w:line="360"/>
        <w:rPr/>
      </w:pPr>
      <w:r>
        <w:rPr>
          <w:szCs w:val="23"/>
        </w:rPr>
        <w:t>4.1. Założenia do obliczeń.</w:t>
        <w:tab/>
        <w:tab/>
        <w:tab/>
        <w:tab/>
        <w:tab/>
        <w:tab/>
        <w:tab/>
        <w:tab/>
        <w:t>str. 7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4.2. Ilość ścieków.</w:t>
        <w:tab/>
        <w:tab/>
        <w:tab/>
        <w:tab/>
        <w:tab/>
        <w:tab/>
        <w:tab/>
        <w:tab/>
        <w:tab/>
        <w:t>str. 9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4.3. Bilans jakościowy.</w:t>
        <w:tab/>
        <w:tab/>
        <w:tab/>
        <w:tab/>
        <w:tab/>
        <w:tab/>
        <w:tab/>
        <w:tab/>
        <w:t xml:space="preserve">str. 10 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5. Proponowane rozwiązania kierunkowe skanalizowania wsi gminy Pabianice.</w:t>
        <w:tab/>
        <w:t xml:space="preserve">str. 11 </w:t>
      </w:r>
    </w:p>
    <w:p>
      <w:pPr>
        <w:pStyle w:val="Normal"/>
        <w:spacing w:lineRule="auto" w:line="360"/>
        <w:rPr>
          <w:szCs w:val="23"/>
        </w:rPr>
      </w:pPr>
      <w:bookmarkStart w:id="2" w:name="OLE_LINK2"/>
      <w:bookmarkEnd w:id="2"/>
      <w:r>
        <w:rPr>
          <w:szCs w:val="23"/>
        </w:rPr>
        <w:t>5.1. Wstęp.</w:t>
        <w:tab/>
        <w:tab/>
        <w:tab/>
        <w:tab/>
        <w:tab/>
        <w:tab/>
        <w:tab/>
        <w:tab/>
        <w:tab/>
        <w:tab/>
        <w:t>str. 11</w:t>
      </w:r>
    </w:p>
    <w:p>
      <w:pPr>
        <w:pStyle w:val="Normal"/>
        <w:spacing w:lineRule="auto" w:line="360" w:before="52" w:after="0"/>
        <w:rPr>
          <w:szCs w:val="23"/>
        </w:rPr>
      </w:pPr>
      <w:bookmarkStart w:id="3" w:name="OLE_LINK2"/>
      <w:bookmarkEnd w:id="3"/>
      <w:r>
        <w:rPr>
          <w:szCs w:val="23"/>
        </w:rPr>
        <w:t xml:space="preserve">5.2. Rozwiązanie kierunkowe - opis. </w:t>
        <w:tab/>
        <w:tab/>
        <w:tab/>
        <w:tab/>
        <w:tab/>
        <w:tab/>
        <w:t>str. 11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6. Koncepcja - proponowane rozwiąz. skanalizowania wsi Bychlew i Jadwinin.</w:t>
        <w:tab/>
        <w:t xml:space="preserve">str. 12 </w:t>
      </w:r>
    </w:p>
    <w:p>
      <w:pPr>
        <w:pStyle w:val="Normal"/>
        <w:spacing w:lineRule="auto" w:line="360" w:before="24" w:after="0"/>
        <w:rPr>
          <w:szCs w:val="23"/>
        </w:rPr>
      </w:pPr>
      <w:r>
        <w:rPr>
          <w:szCs w:val="23"/>
        </w:rPr>
        <w:t xml:space="preserve">6.1. Wersja I – z lokalną oczyszczalnią ścieków. </w:t>
        <w:tab/>
        <w:tab/>
        <w:tab/>
        <w:tab/>
        <w:tab/>
        <w:t>str. 12</w:t>
      </w:r>
    </w:p>
    <w:p>
      <w:pPr>
        <w:pStyle w:val="Normal"/>
        <w:spacing w:lineRule="auto" w:line="360" w:before="19" w:after="0"/>
        <w:rPr>
          <w:szCs w:val="23"/>
        </w:rPr>
      </w:pPr>
      <w:r>
        <w:rPr>
          <w:szCs w:val="23"/>
        </w:rPr>
        <w:t>6.2. Wersja II – z wykorzystaniem systemu kanalizacyjnego m. Pabianice.</w:t>
        <w:tab/>
        <w:t>str. 18</w:t>
      </w:r>
    </w:p>
    <w:p>
      <w:pPr>
        <w:pStyle w:val="Normal"/>
        <w:spacing w:lineRule="auto" w:line="360"/>
        <w:rPr/>
      </w:pPr>
      <w:r>
        <w:rPr>
          <w:szCs w:val="23"/>
        </w:rPr>
        <w:t>6.3. Materiały, uzbrojenie, technologia robót.</w:t>
        <w:tab/>
        <w:tab/>
        <w:tab/>
        <w:tab/>
        <w:tab/>
        <w:t>str. 18</w:t>
      </w:r>
    </w:p>
    <w:p>
      <w:pPr>
        <w:pStyle w:val="Normal"/>
        <w:spacing w:lineRule="auto" w:line="360"/>
        <w:rPr/>
      </w:pPr>
      <w:r>
        <w:rPr>
          <w:szCs w:val="23"/>
        </w:rPr>
        <w:t>6.4. Koszty inwestycyjne obu wariantów kanal. dla wsi Bychlew i Jadwinin.</w:t>
        <w:tab/>
        <w:t>str. 19</w:t>
      </w:r>
    </w:p>
    <w:p>
      <w:pPr>
        <w:pStyle w:val="Normal"/>
        <w:spacing w:lineRule="auto" w:line="360"/>
        <w:rPr>
          <w:szCs w:val="23"/>
        </w:rPr>
      </w:pPr>
      <w:r>
        <w:rPr>
          <w:szCs w:val="23"/>
        </w:rPr>
        <w:t>7. Koncepcja - proponowane rozwiązanie skanalizowania wsi Piątkowisko.</w:t>
        <w:tab/>
        <w:t xml:space="preserve">str. 20 </w:t>
      </w:r>
    </w:p>
    <w:p>
      <w:pPr>
        <w:pStyle w:val="Normal"/>
        <w:spacing w:lineRule="auto" w:line="360" w:before="19" w:after="0"/>
        <w:rPr>
          <w:szCs w:val="23"/>
        </w:rPr>
      </w:pPr>
      <w:r>
        <w:rPr>
          <w:szCs w:val="23"/>
        </w:rPr>
        <w:t>7.1. Opis proponowanego rozwiązania.</w:t>
        <w:tab/>
        <w:tab/>
        <w:tab/>
        <w:tab/>
        <w:tab/>
        <w:tab/>
        <w:t>str. 21</w:t>
      </w:r>
    </w:p>
    <w:p>
      <w:pPr>
        <w:pStyle w:val="Normal"/>
        <w:spacing w:lineRule="auto" w:line="360" w:before="19" w:after="0"/>
        <w:rPr/>
      </w:pPr>
      <w:r>
        <w:rPr>
          <w:szCs w:val="23"/>
        </w:rPr>
        <w:t>7.2. Koszty inwestycyjne poszczególnych zakresów kanalizacji.</w:t>
        <w:tab/>
        <w:tab/>
        <w:tab/>
        <w:t>str. 23</w:t>
      </w:r>
    </w:p>
    <w:p>
      <w:pPr>
        <w:pStyle w:val="Normal"/>
        <w:spacing w:lineRule="auto" w:line="360" w:before="19" w:after="0"/>
        <w:rPr>
          <w:szCs w:val="23"/>
        </w:rPr>
      </w:pPr>
      <w:r>
        <w:rPr>
          <w:szCs w:val="23"/>
        </w:rPr>
        <w:t>8. Koncepcja skanalizowania wsi Kudrowice, Petrykozy, Szynkielew.</w:t>
        <w:tab/>
        <w:tab/>
        <w:t>str. 24</w:t>
      </w:r>
    </w:p>
    <w:p>
      <w:pPr>
        <w:pStyle w:val="Sender"/>
        <w:spacing w:lineRule="auto" w:line="360" w:before="19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9. Koncepcja gospodarki ściekowej dla pozostałych miejscow. gm. Pabianice.</w:t>
        <w:tab/>
        <w:t>str. 24</w:t>
      </w:r>
    </w:p>
    <w:p>
      <w:pPr>
        <w:pStyle w:val="Normal"/>
        <w:spacing w:lineRule="auto" w:line="360"/>
        <w:rPr/>
      </w:pPr>
      <w:r>
        <w:rPr>
          <w:szCs w:val="23"/>
        </w:rPr>
        <w:t>9.1. K</w:t>
      </w:r>
      <w:r>
        <w:rPr>
          <w:szCs w:val="21"/>
        </w:rPr>
        <w:t xml:space="preserve">oncepcji gospodarki ściekowej w oparciu o zbiorczy system kanalizacji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       </w:t>
      </w:r>
      <w:r>
        <w:rPr>
          <w:szCs w:val="21"/>
        </w:rPr>
        <w:t>sanitarnej</w:t>
      </w:r>
      <w:r>
        <w:rPr/>
        <w:t xml:space="preserve"> z lokalnymi oczyszczalniami ścieków.</w:t>
        <w:tab/>
        <w:tab/>
        <w:tab/>
        <w:tab/>
        <w:t>str. 24</w:t>
      </w:r>
    </w:p>
    <w:p>
      <w:pPr>
        <w:pStyle w:val="Normal"/>
        <w:spacing w:lineRule="auto" w:line="360" w:before="19" w:after="0"/>
        <w:rPr/>
      </w:pPr>
      <w:r>
        <w:rPr>
          <w:szCs w:val="23"/>
        </w:rPr>
        <w:t xml:space="preserve">9.2. </w:t>
      </w:r>
      <w:r>
        <w:rPr>
          <w:szCs w:val="21"/>
        </w:rPr>
        <w:t xml:space="preserve">Koncepcja gospodarki ściekowej w oparciu o indywidualny system </w:t>
      </w:r>
    </w:p>
    <w:p>
      <w:pPr>
        <w:pStyle w:val="Normal"/>
        <w:spacing w:lineRule="auto" w:line="360" w:before="19" w:after="0"/>
        <w:rPr>
          <w:szCs w:val="21"/>
        </w:rPr>
      </w:pPr>
      <w:r>
        <w:rPr>
          <w:szCs w:val="21"/>
        </w:rPr>
        <w:t xml:space="preserve">       </w:t>
      </w:r>
      <w:r>
        <w:rPr>
          <w:szCs w:val="21"/>
        </w:rPr>
        <w:t>kanalizacji sanitarnej.</w:t>
        <w:tab/>
        <w:tab/>
        <w:tab/>
        <w:tab/>
        <w:tab/>
        <w:tab/>
        <w:tab/>
        <w:tab/>
        <w:t xml:space="preserve">str. 26 </w:t>
      </w:r>
    </w:p>
    <w:p>
      <w:pPr>
        <w:pStyle w:val="Normal"/>
        <w:spacing w:lineRule="auto" w:line="360" w:before="19" w:after="0"/>
        <w:rPr>
          <w:szCs w:val="23"/>
        </w:rPr>
      </w:pPr>
      <w:r>
        <w:rPr>
          <w:szCs w:val="23"/>
        </w:rPr>
        <w:t>10.  Podsumowanie.</w:t>
        <w:tab/>
        <w:tab/>
        <w:tab/>
        <w:tab/>
        <w:tab/>
        <w:tab/>
        <w:tab/>
        <w:tab/>
        <w:tab/>
        <w:t>str. 27</w:t>
      </w:r>
    </w:p>
    <w:p>
      <w:pPr>
        <w:pStyle w:val="Normal"/>
        <w:spacing w:lineRule="auto" w:line="360" w:before="19" w:after="0"/>
        <w:rPr/>
      </w:pPr>
      <w:r>
        <w:rPr>
          <w:szCs w:val="23"/>
        </w:rPr>
        <w:t>11.  Załączniki.</w:t>
      </w:r>
    </w:p>
    <w:p>
      <w:pPr>
        <w:pStyle w:val="Normal"/>
        <w:spacing w:lineRule="auto" w:line="360" w:before="19" w:after="0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pacing w:lineRule="auto" w:line="360" w:before="19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pacing w:lineRule="auto" w:line="360" w:before="19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1. Wstęp</w:t>
      </w:r>
    </w:p>
    <w:p>
      <w:pPr>
        <w:pStyle w:val="Normal"/>
        <w:spacing w:lineRule="auto" w:line="360"/>
        <w:ind w:firstLine="708"/>
        <w:jc w:val="both"/>
        <w:rPr>
          <w:szCs w:val="23"/>
        </w:rPr>
      </w:pPr>
      <w:r>
        <w:rPr>
          <w:szCs w:val="23"/>
        </w:rPr>
        <w:t xml:space="preserve">Między rozwojem zaopatrzenia wsi w wodę z wodociągów sieciowych oraz zagrodowych a kontrolowanym usuwaniem ścieków na wsi, powstała w Polsce znaczna dysproporcja.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ystans dzielący rozwój wymienionych urządzeń świadczy o niewłaściwym wciąż rozumieniu procesu użycia wody w gospodarczym jej krążeniu, w pierwszej kolejności zrealizowano inwestycje wodociągowe, natomiast budowę kanalizacji odkładano na okres późniejszy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otrzeba uregulowania gospodarki ściekowej wynika również z realizacji w gminie infrastruktury technicznej w postaci dalszego wodociągowania gminy, które doprowadzi wkrótce do pełnego pokrycia potrzeb w wodę pitną ze zbiorowego systemu zaopatrzenia w wodę. Podwyższony standard mieszkalnictwa siłą rzeczy spowoduje wzrost zużycia wody i co zatem idzie wzrost ilości produkowanych ścieków i pogorszenie stanu sanitarnego gminy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Gmina Pabianice należy do tych gmin, w których brak zorganizowanego sposobu odprowadzania ścieków. Są one odprowadzane w systemach indywidualnych, sprowadzających się w większości wypadków ustępów suchych i zbiorników bezodpływowych, w praktyce najczęściej nieszczelnych. Stanowi to zagrożenie dla wód podziemnych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Gromadzone ścieki usuwane są okresowo na pola, często do rowów przydrożnych oraz przez tabor asenizacyjny do rz. Dobrzynki.</w:t>
      </w:r>
    </w:p>
    <w:p>
      <w:pPr>
        <w:pStyle w:val="Tekstpodstawowy2"/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Stan sanitarny gminy wymaga zatem, by ścieki wyprodukowane na terenie gminy, szczególnie przy zabudowie zwartej, były odprowadzane w systemie sieciowym.</w:t>
      </w:r>
    </w:p>
    <w:p>
      <w:pPr>
        <w:pStyle w:val="Tekstpodstawowy2"/>
        <w:spacing w:lineRule="auto" w:line="360"/>
        <w:jc w:val="both"/>
        <w:rPr/>
      </w:pPr>
      <w:r>
        <w:rPr>
          <w:sz w:val="24"/>
          <w:szCs w:val="23"/>
        </w:rPr>
        <w:t xml:space="preserve">Gmina Pabianice położona jest w znacznej części w zasięgu grupowej oczyszczalni ścieków aglomeracji łódzkiej. W trakcie realizacji jest kolektor sanitarny </w:t>
      </w:r>
      <w:r>
        <w:rPr>
          <w:rFonts w:eastAsia="Romantic" w:cs="Romantic" w:ascii="Romantic" w:hAnsi="Romantic"/>
          <w:sz w:val="24"/>
          <w:szCs w:val="23"/>
        </w:rPr>
        <w:t></w:t>
      </w:r>
      <w:r>
        <w:rPr>
          <w:sz w:val="24"/>
          <w:szCs w:val="23"/>
        </w:rPr>
        <w:t>1,6 m, doprowadzający ścieki z Pabianic do w/w oczyszczalni.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Powstanie tego kolektora stworzy warunki do odprowadzania ścieków do GOŚ.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1.1. Podstawa opracowania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Podstawę opracowania stanowi umowa zawarta w dniu 22.06.2001 r. z Zarządem Gminy Pabianice na wykonanie "Koncepcji uregulowania gospodarki ściekami sanitarnymi dla Gminy Pabianice”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oraz ogłoszenie o przetargu na w/w opracowanie z dn. 17.05.2001 r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1.2. Cel opracowania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Celem niniejszego opracowania jest:</w:t>
      </w:r>
    </w:p>
    <w:p>
      <w:pPr>
        <w:pStyle w:val="Tekstpodstawowy2"/>
        <w:spacing w:lineRule="auto" w:line="360"/>
        <w:jc w:val="both"/>
        <w:rPr/>
      </w:pPr>
      <w:r>
        <w:rPr>
          <w:sz w:val="24"/>
          <w:szCs w:val="23"/>
        </w:rPr>
        <w:t>- przedstawienie możliwości skanalizowania wsi Bychlew – Jadwinin w dwóch wariantach ( z oczyszczalnią ścieków, z odprowadzeniem do kanalizacji m. Pabianic ) wraz ze zbiorczym zestawieniem kosztów dla każdego z wariantów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przedstawienie możliwości skanalizowania wsi Piątkowisko z odprowadzeniem do kanalizacji m. Pabianic wraz ze zbiorczym zestawieniem kosztów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ustalenie sposobu uregulowania gospodarki ściekami dla pozostałych wsi gminy Pabianice w oparciu o istniejące i sprawdzone metody zbierania i odprowadzania ścieków bytowo -gospodarczych, uwzględniając rozwiązania, które w świetle analizy materiałów wyjściowych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uznane zostałyby za mieszczące się w granicach "rozsądku techniczno-ekonomicznego". </w:t>
      </w:r>
    </w:p>
    <w:p>
      <w:pPr>
        <w:pStyle w:val="Tekstpodstawowy2"/>
        <w:spacing w:lineRule="auto" w:line="480"/>
        <w:jc w:val="both"/>
        <w:rPr/>
      </w:pPr>
      <w:r>
        <w:rPr>
          <w:b/>
          <w:bCs/>
          <w:sz w:val="24"/>
          <w:szCs w:val="23"/>
        </w:rPr>
        <w:t xml:space="preserve">1.3. Zakres opracowania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Opracowanie obejmuje swym zasięgiem wszystkie wsie należące do gminy Pabianice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Opracowanie składa się z dwóch części: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część opisowa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część graficzna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Część graficzna składa się z: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map sytuacyjno – wysokościowych w skali 1 : 2000 dla wsi Bychlew, Jadwinin, Piątkowisko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map w skali 1 : 10 000 dla wsi Szynkielew, Petrykozy, Kudrowice, itd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mapy </w:t>
      </w:r>
      <w:bookmarkStart w:id="4" w:name="OLE_LINK1"/>
      <w:r>
        <w:rPr>
          <w:szCs w:val="23"/>
        </w:rPr>
        <w:t>w skali 1 : 25 000 dla całego terenu gminy, z naniesionym z zasięgiem planowanych systemów kanalizacyjnych</w:t>
      </w:r>
      <w:bookmarkEnd w:id="4"/>
      <w:r>
        <w:rPr>
          <w:szCs w:val="23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- profili podłużnych kanalizacji wsi Piątkowisko, Bychlew, Jadwinin.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1.4. Materiały wykorzystane w opracowaniu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Mapy gminy Pabianice w skali 1 : 25 000 i 1 : 10 000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Mapy wsi Bychlew, Jadwinin, Piątkowisko w skali 1 : 2 000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Studium Uwarunkowań i Kierunków Zagospod-arowania Przestrzennego Gminy Pabianice – Biuro Rozwoju Łodzi, 1999 r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Strategia Rozwoju Gminy Pabianice – Łódzka Agencja Rozwoju Regionalnego S.A., 03.2001 r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Koncepcja Rozwiązania Gospodarki Wodno – Ściekowej Terenu Wsi Bychlew – „EKO-WYNIK” sp. z o.o. - 06.1996 r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Ustawa o ochronie i kształtowaniu środowiska (Dz. U. Nr 3 z 1980 z późniejszymi zmianami Dz. U.  Nr 133 z 1997 r.)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.Rozporządzenie Min. Gosp. Przestrzennej i Budownictwa w sprawie warunków technicznych jakim powinny odpowiadać budynki i ich usytuowanie (Dz. U. Nr 10 z dnia 81utego 1995 roku wraz z późniejszymi zmianami),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Ustawa Prawo Wodne (Dz. Ust. Nr 38 z 1974 roku wraz z późniejszymi zmianami Dz. U. Nr 32 z 1991 r.),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Rozporządzenie Min. Ochrony Środowiska, Zasobów Naturalnych i Leśnictwa z dnia 5 listopada 1991 roku w sprawie klasyfikacji wód oraz warunków, jakim powinny odpowiadać ścieki wprowadzone do wód lub do ziemi (Dz. U. Nr 116 z 1991 roku),</w:t>
      </w:r>
      <w:r>
        <w:rPr>
          <w:i/>
          <w:iCs/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- Rozporządzenia R.M. z dnia 18.12.96 r, (Dz.U. 157 poz.716) „W sprawie urządzeń zaopatrzenia w wodę i urządzeń kanalizacyjnych oraz zasad ustalania opłat za wodę i odprowadzanie ścieków”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Bilans wodno – ściekowy z uwzględnieniem jakości ścieków dla m. Pabianic w latach 2001 – 2020 – M. Roman i in. Warszawa 2000 r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Zaopatrzenie w wodę i kanalizacja wsi – A. Szpinder, Arkady – 1998 r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Kanalizacja – W. Błaszczyk, M. Roman, H. Stamatello – Arkady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Warunki Techniczne Wykonania i Odbioru Rurociągów z Tworzyw Sztucznych – P.K.T.S.G.G.iK. Warszawa 1996 r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Dokumentacja będąca w posiadaniu Urzędu Gminy w Pabianicach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Materiały ofertowe dostawców i producentów urządzeń,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- Zbiór jednostkowych wskaźników cenowych z zakresu budownictwa ogólnego, mieszkaniowego i przemysłowego na roboty inwestycyjne (poziom cen II kw. 2001 r.) – Wydawnictwo BISTYP 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szCs w:val="23"/>
        </w:rPr>
        <w:t>CONSULTING Sp.  z o.o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2. Ogólna charakterystyka gminy Pabianice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2.1.  Położenie i ludność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Gmina Pabianice położona jest w środkowej części powiatu pabianickiego. Podzielona jest obszarem miasta Pabianice na część  „północną” i „południową”. Od zachodu i południa graniczy z gminami  Dobroń, Wodzierady, Dłutów, zaś od wschodu i północy z gminą Rzgów, m. Łódź, m. Konstantynów, gm. Lutomiersk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Gmina jest podzielona na 18 sołectw, w skład których wchodzą 23 wsie. Powierzchnia gminy wynosi 8857 ha. </w:t>
      </w:r>
    </w:p>
    <w:p>
      <w:pPr>
        <w:pStyle w:val="Normal"/>
        <w:spacing w:lineRule="auto" w:line="360" w:before="38" w:after="0"/>
        <w:jc w:val="both"/>
        <w:rPr>
          <w:szCs w:val="23"/>
        </w:rPr>
      </w:pPr>
      <w:r>
        <w:rPr>
          <w:szCs w:val="23"/>
        </w:rPr>
        <w:t>Wiodącymi funkcjami gminy jest: rolnictwo i usługi rolnicze i rekreacja.</w:t>
      </w:r>
    </w:p>
    <w:p>
      <w:pPr>
        <w:pStyle w:val="Normal"/>
        <w:spacing w:lineRule="auto" w:line="360" w:before="38" w:after="0"/>
        <w:jc w:val="both"/>
        <w:rPr>
          <w:szCs w:val="23"/>
        </w:rPr>
      </w:pPr>
      <w:r>
        <w:rPr>
          <w:szCs w:val="23"/>
        </w:rPr>
        <w:t xml:space="preserve">Rolnictwo w obrębie opisywanego terenu oparte jest na glebach o zróżnicowanej urodzajności, przy czym przeważają tu gleby średnio urodzajne. </w:t>
      </w:r>
    </w:p>
    <w:p>
      <w:pPr>
        <w:pStyle w:val="Normal"/>
        <w:spacing w:lineRule="auto" w:line="360" w:before="38" w:after="0"/>
        <w:jc w:val="both"/>
        <w:rPr/>
      </w:pPr>
      <w:r>
        <w:rPr>
          <w:szCs w:val="23"/>
        </w:rPr>
        <w:t xml:space="preserve">Przez  gminę przebiegają szlaki komunikacyjne o znaczeniu ponadregionalnym - droga krajowa nr 485 na kierunku Pabianice - Bełchatów oraz droga krajowa nr 712 na kierunku Pabianice – Konstantynów Łódzki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 strukturze własności dominuje sektor gospodarki indywidualnej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Kierunki działalności i rozwoju gminy to: </w:t>
      </w:r>
    </w:p>
    <w:p>
      <w:pPr>
        <w:pStyle w:val="Normal"/>
        <w:spacing w:lineRule="auto" w:line="360" w:before="33" w:after="0"/>
        <w:jc w:val="both"/>
        <w:rPr/>
      </w:pPr>
      <w:r>
        <w:rPr>
          <w:szCs w:val="23"/>
        </w:rPr>
        <w:t xml:space="preserve">- rolnictwo - prowadzone we wszystkich sołectwach gminy - w mniejszym jednak rozmiarze w Bychlewie, </w:t>
      </w:r>
    </w:p>
    <w:p>
      <w:pPr>
        <w:pStyle w:val="Normal"/>
        <w:spacing w:lineRule="auto" w:line="360" w:before="38" w:after="0"/>
        <w:jc w:val="both"/>
        <w:rPr>
          <w:szCs w:val="23"/>
        </w:rPr>
      </w:pPr>
      <w:r>
        <w:rPr>
          <w:szCs w:val="23"/>
        </w:rPr>
        <w:t xml:space="preserve">- budownictwo mieszkaniowe - szczególnie duży rozmiar i rozwój budownictwa mieszkaniowego, nie związanego z rolnictwem przewiduje się we wsi Piątkowisko,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drobna wytwórczość - małe zakłady produkcyjne i usługowe (rzemieślnicze) działają na całym terenie gminy, ze szczególnym nasileniem występowania we wsiach Bychlew, Jadwinin, Piątkowisko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Liczba mieszkańców gminy wynosi 5204 ( 5365 os. - 1995 r.; 5097 os.-1998 r.). Średnia gęstość zaludnienia kształtuje się na poziomie 58,7 osoby na km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. </w:t>
      </w:r>
    </w:p>
    <w:p>
      <w:pPr>
        <w:pStyle w:val="Normal"/>
        <w:spacing w:lineRule="auto" w:line="360" w:before="9" w:after="0"/>
        <w:jc w:val="both"/>
        <w:rPr/>
      </w:pPr>
      <w:r>
        <w:rPr>
          <w:szCs w:val="23"/>
        </w:rPr>
        <w:t>Analiza trendów rozwoju ludności oraz zmian w strukturze demograficznej (ujemny wskaźnik przyrostu naturalnego) może być podstawą do sformułowania pewnych założeń prognostycznych. Wydaje się, iż zdolności absorpcyjne miast województwa łódzkiego będą znacznie mniejsze, a to za sprawą znacznego spowolnienia tempa rozwoju budownictwa mieszkaniowego, zahamowania rozwoju przemysłu i trudności na rynku pracy. Innymi słowy miasta nie zdołają (i nie będą potrzebowały) wchłonąć masowego napływu ludności wiejskiej. Konsekwencją będzie mniejszy odpływ ludności ze wsi. Odpływ ludności i ujemny wskaźnik przyrostu naturalnego złagodzone będą przez aktualną tendencję w zakresie migracji ludności (migracja napływowa z miast).</w:t>
      </w:r>
    </w:p>
    <w:p>
      <w:pPr>
        <w:pStyle w:val="Normal"/>
        <w:spacing w:lineRule="auto" w:line="360" w:before="9" w:after="0"/>
        <w:jc w:val="both"/>
        <w:rPr>
          <w:szCs w:val="23"/>
        </w:rPr>
      </w:pPr>
      <w:r>
        <w:rPr>
          <w:szCs w:val="23"/>
        </w:rPr>
        <w:t>W gminie Pabianice przewiduje się do roku 2020:</w:t>
      </w:r>
    </w:p>
    <w:p>
      <w:pPr>
        <w:pStyle w:val="Normal"/>
        <w:spacing w:lineRule="auto" w:line="360" w:before="9" w:after="0"/>
        <w:jc w:val="both"/>
        <w:rPr/>
      </w:pPr>
      <w:r>
        <w:rPr>
          <w:szCs w:val="23"/>
        </w:rPr>
        <w:t>- zmianę liczby ludności we wsi Bychlew - w związku z zagospodarowaniem nowych terenów budowlanych – ok. 70 działek,</w:t>
      </w:r>
    </w:p>
    <w:p>
      <w:pPr>
        <w:pStyle w:val="Normal"/>
        <w:spacing w:lineRule="auto" w:line="360" w:before="9" w:after="0"/>
        <w:jc w:val="both"/>
        <w:rPr>
          <w:szCs w:val="23"/>
        </w:rPr>
      </w:pPr>
      <w:r>
        <w:rPr>
          <w:szCs w:val="23"/>
        </w:rPr>
        <w:t>- zmianę liczby ludności we wsi Piątkowisko - w związku z zagospodarowaniem nowych terenów budowlanych – ok. 200 działek na południe od ul. Cynkowej i ok. 280 działek na północ od ul. Cynkowej,</w:t>
      </w:r>
    </w:p>
    <w:p>
      <w:pPr>
        <w:pStyle w:val="Normal"/>
        <w:spacing w:lineRule="auto" w:line="360" w:before="9" w:after="0"/>
        <w:jc w:val="both"/>
        <w:rPr>
          <w:szCs w:val="23"/>
        </w:rPr>
      </w:pPr>
      <w:r>
        <w:rPr>
          <w:szCs w:val="23"/>
        </w:rPr>
        <w:t xml:space="preserve">- na terenie pozostałych miejscowości przewiduje się utrzymanie liczby ludności na </w:t>
      </w:r>
    </w:p>
    <w:p>
      <w:pPr>
        <w:pStyle w:val="Normal"/>
        <w:spacing w:lineRule="auto" w:line="480" w:before="9" w:after="0"/>
        <w:jc w:val="both"/>
        <w:rPr/>
      </w:pPr>
      <w:r>
        <w:rPr>
          <w:szCs w:val="23"/>
        </w:rPr>
        <w:t>dotychczasowym poziomie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Cs w:val="23"/>
        </w:rPr>
        <w:t xml:space="preserve">2.2. Rzeźba terenu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Gmina Pabianice leży w makroregionie Niziny Południowo -Wielkopolskiej, mezoregionie Wyżyny Łaskiej. Przez Rydzyny i Pawlikowice przebiega granica między Niziną Południowo -Wielkopolską i wzniesieniami Południowomazowieckimi oraz Wysoczyzną Bełchatowską. Teren gminy leży na wysokości 163 -200 m npm, najniżej położona jest wieś Okołowice, znajdująca się w dolinie rzeki Ner, najwyżej wsie Kudrowice, Rydzyny i Pawlikowice. Teren gminy należy do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dorzecza Warty. </w:t>
      </w:r>
    </w:p>
    <w:p>
      <w:pPr>
        <w:pStyle w:val="Sender"/>
        <w:spacing w:lineRule="auto" w:line="480" w:before="4" w:after="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 xml:space="preserve">2.3. Charakterystyka warunków gruntowo – wodnych. </w:t>
      </w:r>
    </w:p>
    <w:p>
      <w:pPr>
        <w:pStyle w:val="Sender"/>
        <w:spacing w:lineRule="auto" w:line="360" w:before="4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Dwie oddzielne części gminy mazdecydowanie różne warunki gruntowo – wodne. </w:t>
      </w:r>
    </w:p>
    <w:p>
      <w:pPr>
        <w:pStyle w:val="Sender"/>
        <w:spacing w:lineRule="auto" w:line="360" w:before="4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Część północna zbudowana jest w większości z glin zwałowych, na ogół mało wilgotnych, jedynie na większych głębokościach (powyżej 4 m), w soczewkach piasków i żwirów, występuje czasem woda. </w:t>
      </w:r>
    </w:p>
    <w:p>
      <w:pPr>
        <w:pStyle w:val="Sender"/>
        <w:spacing w:lineRule="auto" w:line="360" w:before="4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Południowa charakteryzuje się skomplikowanymi warunkami geotechnicznymi i zalegającymi na dużej części terenu utworami zastoiskowo -jeziernymi, nawodnionymi. Obszar zbudowany jest z piasków rzecznych, przewarstwionych mułkami i często z namułów organicznych. </w:t>
      </w:r>
    </w:p>
    <w:p>
      <w:pPr>
        <w:pStyle w:val="Sender"/>
        <w:spacing w:lineRule="auto" w:line="480" w:before="4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Charakterystyczny jest wysoki poziom wody gruntowej. </w:t>
      </w:r>
    </w:p>
    <w:p>
      <w:pPr>
        <w:pStyle w:val="Normal"/>
        <w:spacing w:lineRule="auto" w:line="480" w:before="4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2.4. Charakterystyka wód powierzchniowych i podziemnych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Obszar odwadniają cztery rzeki z dopływami i systemem rowów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Cześć północna gminy odwadniają rzeki: Ner, Dobrzynka i Pisia. Na południu tylko niewielki fragment wsi Pawlikowice odwadniany jest do rzeki Grabi, reszta obszaru znajduje się w zlewni Pabianki, Bychlewki i Dobrzynki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ody podziemne są bogate, szczególnie w części południowej. Wody użytkowe są głównie czwartorzędowe. Są one dobrze chronione przez warstwy nieprzepuszczalne, o czym świadczy dobra jakość wód ujmowanych z poziomu czwartorzędu. W gminie znajduje się 9 ujęć wodociągowych, z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 xml:space="preserve">tego 4 dla potrzeb miasta Pabianice. 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3.    Zbiorowy system zaopatrzenia w wodę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Gmina Pabianice realizuje zaopatrzenie mieszkańców w wodę poprzez system wodociągów obejmującym swym zasięgiem wszystkie większe miejscowości gminy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Źródłami wody dla systemu są trzy stacje wodociągowe zlokalizowane w: Rydzynach, Żytowicach i Górce Pabianickiej. Część miejscowości (w tym część Bychlewa) zasilana jest z miejskiej sieci wodociągowej Pabianic. Zgodnie z założeniami „Strategii Rozwoju ...” do 2010 r. system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wodociągowy obejmie całość terenu gminy Pabianice.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 Bilans ilościowy i jakościowy ścieków.</w:t>
      </w:r>
    </w:p>
    <w:p>
      <w:pPr>
        <w:pStyle w:val="Normal"/>
        <w:spacing w:lineRule="auto" w:line="36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1. Założenia do obliczeń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Dominującą funkcją wsi gminy Pabianice jest funkcja rolniczo – mieszkaniowo – usługowa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Zakładów produkcyjnych tworzących (lub potencjalnie tworzących) znaczącą ilość ścieków jest niewiele i należą do nich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Z.S.R.S. „EDBOL” s.c. w Jadwininie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Zakład Wędliniarski P. Kaczmarek w Górce Pabianickiej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Przedsięb. Wielobranżowe „YOLEX” w Jadwininie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Przedsięb. Prywatne „HANMAR” w Jadwininie.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Dane o liczbie ludności przyjęto na podstawie informacji Urzędu Gminy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Ilość ścieków przyjęto równą ilości zapotrzebowania wody na cele bytowo – gospodarcze. Na podstawie Rozprządzenia R.M. z dnia 18.12.96 r, (Dz.U. 157 poz.716) „W sprawie urządzeń zaopatrzenia w wodę i urządzeń kanalizacyjnych .......”, przyjęto jednostkową ilość ścieków na mieszkańca w wysokości qj = 150 dm</w:t>
      </w:r>
      <w:r>
        <w:rPr>
          <w:szCs w:val="23"/>
          <w:vertAlign w:val="superscript"/>
        </w:rPr>
        <w:t>3</w:t>
      </w:r>
      <w:r>
        <w:rPr>
          <w:szCs w:val="23"/>
        </w:rPr>
        <w:t>/dobę,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przyjmując średni standard wyposażenia mieszkań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łaściwe do wymiarowania odcinków kanałów, obliczeniowe przepływy maksymalne ścieków obliczono uwzględniając współczynniki nierówności dopływu ścieków - dobowy Nd = 1 ,3 i godzinowy Nh = 1,6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W bilansie uwzględniono ilości ścieków wytwarzane w jednostkach oświatowych takich jak szkoły, przedszkola, domy ludowe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la uwzględnienia występowania ścieków pochodzących z działalności gospodarczej nie związanej z dużym zużyciem wody (przetwórstwo, handel, drobna wytwórczość, usługi itp.) wyliczane wartości bilansowe podniesiono o </w:t>
      </w:r>
      <w:r>
        <w:rPr>
          <w:b/>
          <w:bCs/>
          <w:szCs w:val="23"/>
        </w:rPr>
        <w:t xml:space="preserve">15%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rzeprowadzając bilans ilości ścieków dla gminy Pabianice dokonano również pewnego uproszczenia -założono, że wszyscy mieszkańcy wsi będą korzystać z dostawy wody z sieci wodociągowej, bo tylko w takim przypadku ma sens skanalizowanie wsi. </w:t>
      </w:r>
    </w:p>
    <w:p>
      <w:pPr>
        <w:pStyle w:val="Normal"/>
        <w:spacing w:lineRule="auto" w:line="360" w:before="19" w:after="0"/>
        <w:jc w:val="both"/>
        <w:rPr/>
      </w:pPr>
      <w:r>
        <w:rPr>
          <w:szCs w:val="23"/>
        </w:rPr>
        <w:t xml:space="preserve">Ilość wód przypadkowych, infiltracyjnych (dostających się do kanalizacji z gruntu lub wpuszczanych nielegalnie) przyjęto przy zastosowaniu obecnej technologii używanych materiałów (rury PCW) w ilości 15% Qśr/d. </w:t>
      </w:r>
    </w:p>
    <w:p>
      <w:pPr>
        <w:pStyle w:val="Normal"/>
        <w:spacing w:lineRule="auto" w:line="480" w:before="52" w:after="0"/>
        <w:jc w:val="both"/>
        <w:rPr>
          <w:szCs w:val="23"/>
        </w:rPr>
      </w:pPr>
      <w:r>
        <w:rPr>
          <w:szCs w:val="23"/>
        </w:rPr>
        <w:t xml:space="preserve">Bilans ścieków dla poszczególnych miejscowości gminy przedstawiono w tabeli. 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2. Ilość ścieków.</w:t>
      </w:r>
    </w:p>
    <w:p>
      <w:pPr>
        <w:pStyle w:val="Normal"/>
        <w:spacing w:lineRule="auto" w:line="360" w:before="52" w:after="0"/>
        <w:jc w:val="both"/>
        <w:rPr>
          <w:szCs w:val="23"/>
        </w:rPr>
      </w:pPr>
      <w:r>
        <w:rPr>
          <w:szCs w:val="23"/>
        </w:rPr>
        <w:t xml:space="preserve">Bilans ścieków przedstawiono na stronie nr 9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>
          <w:szCs w:val="23"/>
          <w:highlight w:val="yellow"/>
        </w:rPr>
      </w:pPr>
      <w:r>
        <w:rPr>
          <w:szCs w:val="23"/>
          <w:highlight w:val="yellow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 </w:t>
      </w:r>
      <w:r>
        <w:rPr>
          <w:b/>
          <w:bCs/>
          <w:szCs w:val="23"/>
        </w:rPr>
        <w:t xml:space="preserve">4.3. Bilans jakościowy dla części gminy ciążącej do GOŚ </w:t>
      </w:r>
    </w:p>
    <w:p>
      <w:pPr>
        <w:pStyle w:val="Tekstpodstawowy3"/>
        <w:spacing w:lineRule="auto" w:line="480"/>
        <w:rPr>
          <w:szCs w:val="23"/>
        </w:rPr>
      </w:pPr>
      <w:r>
        <w:rPr>
          <w:szCs w:val="23"/>
        </w:rPr>
        <w:t>a). Dane: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Obliczeniową liczbę ludności dla okresu obecnego i perspektywicznego przyjęto na poziomie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6470 M, (co wynika z pktu 4.2.). Dla uwzględnienia występowania ścieków pochodzących z innych rodzajów działalności (handel, drobna wytwórczość, usługi, oświata, kultura itp.) wyliczane wartości bilansowe podniesiono o </w:t>
      </w:r>
      <w:r>
        <w:rPr>
          <w:b/>
          <w:bCs/>
          <w:szCs w:val="23"/>
        </w:rPr>
        <w:t xml:space="preserve">15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 xml:space="preserve">śrdb  </w:t>
      </w:r>
      <w:r>
        <w:rPr>
          <w:szCs w:val="23"/>
        </w:rPr>
        <w:t>= 1134,6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maxdb</w:t>
      </w:r>
      <w:r>
        <w:rPr>
          <w:szCs w:val="23"/>
        </w:rPr>
        <w:t xml:space="preserve">  = 1476,9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maxh</w:t>
      </w:r>
      <w:r>
        <w:rPr>
          <w:szCs w:val="23"/>
        </w:rPr>
        <w:t xml:space="preserve"> = 99,46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h = 27,63 1/s </w:t>
      </w:r>
    </w:p>
    <w:p>
      <w:pPr>
        <w:pStyle w:val="Normal"/>
        <w:spacing w:lineRule="auto" w:line="480"/>
        <w:ind w:firstLine="708"/>
        <w:jc w:val="both"/>
        <w:rPr>
          <w:szCs w:val="23"/>
        </w:rPr>
      </w:pPr>
      <w:r>
        <w:rPr>
          <w:szCs w:val="23"/>
        </w:rPr>
        <w:t>RML = 1134,6 : 0,2 = 5672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b). Bilans wskaźników ładunków zanieczyszczeń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rzyjęto jednostkowy ładunek wskaźników zanieczyszczeń na poziomie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qj BZT5 = 60 g O</w:t>
      </w:r>
      <w:r>
        <w:rPr>
          <w:szCs w:val="23"/>
          <w:vertAlign w:val="subscript"/>
        </w:rPr>
        <w:t>2</w:t>
      </w:r>
      <w:r>
        <w:rPr>
          <w:szCs w:val="23"/>
        </w:rPr>
        <w:t>/M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Nog = 11 g Nog/Md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Pog = 2,5 g Pog/Md             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 xml:space="preserve">- qj zaw ag = 65 g/Md </w:t>
        <w:tab/>
      </w:r>
    </w:p>
    <w:p>
      <w:pPr>
        <w:pStyle w:val="Normal"/>
        <w:spacing w:lineRule="auto" w:line="360"/>
        <w:jc w:val="both"/>
        <w:rPr>
          <w:i/>
          <w:i/>
          <w:iCs/>
          <w:szCs w:val="23"/>
        </w:rPr>
      </w:pPr>
      <w:r>
        <w:rPr>
          <w:szCs w:val="23"/>
        </w:rPr>
        <w:t>Ł BZT5 = 5672 x O,060 x 1,15 = 391,4 kg O</w:t>
      </w:r>
      <w:r>
        <w:rPr>
          <w:szCs w:val="23"/>
          <w:vertAlign w:val="subscript"/>
        </w:rPr>
        <w:t>2</w:t>
      </w:r>
      <w:r>
        <w:rPr>
          <w:szCs w:val="23"/>
        </w:rPr>
        <w:t>/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Ł Nog = 5672 x 0,011 x 1,15 = 71,8 kg Nog/d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Ł Pog = 5672 xO,0025 x 1,15 = 16,3 kg Pog/d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Ł zaw og = 5672 x 0,065 x 1,15 = 424,1 kg/d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c). Jakość ścieków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Średnie wartości wskaźników zanieczyszczeń obliczane na podstawie bilansu ścieków i ładunków zanieczyszczeń są następując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całk.śc.</w:t>
      </w:r>
      <w:r>
        <w:rPr>
          <w:szCs w:val="23"/>
        </w:rPr>
        <w:t xml:space="preserve"> </w:t>
      </w:r>
      <w:r>
        <w:rPr>
          <w:szCs w:val="23"/>
          <w:vertAlign w:val="subscript"/>
        </w:rPr>
        <w:t xml:space="preserve"> </w:t>
      </w:r>
      <w:r>
        <w:rPr>
          <w:szCs w:val="23"/>
        </w:rPr>
        <w:t>= 1272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 BZT5 = 391,4/1272 = 307 g O</w:t>
      </w:r>
      <w:r>
        <w:rPr>
          <w:szCs w:val="23"/>
          <w:vertAlign w:val="subscript"/>
        </w:rPr>
        <w:t>2</w:t>
      </w:r>
      <w:r>
        <w:rPr>
          <w:szCs w:val="23"/>
        </w:rPr>
        <w:t>/m</w:t>
      </w:r>
      <w:r>
        <w:rPr>
          <w:szCs w:val="23"/>
          <w:vertAlign w:val="superscript"/>
        </w:rPr>
        <w:t xml:space="preserve">3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 Nog = 71,8/1272 = 56 g No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 Pog = 16,3/1272 = 12,8 g Po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S zaw ag = 424,1/1272 = 333 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d). Wpływ odprowadzanych ścieków na jakość ścieków odprowadzanych kolektorem </w:t>
      </w:r>
    </w:p>
    <w:p>
      <w:pPr>
        <w:pStyle w:val="Tekstpodstawowy3"/>
        <w:spacing w:lineRule="auto" w:line="480"/>
        <w:rPr/>
      </w:pPr>
      <w:r>
        <w:rPr>
          <w:szCs w:val="22"/>
        </w:rPr>
        <w:t xml:space="preserve">Pabianice -  GOŚ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Obliczenia parametrów ścieków dają wynik stężeń zanieczyszczeń charakterystyczny dla typowych ścieków bytowo – gospodarczych i są zbliżone do wskaźników ścieków m. Pabianice wg prognozy na 2020 r. (patrz tabela w załącznikach)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Ilość ścieków potencjalnie odprowadzanych z gminy Pabianice do kolektora Pabianice – GOŚ wynosić będzie ok. 4% w stosunku do ścieków z Pabianic. Wielkość ładunków zanieczyszczeń pozostawać będzie również w takim stosunku do ładunków zanieczyszczeń w ściekach z Pabianic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obec powyższego należy uznać, że ścieki sanitarne odprowadzane z terenu gminy Pabianice nie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będą miały wpływu na jakość ścieków odprowadzanych kolektorem do oczyszczalni GOŚ.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5. Proponowane rozwiązania kierunkowe skanalizowania wsi gminy Pabianice. 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5.1. Wstęp.   </w:t>
      </w:r>
    </w:p>
    <w:p>
      <w:pPr>
        <w:pStyle w:val="Sender"/>
        <w:spacing w:lineRule="auto" w:line="360" w:before="52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Konieczność  budowy sieciowego odprowadzania i kompleksowego unieszkodliwiania ścieków sanitarnych na terenie gminy wynika z rozwoju systemowego zaopatrzenia gminy w wodę i związanego z tym wzrostu ilości produkowanych ścieków, a tym samym pogorszenie jej stanu sanitarnego. Na mapie w skali 1 : 25 000 przedstawione zostały zasięgi planowanych systemów </w:t>
      </w:r>
    </w:p>
    <w:p>
      <w:pPr>
        <w:pStyle w:val="Sender"/>
        <w:spacing w:lineRule="auto" w:line="480" w:before="52" w:after="0"/>
        <w:jc w:val="both"/>
        <w:rPr/>
      </w:pPr>
      <w:r>
        <w:rPr>
          <w:rFonts w:cs="Times New Roman" w:ascii="Times New Roman" w:hAnsi="Times New Roman"/>
          <w:szCs w:val="23"/>
        </w:rPr>
        <w:t>kanalizacyjnych.</w:t>
      </w:r>
    </w:p>
    <w:p>
      <w:pPr>
        <w:pStyle w:val="Normal"/>
        <w:spacing w:lineRule="auto" w:line="480" w:before="52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5.2. Rozwiązanie kierunkowe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Planuje się, że głównym odbiornikiem ścieków sanitarnych dla gminy będzie budowany obecnie kolektor PABIANICE – GOŚ, którego głównym zadaniem będzie odprowadzanie ścieków z terenu miasta Pabianice do Grupowej Oczyszczalni Ścieków w Łodzi. Większa część gminy położona jest w zasięgu obsługi tego kolektora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yodrębnione zostały grupy miejscowości przewidziane do systemowego skanalizowania (ze względu na istniejącą i planowaną zwartą zabudowę oraz ochronę ujęć wód podziemnych) w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zależności od odbiornika ścieków, sposobu i miejsca ich unieszkodliwiania.</w:t>
      </w:r>
    </w:p>
    <w:p>
      <w:pPr>
        <w:pStyle w:val="Tekstpodstawowy3"/>
        <w:spacing w:lineRule="auto" w:line="480"/>
        <w:rPr/>
      </w:pPr>
      <w:r>
        <w:rPr>
          <w:szCs w:val="23"/>
        </w:rPr>
        <w:t>5.2.1. Grupa miejscowości ciążąca bezpośrednio do kolektora Pabianice – GOŚ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ą to miejscowości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Gorzew, wsch. część Górki Pabianickiej, Szynkielew, Szynkielew III, Pliszka – z możliwością grawitacyjnego odprowadzenia ścieków do kolektora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Kudrowice, Petrykozy, zach. część Górki Pabianickiej – z których konieczny jest pompowy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przerzut ścieków do zlewni kolektora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Porszewice, Świątniki, Konin – z których również jest możliwy pompowy przerzut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ścieków do zlewni kolektora.</w:t>
      </w:r>
    </w:p>
    <w:p>
      <w:pPr>
        <w:pStyle w:val="Tekstpodstawowy3"/>
        <w:spacing w:lineRule="auto" w:line="480"/>
        <w:rPr>
          <w:szCs w:val="23"/>
        </w:rPr>
      </w:pPr>
      <w:r>
        <w:rPr>
          <w:szCs w:val="23"/>
        </w:rPr>
        <w:t>5.2.2. Grupa miejscowości związanych z systemem kanalizacji m. Pabianice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Miejscowości te związane są z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„Kolektorem II” – przewidywanym w dolinie rz. Pabianki, to: Bychlew, Jadwinin, Pawlikowice, Hermanów, Terenin i Władysławów oraz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- „Kolektorem Karniszewicka – Zatorze” to: Piątkowisko.</w:t>
      </w:r>
    </w:p>
    <w:p>
      <w:pPr>
        <w:pStyle w:val="Tekstpodstawowy3"/>
        <w:spacing w:lineRule="auto" w:line="480"/>
        <w:rPr>
          <w:szCs w:val="23"/>
        </w:rPr>
      </w:pPr>
      <w:r>
        <w:rPr>
          <w:szCs w:val="23"/>
        </w:rPr>
        <w:t>5.2.3. Grupa miejscowości nie włączonych w system Pabianice – GOŚ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ą to miejscowości z przyczyn naturalnych (ukształtowanie terenu, odległości) nie ciążące do GOŚ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Dla nich przewiduje się rozwiązanie gospodarki ściekowej w oparciu o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systemy kanalizacji sieciowej z lokalnymi oczyszczalniach ścieków (wieś Żytowice, Wola Żytowska, Rydzyny)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przydomowe (lub wspólne dla kilku gospodarstw) oczyszczalnie ścieków ( wieś Janowice, Wysieradz, Okołowice, Majówka, Żabiniec, wsch. cz. Jadwinina) z zastosowaniem rozsączkowania,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filtracji piaskowej lub filtrów gruntowo – roślinnych (oczyszczalnie hydrobotaniczne).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6. Koncepcja - proponowane rozwiązanie skanalizowania wsi Bychlew i Jadwinin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sie Bychlew i Jadwinin położone są w południowej części gminy Pabianice. Gospodarstwa obu wsi w przeważającej liczbie rozmieszczone są wzdłuż drogi państwowej nr 485 Pabianice -Bełchatów oraz odcinka drogi wewnętrznej Jadwinina (do wysokości posesji nr 26) i w tym ciągu stanowią zwartą zabudowę, co sprzyja działaniom zmierzającym do realizacji kanalizacji odprowadzającej ścieki gospodarcze. Poza tą zabudową znajduje się kilkanaście gospodarstw rozproszonych we wsi Jadwinin i Bychlew. Ze względu na duże odległości między nimi nie były one brane pod uwagę przy określeniu zasięgu kanalizacji dla obu wsi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Wieś Bychlew liczy obecnie 742 mieszkańców. Wieś Jadwinin liczy obecnie 251 mieszkańców, z czego w zasięgu proponowanej kanalizacji przyjęto 200 osób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Na terenie wsi zlokalizowana jest Szkoła Podstawowa, Dom Ludowy trzy większe zakłady produkcyjne (wymienione w pkcie 4.1.) oraz drobny handel i usługi. Brak jest specjalistycznych gospodarstw rolnych. </w:t>
      </w:r>
    </w:p>
    <w:p>
      <w:pPr>
        <w:pStyle w:val="Normal"/>
        <w:spacing w:lineRule="auto" w:line="360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 xml:space="preserve">Przewidywany rozwój wsi Bychlew i Jadwinin: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w trakcie realizacji jest rozbudowa Szkoły Podstawowej,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należy się również spodziewać zagospodarowania istniejących wolnych działek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budowlanych (ok. 70 działek).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Obliczeniową liczbę ludności objętą zasięgiem sieci kanalizacji sanitarnej, dla okresu obecnego i perspektywicznego przyjęto na poziomie 1292 M (co wynika z: Bychlew - stan obecny 742 + 70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działek x 5 osób, Jadwinin – 200 os.)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godnie z założeniami przetargu na opracowanie koncepcji przedstawia się dwie wersje 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szCs w:val="23"/>
        </w:rPr>
        <w:t xml:space="preserve">odprowadzanie i unieszkodliwiania ścieków sanitarnych. </w:t>
      </w:r>
    </w:p>
    <w:p>
      <w:pPr>
        <w:pStyle w:val="Normal"/>
        <w:spacing w:lineRule="auto" w:line="480" w:before="24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6.1. Wersja I – z lokalną oczyszczalnią ścieków.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6.1.1. Opis proponowanego rozwiązania kanalizacji sanitarnej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W wyniku analizy warunków ukształtowania terenu i rozwiązań przedstawionych w „Koncepcji  Rozwiązania Gospodarki Wodno – Ściekowej z Terenu Wsi Bychlew” – 06.1996 r. proponuje się wybór rozwiązania sieci kanalizacyjnej ze zrzutem ścieków z oczyszczalni do rzeki Pabianki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Na proponowaną lokalizację oczyszczalni ścieków i na zrzut ścieków oczyszczonych do koryta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rz. Pabianki należy uzyskać zgodę uprawnionych do tego organów administracji państwowej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Proponuje się rozwiązanie polegające na prowadzeniu sieci kanalizacyjnej (kanału głównego) wzdłuż drogi wewnętrznej wsi Jadwinin i drogi krajowej nr 458 (w kierunku Pabianic), przy której leżą Jadwinin i Bychlew, do wysokości Szkoły Podstawowej i dalej na zachód, w kierunku oczyszczalni ścieków (nad rz. Pabianką)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Proponowany zasięg kanalizacji ( wieś Jadwinin – posesja nr 26 ) wynika z: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- niekorzystnego ukształtowania terenu w kierunku wschodnim Jadwinina,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- zasięgu zwartego charakteru zabudowy wsi Jadwinin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a). Ukształtowanie terenu</w:t>
      </w:r>
    </w:p>
    <w:p>
      <w:pPr>
        <w:pStyle w:val="Normal"/>
        <w:spacing w:lineRule="auto" w:line="360" w:before="163" w:after="0"/>
        <w:jc w:val="both"/>
        <w:rPr/>
      </w:pPr>
      <w:r>
        <w:rPr>
          <w:szCs w:val="23"/>
        </w:rPr>
        <w:t xml:space="preserve">Teren wsi Bychlew i Jadwinin ma charakter ukształtowania ściśle powiązany z dwiema rzekami -Pabianką i Dobrzynką, w dolinach których jest położony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Na zachód od drogi nr 458 znajduje się koryto rzeki Pabianki (lewy dopływ rzeki Dobrzynki). Koryto rzeki przecina tereny Bychewa, a następnie wpada do rzeki Dobrzynki, już na terenie miasta Pabianice. Rzeka Dobrzynka stanowi granicę terenów wsi Bychlew od strony północno-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schodniej (ok. 1200m. na wschód od drogi nr 458). Jest to największy ciek wodny w tej okolicy. Stanowi on lewy dopływ rzeki Ner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Teren zabudowany, wzdłuż dróg, położony jest generalnie najwyżej i z małym średnim spadkiem (około 1,5‰) w kierunku proponowanej oczyszczalni ścieków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Jednakże, jak wynika z profilu podłużnego sieci, nie jest to teren łatwy do skanalizowania. Powtarzające się obniżenia i podwyższenia terenu, przy generalnie małym średnim spadku powodują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określone niedogodności opisane poniżej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b). Opis sieci kanałów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Plan sytuacyjny sieci opracowano na mapie sytuacyjno – wysokościowej w skali 1: 2000. Kanał prowadzony będzie w drodze wewnętrznej wsi Jadwinin, a następnie po zachodniej stronie jezdni drogi nr 458 (tuż przy rowie odwadniającym) w celu uniknięcia kolizji z siecią wodociągową zlokalizowaną po stronie wschodniej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Rozwiązanie wysokościowe dostosowano do rzędnych terenu w przekroju podłużnym obu wsi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Dla całego kanału przyjęto spadek 3 ‰, który dla średnicy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315 ma wartością minimalną, dopuszczalną, dla średnicy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250 ma wartość zaniżoną podyktowaną dążeniem do maksymalnego wypłycenia kanalizacji. W tym przypadku zachodzi konieczność zastosowania okresowego płukania kanału. Mimo przyjęcia minimalnych spadków odprowadzenie grawitacyjne ścieków z Jadwinina nie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jest możliwe i wymaga zastosowania przepompowni ścieków w punkcie 2 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  <w:u w:val="single"/>
        </w:rPr>
        <w:t>Odcinek 5’-4-3-2</w:t>
      </w:r>
      <w:r>
        <w:rPr>
          <w:rFonts w:cs="Times New Roman" w:ascii="Times New Roman" w:hAnsi="Times New Roman"/>
          <w:szCs w:val="23"/>
        </w:rPr>
        <w:t xml:space="preserve"> o długości 1470 m projektuje się z rur PCV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>250. Zagłębienie początkowe kanału 2,48 m, w punkcie końcowym (przepompownia) 4,69 m. Minimalne zagłębienie wynosi 2,0 m, na skrzyżowaniu drogi wewnętrznej Jadwinina z drogą krajową nr 458. Maksymalne zagłębieni wynosi 5,34 m na granicy Bychlewa i Jadwinina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Kanał na tym odcinku prowadził będzie ścieki w ilości 2,72 l/s (obliczenia poniżej), dla określenia prędkości przepływu ścieków przyjęto współczynnik 1,15 uwzględniający ścieki przypadkowe i infiltracyjne. Przepustowość kanału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250 przy spadku 3 ‰ wynosi 35 l/s, przy przepływie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3,1 dm</w:t>
      </w:r>
      <w:r>
        <w:rPr>
          <w:rFonts w:cs="Times New Roman" w:ascii="Times New Roman" w:hAnsi="Times New Roman"/>
          <w:szCs w:val="23"/>
          <w:vertAlign w:val="superscript"/>
        </w:rPr>
        <w:t>3</w:t>
      </w:r>
      <w:r>
        <w:rPr>
          <w:rFonts w:cs="Times New Roman" w:ascii="Times New Roman" w:hAnsi="Times New Roman"/>
          <w:szCs w:val="23"/>
        </w:rPr>
        <w:t xml:space="preserve">/sek napełnienie wyniesie 6,6 cm, prędkość przepływu wyniesie 0,46 m.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W celu umożliwienia płukania kanału projektuje się płuczki kanałowe w postaci studzienek rewizyjnych z kręgów żelbetowych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>1,4 m i wysokości komory min. 2,0 m, rozmieszczonych na trasie co ok. 300 m. Płukania można dokonać przy pomocy wody z wodociągu zmagazynowanej w danej płuczce lub dowiezionej wozem asenizacyjnym. Określenia wielkości płuczki i lokalizacji dokonano w oparciu o wzór HANSENA.</w:t>
      </w:r>
    </w:p>
    <w:p>
      <w:pPr>
        <w:pStyle w:val="Normal"/>
        <w:spacing w:lineRule="auto" w:line="360"/>
        <w:jc w:val="both"/>
        <w:rPr/>
      </w:pPr>
      <w:r>
        <w:rPr>
          <w:szCs w:val="23"/>
          <w:u w:val="single"/>
        </w:rPr>
        <w:t>Obliczenie ilości ścieków</w:t>
      </w:r>
      <w:r>
        <w:rPr>
          <w:szCs w:val="23"/>
        </w:rPr>
        <w:t xml:space="preserve"> dla przepompowni ścieków w pkcie 2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Do obliczeń przyjęto następującą ilość mieszkańców (w okresie perspektywicznym) :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80 % wsi Jadwinin (zgodnie z zasięgiem kanalizacji)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40% wsi Bychlew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Dodano ścieki z Domu Ludowego w Bychlewie i zakładów pracy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Zgodnie z bilansem ilość ścieków sanitarnych wynosi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max sek.</w:t>
      </w:r>
      <w:r>
        <w:rPr>
          <w:szCs w:val="23"/>
        </w:rPr>
        <w:t xml:space="preserve"> = 0,8x0,9 + 0,4x3,9 + 0,1 + 0,15x(0,4x3,9+0,8x0,9) = 2,72 d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sek.  Po uwzględnieniu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ścieków infiltracyjnych i przypadkowych q </w:t>
      </w:r>
      <w:r>
        <w:rPr>
          <w:szCs w:val="23"/>
          <w:vertAlign w:val="subscript"/>
        </w:rPr>
        <w:t>max sek.</w:t>
      </w:r>
      <w:r>
        <w:rPr>
          <w:szCs w:val="23"/>
        </w:rPr>
        <w:t xml:space="preserve"> = 1,15 x 2,72 = 3,1 d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sek.  </w:t>
      </w:r>
    </w:p>
    <w:p>
      <w:pPr>
        <w:pStyle w:val="Heading4"/>
        <w:jc w:val="both"/>
        <w:rPr>
          <w:szCs w:val="23"/>
        </w:rPr>
      </w:pPr>
      <w:r>
        <w:rPr>
          <w:szCs w:val="23"/>
        </w:rPr>
        <w:t>Parametry wyjściowe przepompowni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napływ ścieków q </w:t>
      </w:r>
      <w:r>
        <w:rPr>
          <w:szCs w:val="23"/>
          <w:vertAlign w:val="subscript"/>
        </w:rPr>
        <w:t>max sek.</w:t>
      </w:r>
      <w:r>
        <w:rPr>
          <w:szCs w:val="23"/>
        </w:rPr>
        <w:t xml:space="preserve"> = 3,1 dm</w:t>
      </w:r>
      <w:r>
        <w:rPr>
          <w:szCs w:val="23"/>
          <w:vertAlign w:val="superscript"/>
        </w:rPr>
        <w:t>3</w:t>
      </w:r>
      <w:r>
        <w:rPr>
          <w:szCs w:val="23"/>
        </w:rPr>
        <w:t>/sek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terenu przy przepompowni  188,80 m. n.p.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dna kanału dopływowego  184,11 m. n.p.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dna kanału odpływowego  186,30 m. n.p.m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średnice rur dopływowych :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50 i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00 mm PCW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- średnica rurociągu odpływowego  </w:t>
      </w:r>
      <w:r>
        <w:rPr>
          <w:rFonts w:eastAsia="Times New Roman" w:cs="Times New Roman" w:ascii="Times New Roman" w:hAnsi="Times New Roman"/>
          <w:szCs w:val="23"/>
        </w:rPr>
        <w:t>φ</w:t>
      </w:r>
      <w:r>
        <w:rPr>
          <w:rFonts w:cs="Times New Roman" w:ascii="Times New Roman" w:hAnsi="Times New Roman"/>
          <w:szCs w:val="23"/>
        </w:rPr>
        <w:t xml:space="preserve"> 315 mm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W części kosztowej opracowania uwzględniono przepompownie produkcji „METALCHEM”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  <w:u w:val="single"/>
        </w:rPr>
        <w:t xml:space="preserve">Odcinek 2-1-oczyszcalnia </w:t>
      </w:r>
      <w:r>
        <w:rPr>
          <w:rFonts w:cs="Times New Roman" w:ascii="Times New Roman" w:hAnsi="Times New Roman"/>
          <w:szCs w:val="23"/>
        </w:rPr>
        <w:t xml:space="preserve">o długości 1250 m projektuje się z rur PCV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>315. Zagłębienie początkowe kanału 2,50 m, w punkcie końcowym (oczyszczalnia) 2,85 m. Minimalne zagłębienie wynosi 2,5 m, na skrzyżowaniu drogi wewnętrznej Bychlewa z drogą krajową nr 458 (miejsce lokalizacji przepompowni). Maksymalne zagłębieni wynosi 4,99 m na odcinku oczyszczalnia - pkt 1 i 4,68 m w odległości 340 m od pktu 1 w kierunku Jadwinina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Kanał na odcinku do oczyszczalni prowadził będzie ścieki w ilości: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q </w:t>
      </w:r>
      <w:r>
        <w:rPr>
          <w:rFonts w:cs="Times New Roman" w:ascii="Times New Roman" w:hAnsi="Times New Roman"/>
          <w:szCs w:val="23"/>
          <w:vertAlign w:val="subscript"/>
        </w:rPr>
        <w:t>max sek.</w:t>
      </w:r>
      <w:r>
        <w:rPr>
          <w:rFonts w:cs="Times New Roman" w:ascii="Times New Roman" w:hAnsi="Times New Roman"/>
          <w:szCs w:val="23"/>
        </w:rPr>
        <w:t xml:space="preserve"> = 0,8x0,9 + 3,9 + 0,1 +0,2 + 0,15x(3,9+0,8x0,9) = 5,6 dm</w:t>
      </w:r>
      <w:r>
        <w:rPr>
          <w:rFonts w:cs="Times New Roman" w:ascii="Times New Roman" w:hAnsi="Times New Roman"/>
          <w:szCs w:val="23"/>
          <w:vertAlign w:val="superscript"/>
        </w:rPr>
        <w:t>3</w:t>
      </w:r>
      <w:r>
        <w:rPr>
          <w:rFonts w:cs="Times New Roman" w:ascii="Times New Roman" w:hAnsi="Times New Roman"/>
          <w:szCs w:val="23"/>
        </w:rPr>
        <w:t xml:space="preserve">/sek., dla określenia prędkości przepływu ścieków przyjęto współczynnik 1,15 uwzględniający ścieki przypadkowe i infiltracyjne. Przepustowość kanału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315 przy spadku 3 ‰ wynosi 68 l/s, przy przepływie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6,4 dm</w:t>
      </w:r>
      <w:r>
        <w:rPr>
          <w:rFonts w:cs="Times New Roman" w:ascii="Times New Roman" w:hAnsi="Times New Roman"/>
          <w:szCs w:val="23"/>
          <w:vertAlign w:val="superscript"/>
        </w:rPr>
        <w:t>3</w:t>
      </w:r>
      <w:r>
        <w:rPr>
          <w:rFonts w:cs="Times New Roman" w:ascii="Times New Roman" w:hAnsi="Times New Roman"/>
          <w:szCs w:val="23"/>
        </w:rPr>
        <w:t xml:space="preserve">/s napełnienie wyniesie 8,4 cm, prędkość przepływu wyniesie 0,55 m/s.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a tym odcinku rolę płuczki spełniać będzie przepompownia ścieków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  <w:u w:val="single"/>
        </w:rPr>
        <w:t xml:space="preserve">Odcinek 0 - 1 (od granicy Bychlew/Pabianice) </w:t>
      </w:r>
      <w:r>
        <w:rPr>
          <w:rFonts w:cs="Times New Roman" w:ascii="Times New Roman" w:hAnsi="Times New Roman"/>
          <w:szCs w:val="23"/>
        </w:rPr>
        <w:t xml:space="preserve">o długości 160 m projektuje się z rur PCV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200,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przy spadku 5‰. Zagłębienie początkowe kanału 2,50 m, w punkcie końcowym (pkt 1) 3,00 m.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6.1.2. Założenia do doboru oczyszczalni,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Cs w:val="23"/>
        </w:rPr>
        <w:t>a). Bilans ścieków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Dane: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Obliczeniową liczbę ludności dla okresu obecnego i perspektywicznego przyjęto na poziomie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1292 M (co wynika z: Bychlew - stan obecny 742 + 70 działek x 5 osób, Jadwinin – 200 os.)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la uwzględnienia występowania ścieków pochodzących z innych rodzajów działalności (handel, drobna wytwórczość, usługi, oświata, kultura itp.) wyliczane wartości bilansowe podniesiono o </w:t>
      </w:r>
      <w:r>
        <w:rPr>
          <w:b/>
          <w:bCs/>
          <w:szCs w:val="23"/>
        </w:rPr>
        <w:t xml:space="preserve">15%. </w:t>
      </w:r>
    </w:p>
    <w:p>
      <w:pPr>
        <w:pStyle w:val="Normal"/>
        <w:spacing w:lineRule="auto" w:line="360" w:before="105" w:after="0"/>
        <w:jc w:val="both"/>
        <w:rPr>
          <w:szCs w:val="23"/>
        </w:rPr>
      </w:pPr>
      <w:r>
        <w:rPr>
          <w:szCs w:val="23"/>
        </w:rPr>
        <w:t xml:space="preserve">Założono średnią jednostkową ilość ścieków na poziomie:  qj = 150 l/Mdb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 xml:space="preserve">śrdb  </w:t>
      </w:r>
      <w:r>
        <w:rPr>
          <w:szCs w:val="23"/>
        </w:rPr>
        <w:t>= 1292 x 0,150 x 1,15 = 222,9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maxdb</w:t>
      </w:r>
      <w:r>
        <w:rPr>
          <w:szCs w:val="23"/>
        </w:rPr>
        <w:t xml:space="preserve">  = 1,3 x 222,9 = 289,7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1,3 -współczynnik nierównomierności dobowej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1,6 -współczynnik nierównomierności godzinowej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Cs w:val="23"/>
        </w:rPr>
        <w:t xml:space="preserve">Q </w:t>
      </w:r>
      <w:r>
        <w:rPr>
          <w:szCs w:val="23"/>
          <w:vertAlign w:val="subscript"/>
        </w:rPr>
        <w:t>maxh</w:t>
      </w:r>
      <w:r>
        <w:rPr>
          <w:szCs w:val="23"/>
        </w:rPr>
        <w:t xml:space="preserve"> = 289,7/24x1,6 = 19,3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h = 5,6 1/s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b). Bilans wskaźników ładunków zanieczyszczeń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rzyjęto jednostkowy ładunek wskaźników zanieczyszczeń na poziomie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qj BZT5 = 60 g O</w:t>
      </w:r>
      <w:r>
        <w:rPr>
          <w:szCs w:val="23"/>
          <w:vertAlign w:val="subscript"/>
        </w:rPr>
        <w:t>2</w:t>
      </w:r>
      <w:r>
        <w:rPr>
          <w:szCs w:val="23"/>
        </w:rPr>
        <w:t>/M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Nog = 12 g Nog/Md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Pog = 2,5 g Pog/Md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- qj zaw og = 65 g/Md </w:t>
        <w:tab/>
      </w:r>
    </w:p>
    <w:p>
      <w:pPr>
        <w:pStyle w:val="Normal"/>
        <w:spacing w:lineRule="auto" w:line="360"/>
        <w:jc w:val="both"/>
        <w:rPr>
          <w:i/>
          <w:i/>
          <w:iCs/>
          <w:szCs w:val="23"/>
        </w:rPr>
      </w:pPr>
      <w:r>
        <w:rPr>
          <w:szCs w:val="23"/>
        </w:rPr>
        <w:t>Ł BZT5 = 1292 x O,060 x 1,15 = 89,1 kg O</w:t>
      </w:r>
      <w:r>
        <w:rPr>
          <w:szCs w:val="23"/>
          <w:vertAlign w:val="subscript"/>
        </w:rPr>
        <w:t>2</w:t>
      </w:r>
      <w:r>
        <w:rPr>
          <w:szCs w:val="23"/>
        </w:rPr>
        <w:t>/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Ł Nog = 1292 x 0,012 x 1,15 = 17,83 kg Nog/d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Ł Pog = 1292 xO,0025 x 1,15 = 3,71 kg Pog/d 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szCs w:val="23"/>
        </w:rPr>
        <w:t xml:space="preserve">Ł zaw og = 1292 x 0,065 x 1,15 = 96,5 kg/d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c). Jakość ścieków i wymagany stopień oczyszczenia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Średnie wartości wskaźników zanieczyszczeń obliczane na podstawie bilansu ścieków i ładunków zanieczyszczeń są następujące: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 BZT5 = 89,1/222,9 = 400 g O</w:t>
      </w:r>
      <w:r>
        <w:rPr>
          <w:szCs w:val="23"/>
          <w:vertAlign w:val="subscript"/>
        </w:rPr>
        <w:t>2</w:t>
      </w:r>
      <w:r>
        <w:rPr>
          <w:szCs w:val="23"/>
        </w:rPr>
        <w:t>/m</w:t>
      </w:r>
      <w:r>
        <w:rPr>
          <w:szCs w:val="23"/>
          <w:vertAlign w:val="superscript"/>
        </w:rPr>
        <w:t xml:space="preserve">3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 Nog = 17,83/222,9 = 80 g No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 Pog = 3,71/222,9 = 16,7 g Po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 zaw ag = 96,5/222,9 = 433 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TextBody"/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Ścieki po oczyszczeniu powinny odpowiadać wartościom wskaźników zanieczyszczeń zgodnie z Rozporządzeniem MOŚZNiL z dnia 05.11.1991 r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BZT 5 &lt; 30,0 g O</w:t>
      </w:r>
      <w:r>
        <w:rPr>
          <w:szCs w:val="23"/>
          <w:vertAlign w:val="subscript"/>
        </w:rPr>
        <w:t>2</w:t>
      </w:r>
      <w:r>
        <w:rPr>
          <w:szCs w:val="23"/>
        </w:rPr>
        <w:t>/m</w:t>
      </w:r>
      <w:r>
        <w:rPr>
          <w:szCs w:val="23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Nog &lt; 30,0 g Na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Pog &lt; 5,0 g Po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- zaw ag &lt; 50 g/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ymagana sprawność oczyszczania: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BZT 5 &gt; [ 1-30/400] x 100 &gt; 92.5%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Nog &gt; [ 1-30/80] x 100 &gt; 62,5%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Pog &gt; [ 1-5/16, 7] x 100 &gt; 70,0%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- zaw og &gt; [ 1-50/433] x 100 &gt; 88,5%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6.1.3. Dobór oczyszczalni ścieków. 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Dla wyliczonych wielkości dobrano (przykładowo) oczyszczalnię systemu ECOLO-CHIEF, zaprojektowanego przez firmę CHIEF INDUSTRIES INC USA, a zmodernizowaną i produkowaną przez firmę „SUMAX” sp. z o.o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Oczyszczalnie tego typu przeznaczona są do oczyszczania ścieków bytowo-gospodarczych z małych i średnich jednostek osadniczych oraz obiektów użyteczności publicznej takich jak: szkoły, hotele, obiekty sportowo-rekreacyjne, szpitale itp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Z uwagi na budowę modułową istnieje możliwość zwiększenia wydajności jednostki podstawowej poprzez łączenie poszczególnych modułów. Ma to szczególne znaczenie przy rozbudowie jednostek osadniczych i stopniowym wzroście ilości odprowadzonych ścieków. </w:t>
      </w:r>
    </w:p>
    <w:p>
      <w:pPr>
        <w:pStyle w:val="Normal"/>
        <w:spacing w:lineRule="auto" w:line="360" w:before="28" w:after="0"/>
        <w:jc w:val="both"/>
        <w:rPr>
          <w:szCs w:val="23"/>
        </w:rPr>
      </w:pPr>
      <w:r>
        <w:rPr>
          <w:szCs w:val="23"/>
        </w:rPr>
        <w:t xml:space="preserve">System ten doskonale spełnia swoją funkcję również w takich obiektach, gdzie sezonowy zrzut ścieków, np. w miesiącach letnich znacznie przekracza średnią z pozostałych miesięcy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Zastosowanie modułu docelowego z okresowym bocznikowaniem części układu powoduje, iż cały system pracuje w warunkach pełnego obciążenia ładunkiem zanieczyszczeń również w okresie zmniejszonego dopływu ścieków. </w:t>
      </w:r>
    </w:p>
    <w:p>
      <w:pPr>
        <w:pStyle w:val="Normal"/>
        <w:spacing w:lineRule="auto" w:line="360" w:before="76" w:after="0"/>
        <w:jc w:val="both"/>
        <w:rPr/>
      </w:pPr>
      <w:r>
        <w:rPr>
          <w:szCs w:val="23"/>
        </w:rPr>
        <w:t xml:space="preserve">Oczyszczalnia tego systemu jest zespołem urządzeń oczyszczających ścieki na drodze mechaniczno-biologicznej, z możliwością włączenia dodatkowo (jeśli zachodzi taka potrzeba) także strącania chemicznego (dozowanie P IX). Proces oczyszczania biologicznego ścieków oparty jest na technologii niskoobciążonego osadu czynnego. Prowadzony jest on w szeregowo połączonych komorach napowietrzanych drobnopęcherzykowo, co umożliwia osiągnięcie redukcji zanieczyszczeń wyrażonej wskaźnikami BZT 5 i zawiesiny ogólnej w granicach 92% - 97%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Szczególna funkcja osadnika wstępnego spełniającego rolę komory fermentacyjnej oraz zastosowanie dodatkowej komory anoksycznej (niedotlenionej) powoduje osiągnięcie wysokiej skuteczności układu w usuwaniu związków biogennych -azotu i fosforu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Szczegółowy opis i parametry techniczne oczyszczalni zawarte są w ofercie firmy „SUMAX” załączonej do opracowa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3"/>
        </w:rPr>
        <w:t xml:space="preserve">Koszt inwestycji wg oferty wynosi:    </w:t>
      </w:r>
      <w:r>
        <w:rPr>
          <w:szCs w:val="23"/>
        </w:rPr>
        <w:t xml:space="preserve">1 </w:t>
      </w:r>
      <w:r>
        <w:rPr>
          <w:b/>
          <w:bCs/>
          <w:szCs w:val="23"/>
        </w:rPr>
        <w:t xml:space="preserve">380 000 zl </w:t>
      </w:r>
      <w:r>
        <w:rPr>
          <w:szCs w:val="23"/>
        </w:rPr>
        <w:t xml:space="preserve">+ V A T,  </w:t>
      </w:r>
    </w:p>
    <w:p>
      <w:pPr>
        <w:pStyle w:val="Normal"/>
        <w:spacing w:lineRule="auto" w:line="360" w:before="139" w:after="0"/>
        <w:jc w:val="both"/>
        <w:rPr/>
      </w:pPr>
      <w:r>
        <w:rPr>
          <w:szCs w:val="23"/>
        </w:rPr>
        <w:t xml:space="preserve">Wartość ta obejmuje zakup urządzeń wraz z dostawą loco plac budowy oraz wykonanie niezbędnych prac montażowych i budowlanych związanych z urządzeniami oczyszczalni, pompownią jak również z infrastrukturą towarzyszącą (budynek techniczny, drogi, place ) w granicach działki. </w:t>
      </w:r>
    </w:p>
    <w:p>
      <w:pPr>
        <w:pStyle w:val="Normal"/>
        <w:spacing w:lineRule="auto" w:line="360" w:before="139" w:after="0"/>
        <w:jc w:val="both"/>
        <w:rPr/>
      </w:pPr>
      <w:r>
        <w:rPr>
          <w:b/>
          <w:bCs/>
          <w:szCs w:val="23"/>
        </w:rPr>
        <w:t xml:space="preserve">Cena nie obejmuje urządzeń gospodarki osadem. </w:t>
      </w:r>
    </w:p>
    <w:p>
      <w:pPr>
        <w:pStyle w:val="Normal"/>
        <w:spacing w:lineRule="auto" w:line="360" w:before="115" w:after="0"/>
        <w:jc w:val="both"/>
        <w:rPr/>
      </w:pPr>
      <w:r>
        <w:rPr>
          <w:szCs w:val="23"/>
        </w:rPr>
        <w:t>Do przeróbki osadu powstającego w trakcie procesów biologicznych proponuje się zastosowanie prasy taśmowej wyposażonej w automatyczne dozowanie poliflokulantu. Jest to jednakże propozycja opcjonalna. Inwestor może zaproponować inne rozwiązanie lub rezygnować z prowadzenia gospodarki osadowej na rzecz wywożenia osadu nadmiernego na inną oczyszczalnię, gdzie taka gospodarka jest prowadzona.</w:t>
      </w:r>
    </w:p>
    <w:p>
      <w:pPr>
        <w:pStyle w:val="Normal"/>
        <w:spacing w:lineRule="auto" w:line="360" w:before="115" w:after="0"/>
        <w:jc w:val="both"/>
        <w:rPr/>
      </w:pPr>
      <w:r>
        <w:rPr>
          <w:szCs w:val="23"/>
        </w:rPr>
        <w:t xml:space="preserve">Orientacyjny koszt kompletu rządzeń: </w:t>
      </w:r>
      <w:r>
        <w:rPr>
          <w:b/>
          <w:bCs/>
          <w:szCs w:val="23"/>
        </w:rPr>
        <w:t xml:space="preserve">120 000 zł </w:t>
      </w:r>
      <w:r>
        <w:rPr>
          <w:szCs w:val="23"/>
        </w:rPr>
        <w:t xml:space="preserve">+ V A T 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W skład zestawu wchodzą dwa podstawowe elementy: zagęszczacz wstępny osadu i właściwa prasa taśmowa. Prosta konstrukcja umożliwia ponadto szybką i łatwą obsługę i konserwację przyczyniając się przez to do dodatkowej redukcji kosztów eksploatacyjnych. Zużycie energii wynosi 0,37 kW/h. Urządzenie jest w stanie odwodnić w ciągu godziny ok. 9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osadu o uwodnieniu początkowym 98%. Odwodniony osad może być składowany w kontenerach pod wiatą. W dalszym etapie natomiast wywożony na wysypisko odpadów stałych.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 xml:space="preserve">Dobór powyższej oczyszczalni należy traktować jako rozwiązanie przykładowe. </w:t>
      </w:r>
      <w:r>
        <w:rPr>
          <w:rFonts w:cs="Times New Roman" w:ascii="Times New Roman" w:hAnsi="Times New Roman"/>
          <w:szCs w:val="23"/>
        </w:rPr>
        <w:t>Rozwiązanie docelowe należy wybrać po przeprowadzeniu analizy ekonomicznej innych typów oczyszczalni i sposobów postępowania z osadem nadmiernym. Pod względem technologii należy wybrać rozwiązania porównywalne, gdyż zapewniają one wymagany stopień oczyszczania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Na proponowaną lokalizację oczyszczalni ścieków i na zrzut ścieków oczyszczonych do koryta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rz. Pabianki należy uzyskać zgodę uprawnionych do tego organów administracji państwowej.</w:t>
      </w:r>
    </w:p>
    <w:p>
      <w:pPr>
        <w:pStyle w:val="Normal"/>
        <w:spacing w:lineRule="auto" w:line="480" w:before="19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2. Wersja II – z wykorzystaniem systemu kanalizacyjnego m. Pabianice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pis proponowanego rozwiązania kanalizacji sanitarnej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Rozwiązanie oparte jest na założeniu wykorzystania możliwości odprowadzenia ścieków sanitarnych do przewidywanego systemu kanalizacji miejskiej Pabianic, obejmującego obszar ulic Jutrzkowicka, Jasna, Polna, Pogodna. Wiąże się to z koniecznością budowy przez m. Pabianice „Kolektora II” – przewidywanego w dolinie rz. Pabianki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Proponuje się rozwiązanie polegające na prowadzeniu sieci kanalizacyjnej (kanału głównego) wzdłuż drogi wewnętrznej wsi Jadwinin i drogi krajowej nr 458 (w kierunku Pabianic), przy której leżą Jadwinin i Bychlew, do granic m. Pabianice (patrz pkt 6.1.1).   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Proponowany zasięg kanalizacji ( wieś Jadwinin – posesja nr 26 ) wynika z: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- niekorzystnego ukształtowania terenu w kierunku wschodnim Jadwinina,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- zasięgu zwartego charakteru zabudowy wsi Jadwinin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a). Ukształtowanie terenu jak w pkcie 6.1.1.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Na odcinku 0 - 1 (od granicy Bychlew/Pabianice) teren biegnie w poziomie lub z lekkim spadkiem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zgodnym ze spadkiem kanalizacji, nie wpływa to na nadmierne zagłębienie sieci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b). Opis sieci kanałów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Przebieg i zagłębienia kanałów na odcinku 1 – 2 – 3 - 4 – 5’jak w „Wersji I”. Od punktu 1 do punktu 0 (granice miasta Pabianice)  o długości 160 m projektuje się z rur PCV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315. Zagłębienie początkowe kanału 2,50 m, w punkcie końcowym (granica miasta) 3,30 m. Kanał prowadził będzie ścieki w ilości: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q </w:t>
      </w:r>
      <w:r>
        <w:rPr>
          <w:rFonts w:cs="Times New Roman" w:ascii="Times New Roman" w:hAnsi="Times New Roman"/>
          <w:szCs w:val="23"/>
          <w:vertAlign w:val="subscript"/>
        </w:rPr>
        <w:t>max sek.</w:t>
      </w:r>
      <w:r>
        <w:rPr>
          <w:rFonts w:cs="Times New Roman" w:ascii="Times New Roman" w:hAnsi="Times New Roman"/>
          <w:szCs w:val="23"/>
        </w:rPr>
        <w:t xml:space="preserve"> = 0,8x0,9 + 3,9 + 0,1 +0,2 + 0,15x(3,9+0,8x0,9) = 5,6 dm</w:t>
      </w:r>
      <w:r>
        <w:rPr>
          <w:rFonts w:cs="Times New Roman" w:ascii="Times New Roman" w:hAnsi="Times New Roman"/>
          <w:szCs w:val="23"/>
          <w:vertAlign w:val="superscript"/>
        </w:rPr>
        <w:t>3</w:t>
      </w:r>
      <w:r>
        <w:rPr>
          <w:rFonts w:cs="Times New Roman" w:ascii="Times New Roman" w:hAnsi="Times New Roman"/>
          <w:szCs w:val="23"/>
        </w:rPr>
        <w:t xml:space="preserve">/sek., dla określenia prędkości przepływu ścieków przyjęto współczynnik 1,15 uwzględniający ścieki przypadkowe i infiltracyjne. Przepustowość kanału </w:t>
      </w:r>
      <w:r>
        <w:rPr>
          <w:rFonts w:eastAsia="Romantic" w:cs="Romantic" w:ascii="Romantic" w:hAnsi="Romantic"/>
          <w:szCs w:val="23"/>
        </w:rPr>
        <w:t></w:t>
      </w:r>
      <w:r>
        <w:rPr>
          <w:rFonts w:cs="Times New Roman" w:ascii="Times New Roman" w:hAnsi="Times New Roman"/>
          <w:szCs w:val="23"/>
        </w:rPr>
        <w:t xml:space="preserve">315 przy spadku 3 ‰ wynosi 68 l/s, przy przepływie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6,4 dm</w:t>
      </w:r>
      <w:r>
        <w:rPr>
          <w:rFonts w:cs="Times New Roman" w:ascii="Times New Roman" w:hAnsi="Times New Roman"/>
          <w:szCs w:val="23"/>
          <w:vertAlign w:val="superscript"/>
        </w:rPr>
        <w:t>3</w:t>
      </w:r>
      <w:r>
        <w:rPr>
          <w:rFonts w:cs="Times New Roman" w:ascii="Times New Roman" w:hAnsi="Times New Roman"/>
          <w:szCs w:val="23"/>
        </w:rPr>
        <w:t xml:space="preserve">/sek napełnienie wyniesie 8,4 cm, prędkość przepływu wyniesie 0,55 m.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a tym odcinku rolę płuczki spełniać będzie przepompownia ścieków.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Z uwagi na niezbyt duże zagłębienie kanału w punkcie końcowym prawdopodobnie możliwe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>będzie grawitacyjne odprowadzenie ścieków do systemu kanalizacji m. Pabianic/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roponowane rozwiązanie musi znaleźć akceptację władz m. Pabianic. Wiąże się to także z koniecznością partycypacji Gminy w kosztach inwestycyjnych i eksploatacyjnych systemu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kanalizacyjnego m. Pabianic. 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6.3. Materiały, uzbrojenie, technologia robót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rzewiduje się doprowadzenie przyłączy kanalizacyjnych do granic posesji rurami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160, ze spadkiem min. 1,5%. W miejscu włączenia przewiduje się trójniki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315(250)/160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o budowy kanału przewiduje się użycie rur PCV o sztywności obwodowej SN4 (SDR41) tj.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250x6,2 i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>315x7,7 m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Uzbrojenie kanału stanowić będą studnie rewizyjne (m.in. w postaci studzienek rozgałęzieniowo-połączeniowych i płuczek kanałowych) rozmieszczone co 50 – 70 m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Studnie rewizyjne projektowane zgodnie z PN-92/B-10729 i 10735. Jako materiał do budowy studni przewiduje się: cegła kanalizacyjna. Kręgi żelbetowe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1,2 i 1,4 m, Włazy żeliwne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600 typu ulicznego, ciężkiego wg. PN-87/H-74051/02, płyty żelbetowe nastudzienne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>1560, pierścienie żelbetowe odciążające, beton B10 i B15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rzyjęto następującą technologię wykonania robót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wykopy wąskoprzestrzenne, o ścianach pionowych odeskowanych - na odcinkach prowadzonych w pasach drogowych oraz wykopy o ścianach skarpowanych, bez obudowy do głębokości 3,0m, dalej ściany pionowe odeskowane – na odcinku do oczyszczalni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układka rurociągów i montaż uzbrojenia zgodnie z „Warunkami Technicznymi Wykonania i Odbioru Rurociągów z Tworzyw Sztucznych” – PKTSGGiK W-wa 1996 r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odwodnienie wykopów w zależności od warunków gruntowo-wodnych za pomocą metody powierzchniowej, drenażu poziomego lub depresji statycznego poziomu zwierciadła wody gruntowej (studnie depresyjne lub igłofiltry),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w pasach drogowych przewiduje się pełną wymianę gruntu do zasypki na grunt piaszczysty, zasypkę należy prowadzić warstwami z równoczesnym zagęszczaniem ubijakami wibracyjnymi ( stopień zagęszczenia min.98% ), stopień zagęszczenia powinien być określany przez specjalistyczne laboratorium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wobec prowadzenia sieci w pasie jezdni drogi nr 458 oraz drogi wewnętrznej wsi Jadwinin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>konieczne będzie odtworzenie istniejących jezdni asfaltowych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6.4. Koszty inwestycyjne obu wariantów kanalizacji dla wsi Bychlew i Jadwinin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Podano szacunkowe zestawienie kosztów netto budowy sieci kanalizacyjnej i oczyszczalni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Szacunku kosztów dokonano na podstawie Wydawnictwa BISTYP (pkt 1.4.), wartości przyjętych w wyniku analizy danych uzyskanych z Urzędów Gmin Dobroń i Ksawerów oraz na podstawie danych ujętych w ofertach dostawców urządzeń i wykonawców obiektów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Kosztów wykonania przyłączy nie uwzględniono w porównaniu, gdyż są one jednakowe dla obu wersji kanalizacj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tbl>
      <w:tblPr>
        <w:tblW w:w="9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2992"/>
        <w:gridCol w:w="1496"/>
        <w:gridCol w:w="1496"/>
        <w:gridCol w:w="2244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.P.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odzaj nakładów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rsja I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Koszt PLN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rsja II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b/>
                <w:bCs/>
                <w:szCs w:val="21"/>
              </w:rPr>
              <w:t>Koszt PLN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Uwagi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1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4</w:t>
            </w:r>
          </w:p>
        </w:tc>
        <w:tc>
          <w:tcPr>
            <w:tcW w:w="22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  <w:iCs/>
                <w:szCs w:val="21"/>
              </w:rPr>
            </w:pPr>
            <w:r>
              <w:rPr>
                <w:i/>
                <w:iCs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 xml:space="preserve">Kanał PVC </w:t>
            </w:r>
            <w:r>
              <w:rPr>
                <w:rFonts w:eastAsia="Romantic" w:cs="Romantic" w:ascii="Romantic" w:hAnsi="Romantic"/>
                <w:b/>
                <w:bCs/>
                <w:szCs w:val="21"/>
              </w:rPr>
              <w:t></w:t>
            </w:r>
            <w:r>
              <w:rPr>
                <w:b/>
                <w:bCs/>
                <w:szCs w:val="21"/>
              </w:rPr>
              <w:t xml:space="preserve">315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 drogach L= 800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7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64 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W wersji II</w:t>
            </w:r>
          </w:p>
          <w:p>
            <w:pPr>
              <w:pStyle w:val="Heading6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L=960 m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 xml:space="preserve">Kanał PVC </w:t>
            </w:r>
            <w:r>
              <w:rPr>
                <w:rFonts w:eastAsia="Romantic" w:cs="Romantic" w:ascii="Romantic" w:hAnsi="Romantic"/>
                <w:b/>
                <w:bCs/>
                <w:szCs w:val="21"/>
              </w:rPr>
              <w:t></w:t>
            </w:r>
            <w:r>
              <w:rPr>
                <w:b/>
                <w:bCs/>
                <w:szCs w:val="21"/>
              </w:rPr>
              <w:t xml:space="preserve">315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 xml:space="preserve">do oczyszczalni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= 450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8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 w:val="24"/>
                <w:szCs w:val="21"/>
              </w:rPr>
              <w:t xml:space="preserve">Kanał PVC </w:t>
            </w:r>
            <w:r>
              <w:rPr>
                <w:rFonts w:eastAsia="Romantic" w:cs="Romantic" w:ascii="Romantic" w:hAnsi="Romantic"/>
                <w:sz w:val="24"/>
                <w:szCs w:val="21"/>
              </w:rPr>
              <w:t></w:t>
            </w:r>
            <w:r>
              <w:rPr>
                <w:sz w:val="24"/>
                <w:szCs w:val="21"/>
              </w:rPr>
              <w:t>25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=1470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 29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 290 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 xml:space="preserve">Kanał PVC </w:t>
            </w:r>
            <w:r>
              <w:rPr>
                <w:rFonts w:eastAsia="Romantic" w:cs="Romantic" w:ascii="Romantic" w:hAnsi="Romantic"/>
                <w:b/>
                <w:bCs/>
                <w:szCs w:val="21"/>
              </w:rPr>
              <w:t></w:t>
            </w:r>
            <w:r>
              <w:rPr>
                <w:b/>
                <w:bCs/>
                <w:szCs w:val="21"/>
              </w:rPr>
              <w:t>20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=160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31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biekty na sieci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- przepompownia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- płucz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0 000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0 000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8 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czyszczal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 38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>Gospodarka osadam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roga dojazdowa (asfalt) do oczyszczalni L=450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7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Zasilanie energetycz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------------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Zależne od warunków zasilania Z.E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3"/>
              </w:rPr>
              <w:t>Razem netto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4 18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2 222 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plus VAT</w:t>
            </w:r>
          </w:p>
        </w:tc>
      </w:tr>
    </w:tbl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  <w:highlight w:val="magenta"/>
        </w:rPr>
      </w:pPr>
      <w:r>
        <w:rPr>
          <w:rFonts w:cs="Times New Roman" w:ascii="Times New Roman" w:hAnsi="Times New Roman"/>
          <w:szCs w:val="23"/>
          <w:highlight w:val="magenta"/>
        </w:rPr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 xml:space="preserve">W całkowitych kosztach kanalizacji w „Wersji II” należy uwzględnić partycypację gminy Pabianice w kosztach rozbudowy sieci kanalizacyjnej m. Pabianice.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Ustalenie zasad przyjęcia ścieków z terenu gminy nastąpi w przyszłości na mocy Porozumienia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Komunalnego między Gminą Pabianice a Miastem Pabianice.  </w:t>
      </w:r>
    </w:p>
    <w:p>
      <w:pPr>
        <w:pStyle w:val="Heading4"/>
        <w:jc w:val="both"/>
        <w:rPr>
          <w:szCs w:val="23"/>
        </w:rPr>
      </w:pPr>
      <w:r>
        <w:rPr>
          <w:szCs w:val="23"/>
        </w:rPr>
        <w:t>Podsumowanie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Za najbardziej ekonomiczne rozwiązanie należy uznać odprowadzenie ścieków sanitarnych, zebranych z Bychlewa i Jadwinina za pomocą sieci kanalizacyjnej do kolektora sieci kanalizacyjnej na terenie Miasta Pabianice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Jednakże nie uzyskano informacji z Urzędu Miasta Pabianic, kiedy budowa takiego kolektora będzie możliwa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 związku z powyższym należy szukać innego, bardziej realnego rozwiązania. W tym wypadku jest to budowa biologiczno - mechanicznej oczyszczalni ścieków na potrzeby wsi Bychlew,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Jadwinin z odprowadzeniem ścieków oczyszczonych do rz. Pabianki.</w:t>
      </w:r>
    </w:p>
    <w:p>
      <w:pPr>
        <w:pStyle w:val="Normal"/>
        <w:spacing w:lineRule="auto" w:line="48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7. Koncepcja - proponowane rozwiązanie skanalizowania wsi Piątkowisko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ieś Piątkowisko położona jest w północno-zachodniej części gminy Pabianice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Gospodarstwa rolne usytuowane są wzdłuż dróg. We wschodniej cz. wsi obserwuje się rozwijające budownictwo jednorodzinne o charakterze podmiejskim. Poza zabudową liniową przewiduje się jednostki budownictwa jednorodzinnego wzdłuż  ulic Parkowej, Złotej, Stadionowej, w trójkącie ulic Piątkowisko – Cynkowa - Platynowa i dalej w kierunku zachodnim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ieś Piątkowisko liczy obecnie 619 mieszkańców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3"/>
          <w:u w:val="single"/>
        </w:rPr>
        <w:t>Przewidywany rozwój wsi Piątkowisko</w:t>
      </w:r>
      <w:r>
        <w:rPr>
          <w:b/>
          <w:bCs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Należy spodziewać się zagospodarowania istniejących wolnych działek budowlanych (ok. 200 działek w rejonie ulic Stadionowej, Złotej, Parkowej oraz ok. 280 działek na pólnoc od ul. Cynkowej).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Obliczeniową liczbę ludności objętą zasięgiem sieci kanalizacji sanitarnej, dla okresu obecnego i perspektywicznego przyjęto na poziomie 2539 M (co wynika z: stan obecny 619 + 480 działek x 4 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soby).</w:t>
      </w:r>
    </w:p>
    <w:p>
      <w:pPr>
        <w:pStyle w:val="Normal"/>
        <w:spacing w:lineRule="auto" w:line="480" w:before="19" w:after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1. Opis proponowanego rozwiązania.</w:t>
      </w:r>
    </w:p>
    <w:p>
      <w:pPr>
        <w:pStyle w:val="Sender"/>
        <w:spacing w:lineRule="auto" w:line="48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a). Ukształtowanie terenu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Teren wsi ukształtowany jest nie jednorodnie. Najwyższy punkt / 197,6m npm./ znajduje się w okolicy ulicy Parkowej. Wzdłuż głównej ulicy obserwuje się dwa obniżenia terenu –przy posesji nr 29 i w okolicach szkoły. Tereny przewidywane pod budownictwo jednorodzinne łagodnie opadają w kierunku południowym. Tereny po płn.-wsch. stronie wsi opadają ze znacznym spadkiem do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płynącego cieku.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>b). Opis sieci kanałów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Plan sytuacyjny sieci opracowano na mapie sytuacyjno – wysokościowej w skali 1: 2000. Kanalizacja prowadzona będzie w drogach i ulicach wewnętrznych wsi Piątkowisko, tuż przy rowie odwadniającym (po przeciwnej stronie w stosunku do istniejących wodociągów) w celu uniknięcia kolizji z siecią wodociągową.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>Rozwiązanie wysokościowe dostosowano do rzędnych terenu w przekroju podłużnym wsi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Przyjmuje się, że z terenu obecnie zabudowanego, ścieki sanitarne zostaną w całości odprowadzone do systemu kanalizacyjnego m. Pabianic. Podobne możliwości stworzone są dla terenów budownictwa jednorodzinnego przy ul. Cynkowej, Stadionowej, Złotej, Parkowej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Odbiornikiem ścieków będzie kanał sanitarny realizowany w ul. Wspólnej i wzdłuż granicy między Pabianicami a Piątkowiskiem z przyłączoną przepompownią ścieków zlokalizowaną na końcu ulicy Lisiej w Klimkowiźnie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Grawitacyjnie ścieki można odprowadzić jedynie ze wschodniego rejonu wsi – do końcowej studzienki kanału PVC-200 w ulicy Wspólnej /studz. nr 37/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ozostałe ścieki muszą być przepompowane. Przyjęto potrzebę budowy dwóch przepompowni: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  </w:t>
      </w:r>
      <w:r>
        <w:rPr>
          <w:szCs w:val="23"/>
        </w:rPr>
        <w:t>1 – zlokalizowana przy szkole – ścieki z zachodniej części wsi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  </w:t>
      </w:r>
      <w:r>
        <w:rPr>
          <w:szCs w:val="23"/>
        </w:rPr>
        <w:t>2 - przy ulicy Cynkowej – ścieki z terenu jw. i z środkowej cz. wsi.</w:t>
      </w:r>
    </w:p>
    <w:p>
      <w:pPr>
        <w:pStyle w:val="Heading4"/>
        <w:jc w:val="both"/>
        <w:rPr>
          <w:szCs w:val="23"/>
        </w:rPr>
      </w:pPr>
      <w:r>
        <w:rPr>
          <w:szCs w:val="23"/>
        </w:rPr>
        <w:t>Parametry wyjściowe przepompowni:                       PP I                          PP II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napływ ścieków q </w:t>
      </w:r>
      <w:r>
        <w:rPr>
          <w:szCs w:val="23"/>
          <w:vertAlign w:val="subscript"/>
        </w:rPr>
        <w:t>max sek.</w:t>
      </w:r>
      <w:r>
        <w:rPr>
          <w:szCs w:val="23"/>
        </w:rPr>
        <w:t xml:space="preserve">                                         1,2 d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s                   5,5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terenu przy przepompowni                          189,45 m  n.p.m.      190,25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rzędna dna kanału dopływowego                            185,21 m  n.p.m.      186,01              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rzędna dna kanału odpływowego                            187,50 m  n.p.m.      188,20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rzędna wylotu przewodu tłocznego                         191,35 m  n.p.m.      191,50     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średnice rur dopływowych :                     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00  PVC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250 mm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średnica rurociągu odpływowego             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100 mm               </w:t>
      </w:r>
      <w:r>
        <w:rPr>
          <w:rFonts w:eastAsia="Times New Roman" w:cs="Times New Roman"/>
          <w:szCs w:val="23"/>
        </w:rPr>
        <w:t>φ</w:t>
      </w:r>
      <w:r>
        <w:rPr>
          <w:szCs w:val="23"/>
        </w:rPr>
        <w:t xml:space="preserve"> 100 mm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 części kosztowej opracowania uwzględniono przepompownie produkcji „METALCHEM”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Część zachodnia wsi / ulica główna za remizą strażacką, uliczka na kierunku zachodnim, ulica z kierunku Kudrowic –do przełamania terenu, a także krótki odcinek uliczki z kaplicą/ przynależy do zlewni </w:t>
      </w:r>
      <w:r>
        <w:rPr>
          <w:b/>
          <w:bCs/>
          <w:szCs w:val="23"/>
        </w:rPr>
        <w:t>przepompowni nr 1</w:t>
      </w:r>
      <w:r>
        <w:rPr>
          <w:szCs w:val="23"/>
        </w:rPr>
        <w:t xml:space="preserve"> - przy szkole. Z przepompowni tej kanałem tłocznym o długości ok. 600 m przerzucane będą do kanalizacji przy remizie straż.  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Z </w:t>
      </w:r>
      <w:r>
        <w:rPr>
          <w:b/>
          <w:bCs/>
          <w:szCs w:val="23"/>
        </w:rPr>
        <w:t>pompowni nr 2</w:t>
      </w:r>
      <w:r>
        <w:rPr>
          <w:szCs w:val="23"/>
        </w:rPr>
        <w:t xml:space="preserve"> odcinkiem kanału tłocznego o dług. ok. 360 m ścieki podane zostaną do ostatniej studzienki kanalizacji ze spływem grawitacyjnym przewidzianym w ul. Cynkowej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ystem powyższy umożliwi odprowadzenie ścieków z istniejącej zabudowy ws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Wyznaczone pod budownictwo jednorodzinne działki przy ulicach Parkowej, Złotej i Stadionowej mogą być odprowadzone grawitacyjnie do przepompowni przy Lisiej lub na północnych odcinkach ulic do kanałów o spływie grawitacyjnym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Na mapach pokazano granicę zlewni przepompowni nr 2 –ul. Cynkowa, która określa teren możliwy do skanalizowania, szacuje się możliwość wydzielenia dodatkowo 80 działek do zabudowy jadnorodzinnej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Rozważając sposób rozwiązania systemu kanalizacyjnego przyjęto założenie, że zagłębienie kanałów nie powinno przekraczać głębokości 5 m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Prowadzenie kanałów, materiały, typ przepompowni i producent – jak w opisie pkt. 6 /dla Bychlewa/. Kanały projektuje się z rur PVC-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200 i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250 układanymi ze spadkami min. 0,5% /dla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 xml:space="preserve">200/ i 0,4% / dla </w:t>
      </w:r>
      <w:r>
        <w:rPr>
          <w:rFonts w:eastAsia="Romantic" w:cs="Romantic" w:ascii="Romantic" w:hAnsi="Romantic"/>
          <w:szCs w:val="23"/>
        </w:rPr>
        <w:t></w:t>
      </w:r>
      <w:r>
        <w:rPr>
          <w:szCs w:val="23"/>
        </w:rPr>
        <w:t>250/. Powyższe zapewni odbiór ścieków i prawidłową pracę kanalizacji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Kanały w głównej ulicy Piątkowiska ułożone mogą być w pasie między jezdnią a rowem przydrożnym po południowej stronie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Jeżeli zostaną wytypowane pod zabudowę tereny poza oznaczonym zasięgiem proponowanej kanalizacji, należy przewidywać indywidualne przydomowe oczyszczalnie ścieków /jeżeli pozwolą warunki gruntowe i wielkość działek/ lub szczelne zbiorniki - szamba/. Rozwiązanie przez budowę sieci kanalizacyjnej i przepompowywania byłoby nazbyt kosztowne.</w:t>
      </w:r>
    </w:p>
    <w:p>
      <w:pPr>
        <w:pStyle w:val="Tekstpodstawowy3"/>
        <w:rPr/>
      </w:pPr>
      <w:r>
        <w:rPr>
          <w:szCs w:val="23"/>
        </w:rPr>
        <w:t xml:space="preserve">Proponowane rozwiązanie musi znaleźć akceptację władz m. Pabianic. Wiąże się to także z koniecznością partycypacji Gminy w kosztach inwestycyjnych i eksploatacyjnych systemu kanalizacyjnego m. Pabianic.  </w:t>
      </w:r>
    </w:p>
    <w:p>
      <w:pPr>
        <w:pStyle w:val="Tekstpodstawowy3"/>
        <w:spacing w:before="19" w:after="0"/>
        <w:rPr/>
      </w:pPr>
      <w:r>
        <w:rPr/>
        <w:t>7.2. Koszty inwestycyjne poszczególnych zakresów kanalizacji.</w:t>
      </w:r>
    </w:p>
    <w:tbl>
      <w:tblPr>
        <w:tblW w:w="97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797"/>
        <w:gridCol w:w="1122"/>
        <w:gridCol w:w="1496"/>
        <w:gridCol w:w="935"/>
      </w:tblGrid>
      <w:tr>
        <w:trPr/>
        <w:tc>
          <w:tcPr>
            <w:tcW w:w="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p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Wyszczególnienie odcinka kanału zakresu kanalizacji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ł. kanału [m]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Koszt w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LN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Uwagi</w:t>
            </w:r>
          </w:p>
        </w:tc>
      </w:tr>
      <w:tr>
        <w:trPr/>
        <w:tc>
          <w:tcPr>
            <w:tcW w:w="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1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2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3"/>
              </w:rPr>
            </w:pPr>
            <w:r>
              <w:rPr>
                <w:i/>
                <w:iCs/>
                <w:szCs w:val="23"/>
              </w:rPr>
              <w:t>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Wschodnia część wsi – odpływ grawitacyjny do studz. m. P-c nr 37 w ul. Wspólnej z ul: Piątkowisko, Cynkowej, Parkowej, Złotej i Stadion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kanał PVC –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8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684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3"/>
              </w:rPr>
              <w:t>Środkowa część wsi z przepompownią przy ul. Cynkowej (kanał w ul: Piątkowisko, Stalowej, Platynowej, Cynkowej, uliczek bez nazwy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a/ kanał PVC – 25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b/ kanał PVC – 20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c/ przepompownia 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d/ kanał tłocz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Cs w:val="23"/>
              </w:rPr>
              <w:t>Razem 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26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446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071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07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5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33 0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2 324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3"/>
              </w:rPr>
              <w:t>Zachodnia część wsi uUl. Piątkowisko, droga w kierunku Kudrowic, droga w kierunku Wymysłowa , przepompownia przy szkole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a/ kanał PVC – 200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b/ przepompownia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c/ kanał tłoczny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b/>
                <w:bCs/>
                <w:szCs w:val="23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Cs w:val="23"/>
              </w:rPr>
              <w:t>Razem 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146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6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1 740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46 000</w:t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46 0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2 03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Osiedle domków jednorodzinnych ul: Parkowa, Złota, Stadionowa, (odpływ do przepompowni przy ul. Lisiej)</w:t>
            </w:r>
          </w:p>
          <w:p>
            <w:pPr>
              <w:pStyle w:val="Normal"/>
              <w:spacing w:lineRule="auto" w:line="360"/>
              <w:jc w:val="both"/>
              <w:rPr>
                <w:szCs w:val="23"/>
              </w:rPr>
            </w:pPr>
            <w:r>
              <w:rPr>
                <w:szCs w:val="23"/>
              </w:rPr>
              <w:t>- kanał PVC - 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  <w:t>23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1 70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3"/>
                <w:highlight w:val="cyan"/>
              </w:rPr>
            </w:pPr>
            <w:r>
              <w:rPr>
                <w:b/>
                <w:bCs/>
                <w:szCs w:val="23"/>
                <w:highlight w:val="cyan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Razem  wieś Piątkowisko (netto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 xml:space="preserve">   </w:t>
            </w:r>
            <w:r>
              <w:rPr>
                <w:b/>
                <w:bCs/>
                <w:szCs w:val="27"/>
              </w:rPr>
              <w:t>8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Cs w:val="27"/>
              </w:rPr>
              <w:t>6  74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highlight w:val="cyan"/>
              </w:rPr>
            </w:pPr>
            <w:r>
              <w:rPr>
                <w:szCs w:val="21"/>
              </w:rPr>
              <w:t xml:space="preserve">plus VAT           </w:t>
            </w:r>
          </w:p>
        </w:tc>
      </w:tr>
    </w:tbl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 xml:space="preserve">W całkowitych kosztach kanalizacji w należy uwzględnić partycypację gminy Pabianice w kosztach rozbudowy sieci kanalizacyjnej m. Pabianice.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Ustalenie zasad przyjęcia ścieków z terenu gminy nastąpi w przyszłości na mocy Porozumienia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Komunalnego między Gminą Pabianice a Miastem Pabianice. 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szCs w:val="23"/>
          <w:u w:val="single"/>
        </w:rPr>
      </w:pPr>
      <w:r>
        <w:rPr>
          <w:rFonts w:cs="Times New Roman" w:ascii="Times New Roman" w:hAnsi="Times New Roman"/>
          <w:szCs w:val="23"/>
          <w:u w:val="single"/>
        </w:rPr>
        <w:t>Podsumowanie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la wsi Piątkowisko sytuacja układa się korzystnie. Istnieje możliwość przyłączenia do systemu kanalizacyjnego m. Pabianic w najbliższej przyszłości. Występuje wyraźny podział na etapy realizacyjne, co daje możliwość skutecznego realizowania i uporządkownia gospodarki ściekowej, 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szczególnie w przypadku przewidywanych na tym terenie skupisk osiedli budynków jednorodzin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 xml:space="preserve">nych.  </w:t>
      </w:r>
    </w:p>
    <w:p>
      <w:pPr>
        <w:pStyle w:val="Normal"/>
        <w:spacing w:lineRule="auto" w:line="480" w:before="19" w:after="0"/>
        <w:jc w:val="both"/>
        <w:rPr/>
      </w:pPr>
      <w:r>
        <w:rPr>
          <w:b/>
          <w:bCs/>
          <w:szCs w:val="23"/>
        </w:rPr>
        <w:t>8. Koncepcja skanalizowania wsi Kudrowice, Petrykozy, Szynkielew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 miejscowościach tych można uregulować gospodarkę ściekową poprzez włączenie bezpośrednio do kolektora Pabianice-GOŚ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Grawitacyjnie – wieś Szynkielew i wschodnią część wsi Petrykozy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Pompowo – wieś Kudrowice i zachodnią część wsi Petrykozy (w Kudrowicach przewiduje się dwie przepompownie : mniejszą w zachodniej części – o wydajności Q= 0,5d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s i większą w obniżeniu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terenu między Kudrowicami a Petrykozami – Q= 1,2dm</w:t>
      </w:r>
      <w:r>
        <w:rPr>
          <w:szCs w:val="23"/>
          <w:vertAlign w:val="superscript"/>
        </w:rPr>
        <w:t>3</w:t>
      </w:r>
      <w:r>
        <w:rPr>
          <w:szCs w:val="23"/>
        </w:rPr>
        <w:t>/s).</w:t>
      </w:r>
    </w:p>
    <w:p>
      <w:pPr>
        <w:pStyle w:val="Sender"/>
        <w:spacing w:lineRule="auto" w:line="480" w:before="19" w:after="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 xml:space="preserve">9. Koncepcja gospodarki ściekowej dla pozostałych miejscowości gm. Pabianice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Typując miejscowości do zastosowania poniższych rozwiązań gospodarki ściekowej kierowano się następującymi kryteriami: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umożliwienie podłączenia do kanalizacji jak najwięcej ilości gospodarstw (zabudowa zwarta, wzdłuż drogi), </w:t>
      </w:r>
    </w:p>
    <w:p>
      <w:pPr>
        <w:pStyle w:val="Sender"/>
        <w:spacing w:lineRule="auto" w:line="360"/>
        <w:jc w:val="both"/>
        <w:rPr/>
      </w:pPr>
      <w:r>
        <w:rPr>
          <w:rFonts w:cs="Times New Roman" w:ascii="Times New Roman" w:hAnsi="Times New Roman"/>
          <w:szCs w:val="23"/>
        </w:rPr>
        <w:t xml:space="preserve">- prowadzanie kanałów z jak najmniejszym zagłębieniem zachowując minimalne spadki,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odprowadzenie ścieków grawitacyjnie z miejsca ich powstawania do oczyszczalni, ewentualnie do przepompowni na terenie oczyszczalni, </w:t>
      </w:r>
    </w:p>
    <w:p>
      <w:pPr>
        <w:pStyle w:val="Normal"/>
        <w:spacing w:lineRule="auto" w:line="360" w:before="43" w:after="0"/>
        <w:jc w:val="both"/>
        <w:rPr>
          <w:szCs w:val="23"/>
        </w:rPr>
      </w:pPr>
      <w:r>
        <w:rPr>
          <w:szCs w:val="23"/>
        </w:rPr>
        <w:t xml:space="preserve">- nie przekraczanie maksymalnego zagłębienia 6 m ppt. </w:t>
      </w:r>
    </w:p>
    <w:p>
      <w:pPr>
        <w:pStyle w:val="Normal"/>
        <w:spacing w:lineRule="auto" w:line="360" w:before="4" w:after="0"/>
        <w:jc w:val="both"/>
        <w:rPr/>
      </w:pPr>
      <w:r>
        <w:rPr>
          <w:szCs w:val="23"/>
        </w:rPr>
        <w:t xml:space="preserve">- w przypadku wyjątkowo niekorzystnych układów wysokościowych stosowanie przepompowni sieciowych ograniczając ich ilość do minimum,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w przypadku wsi blisko położonych, ale o niekorzystnym ukształtowaniu proponuje się przewody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  <w:t xml:space="preserve">tłoczne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3"/>
        </w:rPr>
        <w:t xml:space="preserve">9.1. Koncepcja gospodarki ściekowej w oparciu o zbiorczy system kanalizacji sanitarnej z </w:t>
      </w:r>
    </w:p>
    <w:p>
      <w:pPr>
        <w:pStyle w:val="Sender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3"/>
        </w:rPr>
        <w:t>lokalnymi oczyszczalniami ścieków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 wyniku przeprowadzonej analizy </w:t>
      </w:r>
      <w:r>
        <w:rPr>
          <w:b/>
          <w:bCs/>
          <w:szCs w:val="21"/>
        </w:rPr>
        <w:t>czynników, o</w:t>
      </w:r>
      <w:r>
        <w:rPr>
          <w:szCs w:val="21"/>
        </w:rPr>
        <w:t xml:space="preserve"> </w:t>
      </w:r>
      <w:r>
        <w:rPr>
          <w:b/>
          <w:bCs/>
          <w:szCs w:val="21"/>
        </w:rPr>
        <w:t xml:space="preserve">których była mowa we wstępie, </w:t>
      </w:r>
      <w:r>
        <w:rPr>
          <w:szCs w:val="23"/>
        </w:rPr>
        <w:t>wytypowano następujące miejscowości, dla których istnieje</w:t>
      </w:r>
      <w:r>
        <w:rPr>
          <w:b/>
          <w:bCs/>
          <w:szCs w:val="21"/>
        </w:rPr>
        <w:t xml:space="preserve"> możliwość realizacji kanalizacji zbiorczej </w:t>
      </w:r>
      <w:r>
        <w:rPr>
          <w:szCs w:val="23"/>
        </w:rPr>
        <w:t xml:space="preserve">wraz z lokalną oczyszczalnią ścieków. </w:t>
      </w:r>
    </w:p>
    <w:p>
      <w:pPr>
        <w:pStyle w:val="Tekstpodstawowy3"/>
        <w:rPr>
          <w:szCs w:val="23"/>
        </w:rPr>
      </w:pPr>
      <w:r>
        <w:rPr>
          <w:szCs w:val="23"/>
        </w:rPr>
        <w:t>Grupa I: Rydzyny (305 mieszkańców)</w:t>
      </w:r>
    </w:p>
    <w:p>
      <w:pPr>
        <w:pStyle w:val="Normal"/>
        <w:spacing w:lineRule="auto" w:line="360" w:before="19" w:after="0"/>
        <w:jc w:val="both"/>
        <w:rPr/>
      </w:pPr>
      <w:r>
        <w:rPr>
          <w:szCs w:val="23"/>
        </w:rPr>
        <w:t xml:space="preserve">– </w:t>
      </w:r>
      <w:r>
        <w:rPr>
          <w:szCs w:val="23"/>
        </w:rPr>
        <w:t>w oparciu o lokalną oczyszczalnię ścieków w dolinie rz. Bychlewki i Dobrzynki z zasięgiem grawitacyjnym Rydzyn Górnych, Długich i Potaźni oraz przepompowania ścieków z płn. części Rydzyń Długich, Dolnych i Górnych.</w:t>
      </w:r>
    </w:p>
    <w:p>
      <w:pPr>
        <w:pStyle w:val="Normal"/>
        <w:spacing w:lineRule="auto" w:line="360" w:before="19" w:after="0"/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Obliczenie oczyszczalni dla wsi Rydzyny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Qśrd = 45.8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qj BZT5 = 60 g O</w:t>
      </w:r>
      <w:r>
        <w:rPr>
          <w:szCs w:val="23"/>
          <w:vertAlign w:val="subscript"/>
        </w:rPr>
        <w:t>2</w:t>
      </w:r>
      <w:r>
        <w:rPr>
          <w:szCs w:val="23"/>
        </w:rPr>
        <w:t>/M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zaw og = 65 g/Md </w:t>
        <w:tab/>
      </w:r>
    </w:p>
    <w:p>
      <w:pPr>
        <w:pStyle w:val="Normal"/>
        <w:spacing w:lineRule="auto" w:line="360"/>
        <w:jc w:val="both"/>
        <w:rPr>
          <w:i/>
          <w:i/>
          <w:iCs/>
          <w:szCs w:val="23"/>
        </w:rPr>
      </w:pPr>
      <w:r>
        <w:rPr>
          <w:szCs w:val="23"/>
        </w:rPr>
        <w:t>Ł BZT5 = 305 x O,060 x 1,05 = 19,2 kg O</w:t>
      </w:r>
      <w:r>
        <w:rPr>
          <w:szCs w:val="23"/>
          <w:vertAlign w:val="subscript"/>
        </w:rPr>
        <w:t>2</w:t>
      </w:r>
      <w:r>
        <w:rPr>
          <w:szCs w:val="23"/>
        </w:rPr>
        <w:t>/d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Ł zaw og = 305 x 0,065 x 1,05 = 20,8 kg zaw og/d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>Proponuje się oczyszczalnie ścieków o</w:t>
      </w:r>
      <w:r>
        <w:rPr>
          <w:szCs w:val="21"/>
        </w:rPr>
        <w:t xml:space="preserve"> </w:t>
      </w:r>
      <w:r>
        <w:rPr>
          <w:b/>
          <w:bCs/>
          <w:szCs w:val="21"/>
        </w:rPr>
        <w:t>następujących parametrach technologicznych: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 xml:space="preserve">- przepustowość minimalna Ośrd </w:t>
      </w:r>
      <w:r>
        <w:rPr>
          <w:szCs w:val="21"/>
        </w:rPr>
        <w:t xml:space="preserve">= </w:t>
      </w:r>
      <w:r>
        <w:rPr>
          <w:b/>
          <w:bCs/>
          <w:szCs w:val="21"/>
        </w:rPr>
        <w:t>50 m</w:t>
      </w:r>
      <w:r>
        <w:rPr>
          <w:b/>
          <w:bCs/>
          <w:szCs w:val="21"/>
          <w:vertAlign w:val="superscript"/>
        </w:rPr>
        <w:t>3</w:t>
      </w:r>
      <w:r>
        <w:rPr>
          <w:b/>
          <w:bCs/>
          <w:szCs w:val="21"/>
        </w:rPr>
        <w:t>/d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>- ładunek BZT 5</w:t>
      </w:r>
      <w:r>
        <w:rPr>
          <w:szCs w:val="21"/>
        </w:rPr>
        <w:t xml:space="preserve"> </w:t>
      </w:r>
      <w:r>
        <w:rPr>
          <w:b/>
          <w:bCs/>
          <w:szCs w:val="21"/>
        </w:rPr>
        <w:t>powyżej 20 kg 0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/dobę,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- stężenie zawiesiny ogólnej powyżej 20,8 kg/dobę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Oczyszczalnie spełniające powyższe wymagania to np: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oczyszczalnia „ECOLO-CHIF” typ EC-03 firmy „SUMAX” (technologia opisana w pkcie 6.1.3.)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oczyszczalnia EKOFINN – POL typ BIOCLERE (patrz załączniki),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oczyszczalnia ENEKO Gliwice (patrz załączniki),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- oczyszczalnia Ecol – Unicom typ Bioekol Midi 300.</w:t>
      </w:r>
    </w:p>
    <w:p>
      <w:pPr>
        <w:pStyle w:val="Tekstpodstawowy3"/>
        <w:rPr>
          <w:szCs w:val="23"/>
        </w:rPr>
      </w:pPr>
      <w:r>
        <w:rPr>
          <w:szCs w:val="23"/>
        </w:rPr>
        <w:t xml:space="preserve">Grupa II: Żytowice (360 mieszkańców)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– </w:t>
      </w:r>
      <w:r>
        <w:rPr>
          <w:szCs w:val="23"/>
        </w:rPr>
        <w:t>w oparciu o lokalną oczyszczalnię ścieków w dolinie dopływu rz. Wierzejki z zasięgiem grawitacyjnym Woli Żytowskiej i płd. części Żytowic oraz przepompowania ścieków z płn. części Żytowic.</w:t>
      </w:r>
    </w:p>
    <w:p>
      <w:pPr>
        <w:pStyle w:val="Normal"/>
        <w:spacing w:lineRule="auto" w:line="360" w:before="19" w:after="0"/>
        <w:jc w:val="both"/>
        <w:rPr>
          <w:szCs w:val="23"/>
        </w:rPr>
      </w:pPr>
      <w:r>
        <w:rPr>
          <w:szCs w:val="23"/>
        </w:rPr>
        <w:t>Obliczenie oczyszczalni dla wsi Żytowice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Qśrd = 54,0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/d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qj BZT5 = 60 g O</w:t>
      </w:r>
      <w:r>
        <w:rPr>
          <w:szCs w:val="23"/>
          <w:vertAlign w:val="subscript"/>
        </w:rPr>
        <w:t>2</w:t>
      </w:r>
      <w:r>
        <w:rPr>
          <w:szCs w:val="23"/>
        </w:rPr>
        <w:t>/M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qj zaw og = 65 g/Md </w:t>
        <w:tab/>
      </w:r>
    </w:p>
    <w:p>
      <w:pPr>
        <w:pStyle w:val="Normal"/>
        <w:spacing w:lineRule="auto" w:line="360"/>
        <w:jc w:val="both"/>
        <w:rPr>
          <w:i/>
          <w:i/>
          <w:iCs/>
          <w:szCs w:val="23"/>
        </w:rPr>
      </w:pPr>
      <w:r>
        <w:rPr>
          <w:szCs w:val="23"/>
        </w:rPr>
        <w:t>Ł BZT5 = 360 x O,060 x 1,05 = 22,7 kg O</w:t>
      </w:r>
      <w:r>
        <w:rPr>
          <w:szCs w:val="23"/>
          <w:vertAlign w:val="subscript"/>
        </w:rPr>
        <w:t>2</w:t>
      </w:r>
      <w:r>
        <w:rPr>
          <w:szCs w:val="23"/>
        </w:rPr>
        <w:t>/d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Ł zaw og = 360 x 0,065 x 1,05 = 24,6 kg zaw og/d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>Proponuje się oczyszczalnie ścieków o</w:t>
      </w:r>
      <w:r>
        <w:rPr>
          <w:szCs w:val="21"/>
        </w:rPr>
        <w:t xml:space="preserve"> </w:t>
      </w:r>
      <w:r>
        <w:rPr>
          <w:b/>
          <w:bCs/>
          <w:szCs w:val="21"/>
        </w:rPr>
        <w:t>następujących parametrach technologicznych: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 xml:space="preserve">- przepustowość minimalna Ośrd </w:t>
      </w:r>
      <w:r>
        <w:rPr>
          <w:szCs w:val="21"/>
        </w:rPr>
        <w:t>= 6</w:t>
      </w:r>
      <w:r>
        <w:rPr>
          <w:b/>
          <w:bCs/>
          <w:szCs w:val="21"/>
        </w:rPr>
        <w:t>0 m</w:t>
      </w:r>
      <w:r>
        <w:rPr>
          <w:b/>
          <w:bCs/>
          <w:szCs w:val="21"/>
          <w:vertAlign w:val="superscript"/>
        </w:rPr>
        <w:t>3</w:t>
      </w:r>
      <w:r>
        <w:rPr>
          <w:b/>
          <w:bCs/>
          <w:szCs w:val="21"/>
        </w:rPr>
        <w:t>/d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1"/>
        </w:rPr>
        <w:t>- ładunek BZT 5</w:t>
      </w:r>
      <w:r>
        <w:rPr>
          <w:szCs w:val="21"/>
        </w:rPr>
        <w:t xml:space="preserve"> </w:t>
      </w:r>
      <w:r>
        <w:rPr>
          <w:b/>
          <w:bCs/>
          <w:szCs w:val="21"/>
        </w:rPr>
        <w:t>powyżej 23 kg 0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/dobę,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- stężenie zawiesiny ogólnej powyżej 25,0 kg/dobę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Oczyszczalnie spełniające powyższe wymagania to np: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- oczyszczalnia „ECOLO-CHIF” typ EC-03 firmy „SUMAX” (technologia opisana w pkcie 6.1.3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- pozostałe wymienione w grupie I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Projektowane oczyszczalnie ścieków winny w wymaganym stopniu oczyszczać ścieki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dopływające w systemach, jak również stanowić punkty zlewne dla ścieków dowożonych taborem asenizacyjnym z przydomowych zbiorników bezodpływowych tam, gdzie rozproszenie zabudowy nie stwarza ekonomicznych przesłanek dla budowy sieci kanalizacyjnej . Przykładowe rozwiązania pokazano w załącznikach. Na załączonych mapach w skali 1 : 25 000 przedstawiono koncepcję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 xml:space="preserve">takiego rozwiązania. </w:t>
      </w:r>
    </w:p>
    <w:p>
      <w:pPr>
        <w:pStyle w:val="Normal"/>
        <w:spacing w:lineRule="auto" w:line="48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480" w:before="19" w:after="0"/>
        <w:jc w:val="both"/>
        <w:rPr/>
      </w:pPr>
      <w:r>
        <w:rPr>
          <w:b/>
          <w:bCs/>
          <w:szCs w:val="23"/>
        </w:rPr>
        <w:t xml:space="preserve">9.2. </w:t>
      </w:r>
      <w:r>
        <w:rPr>
          <w:b/>
          <w:bCs/>
          <w:szCs w:val="21"/>
        </w:rPr>
        <w:t xml:space="preserve">Koncepcja gospodarki ściekowej w oparciu o indywidualny system kanalizacji sanitarnej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 wiejskich jednostkach osadniczych o zabudowie rozproszonej zaleca się stosowanie kanalizacji jednostkowej w zagrodach, kierując się zasadą stosowania rozwiązań najprostszych z możliwością oczyszczania ścieków w gruncie: drenaż rozsączający, filtry gruntowe itp. </w:t>
      </w:r>
    </w:p>
    <w:p>
      <w:pPr>
        <w:pStyle w:val="Normal"/>
        <w:spacing w:lineRule="auto" w:line="360"/>
        <w:jc w:val="both"/>
        <w:rPr/>
      </w:pPr>
      <w:r>
        <w:rPr>
          <w:szCs w:val="21"/>
        </w:rPr>
        <w:t xml:space="preserve">Na podstawie czynników, o których była mowa we wstępie dokonano analizy możliwości zakwalifikowania poszczególnych miejscowości do realizacji kanalizacji indywidualnej. </w:t>
      </w:r>
    </w:p>
    <w:p>
      <w:pPr>
        <w:pStyle w:val="Normal"/>
        <w:spacing w:lineRule="auto" w:line="360"/>
        <w:jc w:val="both"/>
        <w:rPr/>
      </w:pPr>
      <w:r>
        <w:rPr>
          <w:szCs w:val="21"/>
        </w:rPr>
        <w:t xml:space="preserve">Dla miejscowości podanych poniżej proponuje się postępowanie ze ściekami bytowo -gospodarczymi z jednorodzinnych budynków mieszkalnych i zagród wiejskich w oparciu o indywidualne rozwiązania związane z gromadzeniem i unieszkodliwianiem ścieków </w:t>
      </w:r>
      <w:r>
        <w:rPr>
          <w:b/>
          <w:bCs/>
          <w:szCs w:val="21"/>
        </w:rPr>
        <w:t xml:space="preserve">na terenach jednej lub kilku posesji. </w:t>
      </w:r>
    </w:p>
    <w:p>
      <w:pPr>
        <w:pStyle w:val="Normal"/>
        <w:spacing w:lineRule="auto" w:line="360" w:before="19" w:after="0"/>
        <w:jc w:val="both"/>
        <w:rPr/>
      </w:pPr>
      <w:r>
        <w:rPr>
          <w:szCs w:val="23"/>
        </w:rPr>
        <w:t>Są to następujące miejscowości: Okołowice, Majówka, Wysieradz, Janowice, Kresy, Żabiniec, wsch. cz. Jadwinina, Hermanów, Terenin, Rydzyny Dolne oraz pojedyncze, rozproszone zagrody zlokalizowane w pozostałych miejscowościach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Tradycyjne sposoby postępowania ze ściekami powstającymi w obrębie jednorodzinnej zabudowy mieszkaniowej i zagród wiejskich położonych poza zasięgiem bezpośredniego połączenia do sieci kanalizacyjnej polegają na: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- gromadzeniu ścieków w zbiornikach bezodpływowych i okresowym wywozie,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oczyszczeniu ścieków z użyciem procesu sedymentacji zanieczyszczeń zespolonego z procesem fermentacji mezofilowej i magazynowaniem osadu przefermentowanego z okresowym wywozem osadu do stacji przeróbki osadów taborem asenizacyjnym, po czym  rozsączenie ścieków w grunt, lub filtracja przed odprowadzeniem ich do wód powierzchniowych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Realizacja oczyszczania ścieków z użyciem opisanych procesów wymaga zestawu urządzeń w postaci osadnika gnilnego współpracującego z: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- drenażem rozsączającym oczyszczone ścieki w grunt, </w:t>
      </w:r>
    </w:p>
    <w:p>
      <w:pPr>
        <w:pStyle w:val="Normal"/>
        <w:spacing w:lineRule="auto" w:line="360" w:before="4" w:after="0"/>
        <w:jc w:val="both"/>
        <w:rPr>
          <w:szCs w:val="23"/>
        </w:rPr>
      </w:pPr>
      <w:r>
        <w:rPr>
          <w:szCs w:val="23"/>
        </w:rPr>
        <w:t>- filtrem piaskowym z odpływem ścieków oczyszczonych do odbiornika wodnego lub do gruntu,</w:t>
      </w:r>
    </w:p>
    <w:p>
      <w:pPr>
        <w:pStyle w:val="Normal"/>
        <w:spacing w:lineRule="auto" w:line="360" w:before="4" w:after="0"/>
        <w:jc w:val="both"/>
        <w:rPr/>
      </w:pPr>
      <w:r>
        <w:rPr>
          <w:szCs w:val="23"/>
        </w:rPr>
        <w:t xml:space="preserve">- z poletkiem roślinno – gruntowym bez odprowadzania ścieków (wykorzystanie dla potrzeb organizmów roślinnych) .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Istotnym czynnikiem decydującym o wyborze rozwiązania są koszty realizacji i eksploatacji. I tu warto powiedzieć, że w przypadku możliwości odprowadzania ścieków do gruntu najkorzystniejszym rozwiązaniem z punktu widzenia ekonomicznego jest osadnik gnilny współpracujący z drenażem rozsączającym. W przypadku braku możliwości zastosowania tego rozwiązania należy skłaniać się do instalowania oczyszczalni pracujących w warunkach sztucznych z preferencjami dla złóż biologicznych. Celem obniżenia kosztów realizacji i eksploatacji przypadających na jedno gospodarstwo należałoby dążyć do stosowania wspólnych oczyszczalni dla kilku gospodarstw położonych blisko siebie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Budowę przydomowych oczyszczalni zrealizować można przez zastosowanie gotowe systemów oferowanych na rynku (np.: „NEVEXPOL”, ”WOBET-HYDRET”, „PURFLO”, „SOTRLENTZ”, ”WAVIN”, ”SEBICO”, ”MABO TURLEN”. 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>Przykładowe rozwiązania pokazano w załączniku.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 xml:space="preserve">W przypadku braku jakichkolwiek możliwości zastosowania jednego z rozwiązań przydomowych oczyszczalni ścieków, może być brane pod uwagę zastosowanie szczelnych zbiorników bezodpływowych a następnie wywóz ścieków taborem asenizacyjnym do stacji zlewnej zlokalizowanej na terenie zbiorczej oczyszczalni ścieków. Realizacja gromadzenia ścieków w zbiornikach bezodpływowych polegać powinna na budowie nowych, szczelnych zbiorników z wykorzystaniem </w:t>
      </w:r>
    </w:p>
    <w:p>
      <w:pPr>
        <w:pStyle w:val="Normal"/>
        <w:spacing w:lineRule="auto" w:line="480"/>
        <w:jc w:val="both"/>
        <w:rPr/>
      </w:pPr>
      <w:r>
        <w:rPr>
          <w:szCs w:val="23"/>
        </w:rPr>
        <w:t>dostępnych na rynku zbiorników z tworzyw sztucznych.</w:t>
      </w:r>
    </w:p>
    <w:p>
      <w:pPr>
        <w:pStyle w:val="Sender"/>
        <w:spacing w:lineRule="auto" w:line="480" w:before="19" w:after="0"/>
        <w:jc w:val="both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10.  Podsumowanie</w:t>
      </w:r>
    </w:p>
    <w:p>
      <w:pPr>
        <w:pStyle w:val="Tekstpodstawowy2"/>
        <w:spacing w:lineRule="auto" w:line="360"/>
        <w:jc w:val="both"/>
        <w:rPr/>
      </w:pPr>
      <w:r>
        <w:rPr>
          <w:sz w:val="24"/>
          <w:szCs w:val="23"/>
        </w:rPr>
        <w:t xml:space="preserve">W niniejszym opracowaniu założono maksymalne możliwe i konieczne wykorzystanie Kolektora Pabianice – GOŚ i Grupowej Oczyszczalni Ścieków w Łodzi. </w:t>
      </w:r>
    </w:p>
    <w:p>
      <w:pPr>
        <w:pStyle w:val="Tekstpodstawowy3"/>
        <w:rPr/>
      </w:pPr>
      <w:r>
        <w:rPr>
          <w:b w:val="false"/>
          <w:bCs w:val="false"/>
          <w:szCs w:val="22"/>
        </w:rPr>
        <w:t xml:space="preserve">Biorąc pod uwagę aspekty ekonomiczno - techniczne dla budowy nowych sieci kanalizacji sanitarnych można wyciągnąć następujące wnioski: </w:t>
      </w:r>
    </w:p>
    <w:p>
      <w:pPr>
        <w:pStyle w:val="Sender"/>
        <w:spacing w:lineRule="auto" w:line="360" w:before="19" w:after="0"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1.  Budowa kanalizacji w wiejskich jednostkach osadniczych jest przedsięwzięciem dość trudnym i kosztownym. Zabudowa liniowa, zróżnicowane spadki podłużne, mała intensywność (często jednostronna zabudowa), rzutują na wysokość kosztów.</w:t>
      </w:r>
    </w:p>
    <w:p>
      <w:pPr>
        <w:pStyle w:val="Sender"/>
        <w:spacing w:lineRule="auto" w:line="360" w:before="19" w:after="0"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2.  Wydaje się, że najkorzystniej układa się sytuacja dla Piątkowiska - bliskość i możliwość przyłączenia do systemu m. Pabianic, przewidywane skupiska osiedli jednorodzinnych, łatwy podział na etapy realizacyjne.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3.   Dla Bychlewa i Jadwinina za najbardziej ekonomiczne rozwiązanie należy uznać odprowadzenie ścieków sanitarnych za pomocą sieci kanalizacyjnej do kolektora sieci kanalizacyjnej na terenie m. Pabianice. 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>Jednakże nie uzyskano informacji z Urzędu Miasta Pabianic, kiedy budowa takiego kolektora będzie możliwa.</w:t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W związku z powyższym należy szukać innego, bardziej realnego rozwiązania. W tym wypadku jest to budowa biologiczno - mechanicznej oczyszczalni ścieków na potrzeby wsi Bychlew,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Jadwinin z odprowadzeniem ścieków oczyszczonych do rz. Pabianki.</w:t>
      </w:r>
    </w:p>
    <w:p>
      <w:pPr>
        <w:pStyle w:val="Sender"/>
        <w:spacing w:lineRule="auto" w:line="360" w:before="19" w:after="0"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4.   Kudrowice, Petrykozy – bliskość kolektora preferuje rozwiązanie poprzez przyłączenie do kolektora Pabianice - GOŚ. Wsie zabudowane przeważnie po jednej stronie drogi. Z uwagi na ukształtowanie terenu  konieczność budowy przepompowni (chcąc podłączyć końcówkę Kudrowic dodatkowo mała przepompownia).</w:t>
      </w:r>
    </w:p>
    <w:p>
      <w:pPr>
        <w:pStyle w:val="Sender"/>
        <w:spacing w:lineRule="auto" w:line="360" w:before="19" w:after="0"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5.   Wola Żytowska, Żytowice – założono rozwiązanie z oczyszczalnią ścieków, ale chcąc objąć całość zabudowy niezbędnie potrzebne są przepompownie dla wschodniej strony Woli Żytowskiej i północnej Żytowic Majorek; dla terenów wymagających pompowania należy rozważać rozwiązanie z przydomowymi oczyszczalniami.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>6.   Gorzew, Górka, Szynkielew, Pliszka – bliskość kolektora preferuje rozwiązanie poprzez przyłączenie do kolektora Pabianice - GOŚ. Część terenu Górki Pabianickiej wymaga przepompowywania ścieków. Budowa kanalizacji w Górce  pozwoli na odprowadzenie ścieków z sąsiednich wiosek tj. Świątnik i Porszewic a może także Konina i Majówki (pompowanie kaskadowe).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>7.   Janowice, Konin i Majówka – z uwagi na rozciągniętą zabudowę i ukształtowanie terenu budowa kanalizacji opartej na lokalnej oczyszczalni wydaje się rozwiązaniem zbyt kosztownym. Proponuje się oczyszczalnie przydomowe jedno- lub kilku zagrodowe, ze zrzutem ścieków oczyszczonych do okolicznych cieków wodnych (dopływ rz. Pisi).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 xml:space="preserve">8.   Pawlikowice, Władysławów – istnieje możliwość odprowadzenia ścieków do systemu kanalizacyjnego m. Pabianice poprzez kanalizację Jadwinina i Bychlewa. Przerzut ścieków częściowo będzie musiał być realizowany pompowo (pompownie kaskadowe dla Władysławowa, Pawlikowic). 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>9.   Rydzyny – założono rozwiązanie z oczyszczalnią ścieków, ale chcąc objąć całość zabudowy niezbędnie potrzebne są przepompownie dla płd. cz. Rydzyń Długich i Górnych. Dla Rydzyń Dolnych i Potażni z uwagi na rozciągniętą zabudowę i ukształtowanie terenu budowa kanalizacji opartej na lokalnej oczyszczalni wydaje się rozwiązaniem zbyt kosztownym (zaleca się oczyszczalnie przydomowe).</w:t>
      </w:r>
    </w:p>
    <w:p>
      <w:pPr>
        <w:pStyle w:val="Sender"/>
        <w:spacing w:lineRule="auto" w:line="360" w:before="19" w:after="0"/>
        <w:jc w:val="both"/>
        <w:rPr/>
      </w:pPr>
      <w:r>
        <w:rPr>
          <w:rFonts w:cs="Times New Roman" w:ascii="Times New Roman" w:hAnsi="Times New Roman"/>
          <w:szCs w:val="23"/>
        </w:rPr>
        <w:t>10.   Terenin, Hermanów - z uwagi na odległość od systemu kanalizacji związanej z m. Pabianice oraz ukształtowanie terenu i ilość ścieków budowa kanalizacji opartej na tym systemie (z koniecznymi przepompowniami) wydaje się rozwiązaniem zbyt kosztownym. Proponuje się oczyszczalnie przydomowe jedno- lub kilku zagrodowe, ze zrzutem ścieków oczyszczonych do okolicznych cieków wodnych (dopływy rz. Pabianki).</w:t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szCs w:val="27"/>
          <w:highlight w:val="cyan"/>
        </w:rPr>
      </w:pPr>
      <w:r>
        <w:rPr>
          <w:rFonts w:cs="Times New Roman"/>
          <w:szCs w:val="27"/>
          <w:highlight w:val="cyan"/>
        </w:rPr>
      </w:r>
    </w:p>
    <w:p>
      <w:pPr>
        <w:pStyle w:val="Normal"/>
        <w:spacing w:lineRule="exact" w:line="297"/>
        <w:jc w:val="both"/>
        <w:rPr>
          <w:b/>
          <w:b/>
          <w:bCs/>
          <w:szCs w:val="21"/>
          <w:highlight w:val="cyan"/>
        </w:rPr>
      </w:pPr>
      <w:r>
        <w:rPr>
          <w:b/>
          <w:bCs/>
          <w:szCs w:val="21"/>
          <w:highlight w:val="cyan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3"/>
          <w:highlight w:val="cyan"/>
        </w:rPr>
      </w:pPr>
      <w:r>
        <w:rPr>
          <w:b/>
          <w:bCs/>
          <w:szCs w:val="23"/>
          <w:highlight w:val="cyan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szCs w:val="19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szCs w:val="19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szCs w:val="19"/>
                              <w:bCs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szCs w:val="19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szCs w:val="19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szCs w:val="19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szCs w:val="19"/>
                        <w:bCs/>
                      </w:rPr>
                      <w:t>28</w:t>
                    </w:r>
                    <w:r>
                      <w:rPr>
                        <w:rStyle w:val="PageNumber"/>
                        <w:sz w:val="19"/>
                        <w:b/>
                        <w:szCs w:val="19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Arial"/>
      <w:b/>
      <w:sz w:val="28"/>
    </w:rPr>
  </w:style>
  <w:style w:type="paragraph" w:styleId="Sender">
    <w:name w:val="Envelope Return"/>
    <w:basedOn w:val="Normal"/>
    <w:pPr/>
    <w:rPr>
      <w:rFonts w:ascii="Courier New" w:hAnsi="Courier New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12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7:42:00Z</dcterms:created>
  <dc:creator>Jan Woźniak</dc:creator>
  <dc:description/>
  <dc:language>en-US</dc:language>
  <cp:lastModifiedBy>Jan Woźniak</cp:lastModifiedBy>
  <cp:lastPrinted>2001-11-13T08:38:00Z</cp:lastPrinted>
  <dcterms:modified xsi:type="dcterms:W3CDTF">2001-11-13T07:45:00Z</dcterms:modified>
  <cp:revision>132</cp:revision>
  <dc:subject/>
  <dc:title>KONCEPCJA SKANALIZOWANIA GMINY PABIANICE</dc:title>
</cp:coreProperties>
</file>