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nak: 341/5/10                                                                               Załącznik nr 6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DWYKONAWCÓW PRZEWIDZI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ZATRUDNIENIA</w:t>
      </w:r>
    </w:p>
    <w:p>
      <w:pPr>
        <w:pStyle w:val="Tekstpodstawowy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 REALIZACJI ZAMÓWIENIA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</w:rPr>
      </w:pPr>
      <w:r>
        <w:rPr>
          <w:b/>
        </w:rPr>
        <w:t>" Modernizację budynku świetlicy wiejskiej w Woli Żytowskiej gmina Pabianice</w:t>
      </w:r>
      <w:r>
        <w:rPr/>
        <w:t xml:space="preserve"> </w:t>
      </w:r>
      <w:r>
        <w:rPr>
          <w:b/>
        </w:rPr>
        <w:t>"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      </w:t>
      </w:r>
      <w:r>
        <w:rPr/>
        <w:t>do realizacji zamówienia zamierzamy zatrudnić następujących wykonawców:</w:t>
      </w:r>
    </w:p>
    <w:p>
      <w:pPr>
        <w:pStyle w:val="Normal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wykonawcy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ind w:right="-286" w:hanging="0"/>
        <w:jc w:val="both"/>
        <w:rPr/>
      </w:pPr>
      <w:r>
        <w:rPr>
          <w:sz w:val="20"/>
        </w:rPr>
        <w:t>Podwykonawcy  powinni załączyć oświadczenie  z art. 22 ust. 1 o uprawnieniu do  udzielania zamówienia oraz               z art. 24 ust. 1 i 2 o niewykluczeniu z postępowania wraz z dokumentami potwierdzającymi, że osoby, które są przewidziane  do kierowania robotami branżowymi posiadają  wymagane uprawnienia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4:00Z</dcterms:created>
  <dc:creator>UG Łubniany</dc:creator>
  <dc:description/>
  <cp:keywords/>
  <dc:language>en-US</dc:language>
  <cp:lastModifiedBy>Urząd Gminy Pabianice</cp:lastModifiedBy>
  <dcterms:modified xsi:type="dcterms:W3CDTF">2010-04-21T08:24:00Z</dcterms:modified>
  <cp:revision>2</cp:revision>
  <dc:subject/>
  <dc:title>                                                                                                                              Załącznik nr 7</dc:title>
</cp:coreProperties>
</file>