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5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 ......................</w:t>
      </w:r>
    </w:p>
    <w:p>
      <w:pPr>
        <w:pStyle w:val="Tekstpodstawowy2"/>
        <w:jc w:val="center"/>
        <w:rPr/>
      </w:pPr>
      <w:r>
        <w:rPr/>
        <w:t>zawarta w dniu ....................... roku w Pabianicach</w:t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 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… do niniejszej umowy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zgodnie z wynikiem przetargu nieograniczonego ogłoszonego w Biuletynie Zamówień Publicznych Nr............... z dnia.......................  zgodnie z art. 10 ust.1 w związku z art. 39-46 ustawy z dnia 29 stycznia 2004 roku Prawo zamówień publicznych (Dz. U. z 2007 r.  Nr 223 poz. 1655 z późniejszymi zmianami ) zawarto umowę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mawiający zleca, a Wykonawca przyjmuje do wykonania zamówienie pn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 xml:space="preserve">Modernizacja starego budynku po Ośrodku Zdrowia w Petrykozach 21 - gmina Pabianice </w:t>
      </w:r>
      <w:r>
        <w:rPr/>
        <w:t xml:space="preserve">polegająca na: 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iepleniu budynku ( ściany i dach)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anie zewnętrznej stolarki okiennej i drzwiowej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ach modernizacyjnych wewnętrznych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anie instalacji elektrycznej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mocnieniu ścian wewnętrznych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wnętrznych pracach wykończeniowych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cie  istniejącej kotłowni węglowej oraz instalacji centralnego ogrzewa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426" w:hanging="0"/>
        <w:jc w:val="both"/>
        <w:rPr/>
      </w:pPr>
      <w:r>
        <w:rPr/>
        <w:t>zgodnie z wymaganiami określonymi przez Zamawiającego w SIWZ zgodnie ze złożoną ofertą  stanowiącą załącznik nr 1 do umowy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niniejszej umowy zgodnie z dokumentacją projektową, zasadami wiedzy technicznej i sztuki budowlanej, obowiązującymi przepisami i polskimi normami, wskazaniami Zamawiającego oraz do oddania przedmiotu niniejszej umowy Zamawiającemu w terminie uzgodnionym w  umowie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posiada prawo dysponowania nieruchomością, na której       zrealizowany zostanie przedmiot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 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2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4)</w:t>
        <w:tab/>
        <w:t>odbiór przedmiotu niniejszej umowy zgodnie z postanowieniami zawartymi w § 5.</w:t>
      </w:r>
    </w:p>
    <w:p>
      <w:pPr>
        <w:pStyle w:val="Footnote"/>
        <w:rPr/>
      </w:pPr>
      <w:r>
        <w:rPr>
          <w:sz w:val="24"/>
          <w:szCs w:val="24"/>
        </w:rPr>
        <w:t>5)</w:t>
        <w:tab/>
        <w:t>terminowa zapłata wynagrodzenia określonego w § 6  niniejszej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ind w:left="705" w:hanging="705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ind w:left="705" w:hanging="705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ind w:left="705" w:hanging="705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</w:t>
      </w:r>
      <w:r>
        <w:rPr/>
        <w:t xml:space="preserve">.  Wykonawca wykona przedmiot umowy, określony w § 1 umowy, w terminie </w:t>
      </w:r>
      <w:r>
        <w:rPr>
          <w:b/>
        </w:rPr>
        <w:t xml:space="preserve">do dnia         15 września 2010  roku: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/>
      </w:pPr>
      <w:r>
        <w:rPr/>
        <w:t>2)</w:t>
        <w:tab/>
        <w:t>zakończenie całości robót budowlanych ustala się na dzień 15 września 2010  r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.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7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Za wykonanie przedmiotu umowy określonego w §1 umowy, Strony ustalają  wynagrodzenie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Dopuszcza się możliwość zapłaty jednej faktury przejściowej po  całkowicie zakończonym etapie robót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Wystawienie faktury przejściowej  będzie na podstawie podpisanego przez Zamawiającego protokołu odbioru częściowego, a faktury końcowej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 Zapłata wynagrodzenia następować będzie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</w:t>
      </w:r>
      <w:r>
        <w:rPr>
          <w:b/>
          <w:bCs/>
        </w:rPr>
        <w:t>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........ miesięcy.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, Wykonawca zobowiązany jest wykonać przy zachowaniu tych samych  norm, parametrów i standardów, po podpisaniu przez strony umowy, ustalającej zakres rzeczowy, finansowy i terminy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 xml:space="preserve">Wynagrodzenie za roboty, o których mowa w ust. 2 będzie ustalone kosztorysem powykonawczym potwierdzonym przez Inspektora Nadzoru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8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</w:t>
        <w:tab/>
        <w:t xml:space="preserve">Zamawiającego: Inspektor nadzoru inwestorskiego:......................................................... Przedstawiciel ogólny: Edward Adamczyk – Zastępca Wójta Gminy Pabianic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WCA                                                          ZAMAWIAJĄCY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5:00Z</dcterms:created>
  <dc:creator>Jadwiga Subik</dc:creator>
  <dc:description/>
  <cp:keywords/>
  <dc:language>en-US</dc:language>
  <cp:lastModifiedBy>Urząd Gminy Pabianice</cp:lastModifiedBy>
  <dcterms:modified xsi:type="dcterms:W3CDTF">2010-03-05T12:34:00Z</dcterms:modified>
  <cp:revision>7</cp:revision>
  <dc:subject/>
  <dc:title>Załącznik nr </dc:title>
</cp:coreProperties>
</file>