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uro Inżyniersk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otr Mejbau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Powstańców Wielkopolskich 5/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1 – 040 Łódź</w:t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ząd Gminy w Pabianicach</w:t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Torowa 21</w:t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5 – 200 Pabia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kumentacja Projektowa dla zadania pn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Remont istniejącej nawierzchni drogi w technologii emulsyjno – grysowej we wsi Rydzyny Dolne długości 700 mb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14:00Z</dcterms:created>
  <dc:creator>Sebastian</dc:creator>
  <dc:description/>
  <cp:keywords/>
  <dc:language>en-US</dc:language>
  <cp:lastModifiedBy>Mariusz Rzepkowski</cp:lastModifiedBy>
  <dcterms:modified xsi:type="dcterms:W3CDTF">2009-07-24T06:47:00Z</dcterms:modified>
  <cp:revision>3</cp:revision>
  <dc:subject/>
  <dc:title>SPIS ZAWARTOŚCI PROJEKTU</dc:title>
</cp:coreProperties>
</file>