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before="67" w:after="221"/>
        <w:ind w:left="3240" w:hanging="0"/>
        <w:jc w:val="both"/>
        <w:rPr/>
      </w:pPr>
      <w:r>
        <w:rPr>
          <w:rStyle w:val="FontStyle15"/>
        </w:rPr>
        <w:t>KOSZTORYS OFERTOWY</w:t>
      </w:r>
    </w:p>
    <w:p>
      <w:pPr>
        <w:sectPr>
          <w:type w:val="nextPage"/>
          <w:pgSz w:w="11906" w:h="16838"/>
          <w:pgMar w:left="1700" w:right="2904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178" w:before="5" w:after="0"/>
        <w:rPr/>
      </w:pPr>
      <w:r>
        <w:rPr>
          <w:rStyle w:val="FontStyle16"/>
        </w:rPr>
        <w:t>NAZWA INWESTYCJI ADRES INWESTYCJI INWESTOR ADRES INWESTORA BRANŻA</w:t>
      </w:r>
    </w:p>
    <w:p>
      <w:pPr>
        <w:pStyle w:val="Style61"/>
        <w:widowControl/>
        <w:spacing w:lineRule="exact" w:line="178"/>
        <w:jc w:val="both"/>
        <w:rPr/>
      </w:pPr>
      <w:r>
        <w:br w:type="column"/>
      </w:r>
      <w:r>
        <w:rPr>
          <w:rStyle w:val="FontStyle16"/>
        </w:rPr>
        <w:t>Remont istniejącej nawierzchni drogi w technologii emulsyjno - grysowej</w:t>
      </w:r>
    </w:p>
    <w:p>
      <w:pPr>
        <w:pStyle w:val="Style61"/>
        <w:widowControl/>
        <w:spacing w:lineRule="exact" w:line="178"/>
        <w:rPr/>
      </w:pPr>
      <w:r>
        <w:rPr>
          <w:rStyle w:val="FontStyle16"/>
        </w:rPr>
        <w:t>Droga we wsi Rydzyny Dolne</w:t>
      </w:r>
    </w:p>
    <w:p>
      <w:pPr>
        <w:pStyle w:val="Style61"/>
        <w:widowControl/>
        <w:spacing w:lineRule="exact" w:line="178"/>
        <w:rPr/>
      </w:pPr>
      <w:r>
        <w:rPr>
          <w:rStyle w:val="FontStyle16"/>
        </w:rPr>
        <w:t>Urząd Gminy Pabianice</w:t>
      </w:r>
    </w:p>
    <w:p>
      <w:pPr>
        <w:pStyle w:val="Style61"/>
        <w:widowControl/>
        <w:spacing w:lineRule="exact" w:line="178"/>
        <w:rPr/>
      </w:pPr>
      <w:r>
        <w:rPr>
          <w:rStyle w:val="FontStyle16"/>
        </w:rPr>
        <w:t>95-200 Pabianice, ul. Torowa 21</w:t>
      </w:r>
    </w:p>
    <w:p>
      <w:pPr>
        <w:pStyle w:val="Style61"/>
        <w:widowControl/>
        <w:spacing w:lineRule="exact" w:line="178"/>
        <w:rPr/>
      </w:pPr>
      <w:r>
        <w:rPr>
          <w:rStyle w:val="FontStyle16"/>
        </w:rPr>
        <w:t>DROGOWA</w:t>
      </w:r>
    </w:p>
    <w:p>
      <w:pPr>
        <w:sectPr>
          <w:type w:val="continuous"/>
          <w:pgSz w:w="11906" w:h="16838"/>
          <w:pgMar w:left="1700" w:right="2904" w:gutter="0" w:header="0" w:top="1010" w:footer="0" w:bottom="360"/>
          <w:cols w:num="2" w:equalWidth="false" w:sep="false">
            <w:col w:w="1617" w:space="556"/>
            <w:col w:w="5131"/>
          </w:cols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240"/>
        <w:ind w:right="3984" w:hanging="0"/>
        <w:rPr>
          <w:rStyle w:val="FontStyle16"/>
          <w:sz w:val="20"/>
          <w:szCs w:val="20"/>
        </w:rPr>
      </w:pPr>
      <w:r>
        <w:rPr/>
      </w:r>
    </w:p>
    <w:p>
      <w:pPr>
        <w:pStyle w:val="Style51"/>
        <w:widowControl/>
        <w:spacing w:before="96" w:after="0"/>
        <w:ind w:right="3984" w:hanging="0"/>
        <w:rPr/>
      </w:pPr>
      <w:r>
        <w:rPr>
          <w:rStyle w:val="FontStyle16"/>
        </w:rPr>
        <w:t>Wartość kosztorysowa robót bez podatku VAT Podatek VAT</w:t>
      </w:r>
    </w:p>
    <w:p>
      <w:pPr>
        <w:pStyle w:val="Style41"/>
        <w:widowControl/>
        <w:ind w:right="4378" w:hanging="0"/>
        <w:rPr/>
      </w:pPr>
      <w:r>
        <w:rPr>
          <w:rStyle w:val="FontStyle16"/>
        </w:rPr>
        <w:t xml:space="preserve">Ogółem wartość kosztorysowa robót </w:t>
      </w:r>
      <w:r>
        <w:rPr>
          <w:rStyle w:val="FontStyle17"/>
        </w:rPr>
        <w:t>Słownie:</w:t>
      </w:r>
    </w:p>
    <w:p>
      <w:pPr>
        <w:pStyle w:val="Style31"/>
        <w:widowControl/>
        <w:spacing w:lineRule="exact" w:line="240"/>
        <w:ind w:left="3019" w:hanging="0"/>
        <w:rPr>
          <w:rStyle w:val="FontStyle17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0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154" w:after="0"/>
        <w:ind w:left="3019" w:hanging="0"/>
        <w:rPr/>
      </w:pPr>
      <w:r>
        <w:rPr>
          <w:rStyle w:val="FontStyle16"/>
        </w:rPr>
        <w:t>Dokument został opracowany przy pomocy programu NORMA PRO</w:t>
      </w:r>
    </w:p>
    <w:p>
      <w:pPr>
        <w:sectPr>
          <w:type w:val="continuous"/>
          <w:pgSz w:w="11906" w:h="16838"/>
          <w:pgMar w:left="1700" w:right="2904" w:gutter="0" w:header="0" w:top="101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lineRule="exact" w:line="240"/>
        <w:jc w:val="both"/>
        <w:rPr>
          <w:rStyle w:val="FontStyle16"/>
          <w:sz w:val="20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294120" cy="4290695"/>
                <wp:effectExtent l="635" t="635" r="635" b="20066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4240" cy="4290840"/>
                          <a:chOff x="0" y="0"/>
                          <a:chExt cx="6294240" cy="4290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94240" cy="40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35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Podstawa wyceny</w:t>
                                <w:t>Opis</w:t>
                                <w:t>Jedn. miary</w:t>
                                <w:t>Ilość</w:t>
                                <w:t>Cena zł</w:t>
                                <w:t xml:space="preserve">Wartość z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(5x6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1</w:t>
                                <w:t>Nawierzchnia emulsyjno - grysowa</w:t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firstLine="5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.1</w:t>
                                <w:t>KNNR 6 0103-03</w:t>
                                <w:t>Profilowanie i zagęszczanie podłoża wykonywane me</w:t>
                                <w:softHyphen/>
                                <w:t>chanicznie w gruncie kat. II-IV pod warstwy konstrukcyj</w:t>
                                <w:softHyphen/>
                                <w:t>ne nawierzchni</w:t>
                                <w:t>m2</w:t>
                                <w:t>(700)*4,60 = 3220,000</w:t>
                                <w:t>2 d.1</w:t>
                                <w:t>KNNR 6 0113-05</w:t>
                                <w:t>Warstwa podbudowy z kruszyw łamanych gr. 10 cm. Warstwa grubości 5 cm. Krotność 0,5</w:t>
                                <w:t>m2</w:t>
                                <w:t>700*4,6 = 3220,000</w:t>
                                <w:t>3 d.1</w:t>
                                <w:t>KNNR 6 1002-03</w:t>
                                <w:t>Powierzchniowe utrwalanie nawierzchni drogowych emul</w:t>
                                <w:softHyphen/>
                                <w:t>sją asfaltową i grysem kamiennym o wym. 8-16 mm w ilości 13 dm3/m2. Analogia. Grys frakcji 8/12,8 mm</w:t>
                                <w:t>m2</w:t>
                                <w:t>(700-60)*4,0 = 2560,000</w:t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5" w:hanging="5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.1</w:t>
                                <w:t>KNNR 6 1002-02</w:t>
                                <w:t>Powierzchniowe utrwalanie nawierzchni drogowych emul</w:t>
                                <w:softHyphen/>
                                <w:t>sją asfaltową i grysem kamiennym o wym. 5-8 mm w ilości 10 dm3/m2</w:t>
                                <w:t>m2</w:t>
                                <w:t>(700-60)*4,0 = 2560,000</w:t>
                                <w:t>5 d.1</w:t>
                                <w:t>KNNR 6 1002-01</w:t>
                                <w:t>Powierzchniowe utrwalanie nawierzchni drogowych emul</w:t>
                                <w:softHyphen/>
                                <w:t>sją asfaltową i grysem kamiennym o wym. 2-5 mm w ilości 8 dm3/m2</w:t>
                                <w:t>m2</w:t>
                                <w:t>(700-60)*4,0 = 2560,000</w:t>
                                <w:t>Razem dział: Nawierzchnia emulsyjno - grysowa</w:t>
                                <w:t>2</w:t>
                                <w:t>Nawierzchnia podwójnie utrwalana</w:t>
                                <w:t>6 d.2</w:t>
                                <w:t>KNNR 6 0108-02</w:t>
                                <w:t>Wyrównanie istniejącej podbudowy mieszanką minerano-bitumiczną asfaltową mechaniczne</w:t>
                                <w:t>t</w:t>
                                <w:t>(60*4)*0,125 = 30,000</w:t>
                                <w:t>7 d.2</w:t>
                                <w:t>KNNR 6 1002-02</w:t>
                                <w:t>Powierzchniowe utrwalanie nawierzchni drogowych emul</w:t>
                                <w:softHyphen/>
                                <w:t>sją asfaltową i grysem kamiennym o wym. 5-8 mm w ilości 10 dm3/m2</w:t>
                                <w:t>m2</w:t>
                                <w:t>60*4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5" w:hanging="5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240,000</w:t>
                                <w:t>8 d.2</w:t>
                                <w:t>KNNR 6 1002-01</w:t>
                                <w:t>Powierzchniowe utrwalanie nawierzchni drogowych emul</w:t>
                                <w:softHyphen/>
                                <w:t>sją asfaltową i grysem kamiennym o wym. 2-5 mm w ilości 8 dm3/m2</w:t>
                                <w:t>m2</w:t>
                                <w:t>60*4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87"/>
                                <w:ind w:right="5194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240,000</w:t>
                                <w:t>Razem dział: Nawierzchnia podwójnie utrwalana</w:t>
                                <w:t>Wartość kosztorysowa robót bez podatku VAT Podatek VA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8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gółem wartość kosztorysowa robó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4172040"/>
                            <a:ext cx="41148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łownie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6pt;height:337.85pt" coordorigin="0,0" coordsize="9912,67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9911;height:638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35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Podstawa wyceny</w:t>
                          <w:t>Opis</w:t>
                          <w:t>Jedn. miary</w:t>
                          <w:t>Ilość</w:t>
                          <w:t>Cena zł</w:t>
                          <w:t xml:space="preserve">Wartość zł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(5x6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1</w:t>
                          <w:t>Nawierzchnia emulsyjno - grysowa</w:t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5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.1</w:t>
                          <w:t>KNNR 6 0103-03</w:t>
                          <w:t>Profilowanie i zagęszczanie podłoża wykonywane me</w:t>
                          <w:softHyphen/>
                          <w:t>chanicznie w gruncie kat. II-IV pod warstwy konstrukcyj</w:t>
                          <w:softHyphen/>
                          <w:t>ne nawierzchni</w:t>
                          <w:t>m2</w:t>
                          <w:t>(700)*4,60 = 3220,000</w:t>
                          <w:t>2 d.1</w:t>
                          <w:t>KNNR 6 0113-05</w:t>
                          <w:t>Warstwa podbudowy z kruszyw łamanych gr. 10 cm. Warstwa grubości 5 cm. Krotność 0,5</w:t>
                          <w:t>m2</w:t>
                          <w:t>700*4,6 = 3220,000</w:t>
                          <w:t>3 d.1</w:t>
                          <w:t>KNNR 6 1002-03</w:t>
                          <w:t>Powierzchniowe utrwalanie nawierzchni drogowych emul</w:t>
                          <w:softHyphen/>
                          <w:t>sją asfaltową i grysem kamiennym o wym. 8-16 mm w ilości 13 dm3/m2. Analogia. Grys frakcji 8/12,8 mm</w:t>
                          <w:t>m2</w:t>
                          <w:t>(700-60)*4,0 = 2560,000</w:t>
                          <w:t>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5" w:hanging="5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.1</w:t>
                          <w:t>KNNR 6 1002-02</w:t>
                          <w:t>Powierzchniowe utrwalanie nawierzchni drogowych emul</w:t>
                          <w:softHyphen/>
                          <w:t>sją asfaltową i grysem kamiennym o wym. 5-8 mm w ilości 10 dm3/m2</w:t>
                          <w:t>m2</w:t>
                          <w:t>(700-60)*4,0 = 2560,000</w:t>
                          <w:t>5 d.1</w:t>
                          <w:t>KNNR 6 1002-01</w:t>
                          <w:t>Powierzchniowe utrwalanie nawierzchni drogowych emul</w:t>
                          <w:softHyphen/>
                          <w:t>sją asfaltową i grysem kamiennym o wym. 2-5 mm w ilości 8 dm3/m2</w:t>
                          <w:t>m2</w:t>
                          <w:t>(700-60)*4,0 = 2560,000</w:t>
                          <w:t>Razem dział: Nawierzchnia emulsyjno - grysowa</w:t>
                          <w:t>2</w:t>
                          <w:t>Nawierzchnia podwójnie utrwalana</w:t>
                          <w:t>6 d.2</w:t>
                          <w:t>KNNR 6 0108-02</w:t>
                          <w:t>Wyrównanie istniejącej podbudowy mieszanką minerano-bitumiczną asfaltową mechaniczne</w:t>
                          <w:t>t</w:t>
                          <w:t>(60*4)*0,125 = 30,000</w:t>
                          <w:t>7 d.2</w:t>
                          <w:t>KNNR 6 1002-02</w:t>
                          <w:t>Powierzchniowe utrwalanie nawierzchni drogowych emul</w:t>
                          <w:softHyphen/>
                          <w:t>sją asfaltową i grysem kamiennym o wym. 5-8 mm w ilości 10 dm3/m2</w:t>
                          <w:t>m2</w:t>
                          <w:t>60*4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5" w:hanging="5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240,000</w:t>
                          <w:t>8 d.2</w:t>
                          <w:t>KNNR 6 1002-01</w:t>
                          <w:t>Powierzchniowe utrwalanie nawierzchni drogowych emul</w:t>
                          <w:softHyphen/>
                          <w:t>sją asfaltową i grysem kamiennym o wym. 2-5 mm w ilości 8 dm3/m2</w:t>
                          <w:t>m2</w:t>
                          <w:t>60*4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87"/>
                          <w:ind w:right="5194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240,000</w:t>
                          <w:t>Razem dział: Nawierzchnia podwójnie utrwalana</w:t>
                          <w:t>Wartość kosztorysowa robót bez podatku VAT Podatek VA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87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Ogółem wartość kosztorysowa robót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0;top:6570;width:647;height:18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łownie: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before="168" w:after="0"/>
        <w:jc w:val="both"/>
        <w:rPr/>
      </w:pPr>
      <w:r>
        <w:rPr>
          <w:rStyle w:val="FontStyle19"/>
        </w:rPr>
        <w:t>Norma PRO Wersja 4.17</w:t>
      </w:r>
    </w:p>
    <w:sectPr>
      <w:type w:val="nextPage"/>
      <w:pgSz w:w="11906" w:h="16838"/>
      <w:pgMar w:left="1268" w:right="9321" w:gutter="0" w:header="0" w:top="104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5">
    <w:name w:val="Font Style15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FontStyle16">
    <w:name w:val="Font Style16"/>
    <w:basedOn w:val="Domylnaczcionkaakapitu"/>
    <w:qFormat/>
    <w:rPr>
      <w:rFonts w:ascii="Arial" w:hAnsi="Arial" w:cs="Arial"/>
      <w:sz w:val="16"/>
      <w:szCs w:val="16"/>
    </w:rPr>
  </w:style>
  <w:style w:type="character" w:styleId="FontStyle17">
    <w:name w:val="Font Style17"/>
    <w:basedOn w:val="Domylnaczcionkaakapitu"/>
    <w:qFormat/>
    <w:rPr>
      <w:rFonts w:ascii="Arial" w:hAnsi="Arial" w:cs="Arial"/>
      <w:b/>
      <w:bCs/>
      <w:sz w:val="16"/>
      <w:szCs w:val="16"/>
    </w:rPr>
  </w:style>
  <w:style w:type="character" w:styleId="FontStyle18">
    <w:name w:val="Font Style18"/>
    <w:basedOn w:val="Domylnaczcionkaakapitu"/>
    <w:qFormat/>
    <w:rPr>
      <w:rFonts w:ascii="Arial" w:hAnsi="Arial" w:cs="Arial"/>
      <w:sz w:val="14"/>
      <w:szCs w:val="14"/>
    </w:rPr>
  </w:style>
  <w:style w:type="character" w:styleId="FontStyle19">
    <w:name w:val="Font Style19"/>
    <w:basedOn w:val="Domylnaczcionkaakapitu"/>
    <w:qFormat/>
    <w:rPr>
      <w:rFonts w:ascii="Arial" w:hAnsi="Arial" w:cs="Arial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180"/>
    </w:pPr>
    <w:rPr/>
  </w:style>
  <w:style w:type="paragraph" w:styleId="Style31">
    <w:name w:val="Style3"/>
    <w:basedOn w:val="Normal"/>
    <w:qFormat/>
    <w:pPr>
      <w:spacing w:lineRule="exact" w:line="178"/>
      <w:jc w:val="center"/>
    </w:pPr>
    <w:rPr/>
  </w:style>
  <w:style w:type="paragraph" w:styleId="Style41">
    <w:name w:val="Style4"/>
    <w:basedOn w:val="Normal"/>
    <w:qFormat/>
    <w:pPr>
      <w:spacing w:lineRule="exact" w:line="418"/>
    </w:pPr>
    <w:rPr/>
  </w:style>
  <w:style w:type="paragraph" w:styleId="Style51">
    <w:name w:val="Style5"/>
    <w:basedOn w:val="Normal"/>
    <w:qFormat/>
    <w:pPr>
      <w:spacing w:lineRule="exact" w:line="178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180"/>
    </w:pPr>
    <w:rPr/>
  </w:style>
  <w:style w:type="paragraph" w:styleId="Style91">
    <w:name w:val="Style9"/>
    <w:basedOn w:val="Normal"/>
    <w:qFormat/>
    <w:pPr>
      <w:spacing w:lineRule="exact" w:line="182"/>
      <w:jc w:val="right"/>
    </w:pPr>
    <w:rPr/>
  </w:style>
  <w:style w:type="paragraph" w:styleId="Style101">
    <w:name w:val="Style10"/>
    <w:basedOn w:val="Normal"/>
    <w:qFormat/>
    <w:pPr>
      <w:spacing w:lineRule="exact" w:line="187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7:18:00Z</dcterms:created>
  <dc:creator>Mariusz Rzepkowski</dc:creator>
  <dc:description/>
  <cp:keywords/>
  <dc:language>en-US</dc:language>
  <cp:lastModifiedBy>Mariusz Rzepkowski</cp:lastModifiedBy>
  <dcterms:modified xsi:type="dcterms:W3CDTF">2009-07-24T07:18:00Z</dcterms:modified>
  <cp:revision>2</cp:revision>
  <dc:subject/>
  <dc:title/>
</cp:coreProperties>
</file>