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       Załącznik do specyfikacj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na wykonanie prac remontowo-modernizacyjnych w obiekcie Domu Ludowego w Bychlewie, Bychlew 107b          z dnia 5 maja 200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ferujemy wykonanie robót na terenie Gminy Pabianice  we wsi Bychlew</w:t>
      </w:r>
    </w:p>
    <w:p>
      <w:pPr>
        <w:pStyle w:val="TextBody"/>
        <w:spacing w:lineRule="auto" w:line="360"/>
        <w:rPr/>
      </w:pPr>
      <w:r>
        <w:rPr/>
        <w:t>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plus podatek VAT ...............%  tj  kwota ..............................................zgodnie z załączonym kosztorysem ofertowym.     Razem: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zapoznaliśmy się i akceptujemy  warunki  przetargu określone w specyfikacji istotnych warunków zamówienia oraz wzór umowy stanowiący załącznik do niniejszej SIWZ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 letniej gwarancji na wykonane robot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stalimy ........ elementy realizacji robót służące do wystawienia faktur częściowych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- termin płatności po dostarczeniu faktury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niesiemy zabezpieczenie należytego wykonania umowy w formie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Inwestycja będzie wykonana przez naszą firmę w terminie do.............................................</w:t>
      </w:r>
      <w:r>
        <w:rPr>
          <w:i w:val="false"/>
        </w:rPr>
        <w:t xml:space="preserve">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</w:t>
      </w:r>
      <w:r>
        <w:rPr>
          <w:i/>
          <w:sz w:val="24"/>
        </w:rPr>
        <w:t>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/ podpis prawnego przedstawiciela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30:00Z</dcterms:created>
  <dc:creator>Urząd Gminy</dc:creator>
  <dc:description/>
  <dc:language>en-US</dc:language>
  <cp:lastModifiedBy>Gmina</cp:lastModifiedBy>
  <cp:lastPrinted>2006-11-02T09:57:00Z</cp:lastPrinted>
  <dcterms:modified xsi:type="dcterms:W3CDTF">2008-05-05T08:30:00Z</dcterms:modified>
  <cp:revision>2</cp:revision>
  <dc:subject/>
  <dc:title/>
</cp:coreProperties>
</file>