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                                                                      Załącznik do specyfikacj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/Nazwa i adres oferen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Do Wójta  Gminy Pabianic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WYKONANIA ZAMÓWIENIA  PUBLICZNEG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ab/>
        <w:t>Nawiązując do ogłoszenia o przetargu nieograniczonym w............................................ z dnia........................... poz..........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Oferujemy wykonanie robót na terenie Gminy Pabianice  we wsi ........................................</w:t>
      </w:r>
    </w:p>
    <w:p>
      <w:pPr>
        <w:pStyle w:val="Normal"/>
        <w:rPr/>
      </w:pPr>
      <w:r>
        <w:rPr>
          <w:i/>
          <w:sz w:val="24"/>
        </w:rPr>
        <w:t>w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 wynagrodzeniem netto w kwocie .........................................zł. / słownie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>plus podatek VAT  ….%  tj  kwota ..............................................zgodnie z załączonym kosztorysem ofertowym.     Razem: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 xml:space="preserve">Informujemy , że zapoznaliśmy się i akceptujemy  warunki  przetargu określone w specyfikacji istotnych warunków zamówienia oraz </w:t>
      </w:r>
      <w:r>
        <w:rPr>
          <w:b/>
          <w:i/>
          <w:sz w:val="24"/>
        </w:rPr>
        <w:t>wzór umowy</w:t>
      </w:r>
      <w:r>
        <w:rPr>
          <w:i/>
          <w:sz w:val="24"/>
        </w:rPr>
        <w:t xml:space="preserve"> stanowiący załącznik do niniejszej SIWZ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Informujemy , że w przypadku wygrania przetargu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w wyznaczonym terminie dokonamy zawarcia umow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dzielimy .............letniej gwarancji na wykonane robot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stalimy ........elementy realizacji robót służące do wystawienia faktur częściowych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- termin płatności po dostarczeniu faktury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wniesiemy zabezpieczenie należytego wykonania umowy w formie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Inwestycja będzie wykonana przez naszą firmę w terminie do.............................................</w:t>
      </w:r>
      <w:r>
        <w:rPr>
          <w:i w:val="false"/>
        </w:rPr>
        <w:t xml:space="preserve">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 Podwykonawcom  zamierzamy powierzyć:…………………………………………………………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nia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</w:t>
      </w:r>
      <w:r>
        <w:rPr>
          <w:i/>
          <w:sz w:val="24"/>
        </w:rPr>
        <w:t>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>/ podpis prawnego przedstawiciela oferen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łączniki ..........sz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31:00Z</dcterms:created>
  <dc:creator>Urząd Gminy</dc:creator>
  <dc:description/>
  <cp:keywords/>
  <dc:language>en-US</dc:language>
  <cp:lastModifiedBy>Ryszard</cp:lastModifiedBy>
  <dcterms:modified xsi:type="dcterms:W3CDTF">2006-05-18T07:54:00Z</dcterms:modified>
  <cp:revision>16</cp:revision>
  <dc:subject/>
  <dc:title/>
</cp:coreProperties>
</file>